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48"/>
          <w:szCs w:val="48"/>
        </w:rPr>
      </w:pPr>
      <w:r>
        <w:rPr>
          <w:rFonts w:cs="Arial-BoldMT" w:ascii="Garamond" w:hAnsi="Garamond"/>
          <w:b/>
          <w:bCs/>
          <w:sz w:val="48"/>
          <w:szCs w:val="48"/>
        </w:rPr>
        <w:t xml:space="preserve">CONSIGLIO COMUNALE </w:t>
      </w:r>
    </w:p>
    <w:p>
      <w:pPr>
        <w:pStyle w:val="Normal"/>
        <w:tabs>
          <w:tab w:val="clear" w:pos="708"/>
          <w:tab w:val="left" w:pos="0" w:leader="none"/>
          <w:tab w:val="left" w:pos="720" w:leader="none"/>
        </w:tabs>
        <w:jc w:val="center"/>
        <w:rPr>
          <w:rFonts w:ascii="Garamond" w:hAnsi="Garamond" w:cs="Arial-BoldMT"/>
          <w:b/>
          <w:b/>
          <w:bCs/>
          <w:sz w:val="48"/>
          <w:szCs w:val="48"/>
        </w:rPr>
      </w:pPr>
      <w:r>
        <w:rPr>
          <w:rFonts w:cs="Arial-BoldMT" w:ascii="Garamond" w:hAnsi="Garamond"/>
          <w:b/>
          <w:bCs/>
          <w:sz w:val="48"/>
          <w:szCs w:val="48"/>
        </w:rPr>
        <w:t>DI NAPOLI</w:t>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r>
    </w:p>
    <w:p>
      <w:pPr>
        <w:pStyle w:val="Normal"/>
        <w:tabs>
          <w:tab w:val="clear" w:pos="708"/>
          <w:tab w:val="left" w:pos="0" w:leader="none"/>
          <w:tab w:val="left" w:pos="720" w:leader="none"/>
        </w:tabs>
        <w:jc w:val="center"/>
        <w:rPr>
          <w:rFonts w:ascii="Garamond" w:hAnsi="Garamond" w:cs="Arial-BoldMT"/>
          <w:b/>
          <w:b/>
          <w:bCs/>
          <w:sz w:val="36"/>
          <w:szCs w:val="36"/>
        </w:rPr>
      </w:pPr>
      <w:r>
        <w:rPr>
          <w:rFonts w:cs="Arial-BoldMT" w:ascii="Garamond" w:hAnsi="Garamond"/>
          <w:b/>
          <w:bCs/>
          <w:sz w:val="36"/>
          <w:szCs w:val="36"/>
        </w:rPr>
        <w:t xml:space="preserve">SEDUTA DEL CONSIGLIO COMUNALE </w:t>
      </w:r>
    </w:p>
    <w:p>
      <w:pPr>
        <w:pStyle w:val="Normal"/>
        <w:tabs>
          <w:tab w:val="clear" w:pos="708"/>
          <w:tab w:val="left" w:pos="0" w:leader="none"/>
          <w:tab w:val="left" w:pos="720" w:leader="none"/>
        </w:tabs>
        <w:jc w:val="center"/>
        <w:rPr/>
      </w:pPr>
      <w:r>
        <w:rPr>
          <w:rFonts w:cs="Arial-BoldMT" w:ascii="Garamond" w:hAnsi="Garamond"/>
          <w:b/>
          <w:bCs/>
          <w:sz w:val="36"/>
          <w:szCs w:val="36"/>
        </w:rPr>
        <w:t>DEL 13 OTTOBRE 2009</w:t>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Arial-BoldMT" w:hAnsi="Arial-BoldMT" w:cs="Arial-BoldMT"/>
          <w:b/>
          <w:b/>
          <w:bCs/>
          <w:sz w:val="28"/>
          <w:szCs w:val="28"/>
        </w:rPr>
      </w:pPr>
      <w:r>
        <w:rPr>
          <w:rFonts w:cs="Arial-BoldMT" w:ascii="Arial-BoldMT" w:hAnsi="Arial-BoldMT"/>
          <w:b/>
          <w:bCs/>
          <w:sz w:val="28"/>
          <w:szCs w:val="28"/>
        </w:rPr>
      </w:r>
    </w:p>
    <w:p>
      <w:pPr>
        <w:pStyle w:val="Normal"/>
        <w:tabs>
          <w:tab w:val="clear" w:pos="708"/>
          <w:tab w:val="left" w:pos="0" w:leader="none"/>
          <w:tab w:val="left" w:pos="720" w:leader="none"/>
        </w:tabs>
        <w:jc w:val="center"/>
        <w:rPr>
          <w:rFonts w:ascii="Garamond" w:hAnsi="Garamond" w:cs="Arial-BoldMT"/>
          <w:b/>
          <w:b/>
          <w:bCs/>
          <w:sz w:val="28"/>
          <w:szCs w:val="28"/>
        </w:rPr>
      </w:pPr>
      <w:r>
        <w:rPr>
          <w:rFonts w:cs="Arial-BoldMT" w:ascii="Garamond" w:hAnsi="Garamond"/>
          <w:b/>
          <w:bCs/>
          <w:sz w:val="28"/>
          <w:szCs w:val="28"/>
        </w:rPr>
      </w:r>
    </w:p>
    <w:p>
      <w:pPr>
        <w:pStyle w:val="Normal"/>
        <w:tabs>
          <w:tab w:val="clear" w:pos="708"/>
          <w:tab w:val="left" w:pos="0" w:leader="none"/>
          <w:tab w:val="left" w:pos="720" w:leader="none"/>
        </w:tabs>
        <w:rPr>
          <w:rFonts w:ascii="Garamond" w:hAnsi="Garamond" w:cs="Arial-BoldMT"/>
          <w:b/>
          <w:b/>
          <w:bCs/>
          <w:sz w:val="28"/>
          <w:szCs w:val="28"/>
        </w:rPr>
      </w:pPr>
      <w:r>
        <w:rPr>
          <w:rFonts w:cs="Arial-BoldMT" w:ascii="Garamond" w:hAnsi="Garamond"/>
          <w:b/>
          <w:bCs/>
          <w:sz w:val="28"/>
          <w:szCs w:val="28"/>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rFonts w:ascii="Garamond" w:hAnsi="Garamond" w:cs="Garamond"/>
          <w:i/>
          <w:i/>
          <w:sz w:val="20"/>
          <w:szCs w:val="20"/>
        </w:rPr>
      </w:pPr>
      <w:r>
        <w:rPr>
          <w:rFonts w:cs="Garamond" w:ascii="Garamond" w:hAnsi="Garamond"/>
          <w:i/>
          <w:sz w:val="20"/>
          <w:szCs w:val="20"/>
        </w:rPr>
      </w:r>
    </w:p>
    <w:p>
      <w:pPr>
        <w:pStyle w:val="Normal"/>
        <w:tabs>
          <w:tab w:val="clear" w:pos="708"/>
          <w:tab w:val="left" w:pos="0" w:leader="none"/>
          <w:tab w:val="left" w:pos="720" w:leader="none"/>
        </w:tabs>
        <w:jc w:val="center"/>
        <w:rPr>
          <w:b/>
          <w:b/>
          <w:i/>
          <w:i/>
          <w:spacing w:val="44"/>
          <w:sz w:val="20"/>
          <w:szCs w:val="20"/>
        </w:rPr>
      </w:pPr>
      <w:r>
        <w:rPr>
          <w:rFonts w:cs="Garamond" w:ascii="Garamond" w:hAnsi="Garamond"/>
          <w:i/>
          <w:sz w:val="20"/>
          <w:szCs w:val="20"/>
        </w:rPr>
        <w:t>Trascrizione eseguita a cura della</w:t>
      </w:r>
    </w:p>
    <w:p>
      <w:pPr>
        <w:pStyle w:val="Normal"/>
        <w:tabs>
          <w:tab w:val="clear" w:pos="708"/>
          <w:tab w:val="left" w:pos="0" w:leader="none"/>
          <w:tab w:val="left" w:pos="720" w:leader="none"/>
        </w:tabs>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Footer"/>
        <w:tabs>
          <w:tab w:val="left" w:pos="0" w:leader="none"/>
          <w:tab w:val="left" w:pos="720" w:leader="none"/>
          <w:tab w:val="center" w:pos="4320" w:leader="none"/>
          <w:tab w:val="right" w:pos="8640" w:leader="none"/>
        </w:tabs>
        <w:jc w:val="center"/>
        <w:rPr>
          <w:rFonts w:ascii="Garamond" w:hAnsi="Garamond" w:cs="Garamond"/>
          <w:i/>
          <w:i/>
        </w:rPr>
      </w:pPr>
      <w:r>
        <w:rPr>
          <w:rFonts w:cs="Garamond" w:ascii="Garamond" w:hAnsi="Garamond"/>
          <w:i/>
        </w:rPr>
      </w:r>
    </w:p>
    <w:p>
      <w:pPr>
        <w:pStyle w:val="Footer"/>
        <w:tabs>
          <w:tab w:val="left" w:pos="0" w:leader="none"/>
          <w:tab w:val="left" w:pos="720" w:leader="none"/>
          <w:tab w:val="center" w:pos="4320" w:leader="none"/>
          <w:tab w:val="right" w:pos="8640" w:leader="none"/>
        </w:tabs>
        <w:rPr>
          <w:rFonts w:ascii="Garamond" w:hAnsi="Garamond" w:cs="Garamond"/>
          <w:i/>
          <w:i/>
        </w:rPr>
      </w:pPr>
      <w:r>
        <w:rPr>
          <w:rFonts w:cs="Garamond" w:ascii="Garamond" w:hAnsi="Garamond"/>
          <w:i/>
        </w:rPr>
      </w:r>
    </w:p>
    <w:p>
      <w:pPr>
        <w:pStyle w:val="TextBody"/>
        <w:tabs>
          <w:tab w:val="clear" w:pos="708"/>
          <w:tab w:val="left" w:pos="0" w:leader="none"/>
          <w:tab w:val="left" w:pos="720" w:leader="none"/>
        </w:tabs>
        <w:spacing w:lineRule="auto" w:line="360"/>
        <w:ind w:left="851" w:right="567" w:hanging="0"/>
        <w:jc w:val="center"/>
        <w:rPr>
          <w:b/>
          <w:b/>
          <w:bCs/>
        </w:rPr>
      </w:pPr>
      <w:r>
        <w:rPr>
          <w:b/>
          <w:bCs/>
        </w:rPr>
      </w:r>
    </w:p>
    <w:p>
      <w:pPr>
        <w:pStyle w:val="TextBody"/>
        <w:tabs>
          <w:tab w:val="clear" w:pos="708"/>
          <w:tab w:val="left" w:pos="0" w:leader="none"/>
          <w:tab w:val="left" w:pos="720" w:leader="none"/>
        </w:tabs>
        <w:spacing w:lineRule="auto" w:line="360"/>
        <w:ind w:left="851" w:right="567" w:hanging="0"/>
        <w:jc w:val="center"/>
        <w:rPr>
          <w:b/>
          <w:b/>
          <w:bCs/>
          <w:sz w:val="24"/>
          <w:szCs w:val="24"/>
        </w:rPr>
      </w:pPr>
      <w:r>
        <w:rPr>
          <w:b/>
          <w:bCs/>
          <w:sz w:val="24"/>
          <w:szCs w:val="24"/>
        </w:rPr>
      </w:r>
    </w:p>
    <w:p>
      <w:pPr>
        <w:pStyle w:val="TextBody"/>
        <w:tabs>
          <w:tab w:val="clear" w:pos="708"/>
          <w:tab w:val="left" w:pos="0" w:leader="none"/>
          <w:tab w:val="left" w:pos="720" w:leader="none"/>
        </w:tabs>
        <w:spacing w:lineRule="auto" w:line="360"/>
        <w:ind w:left="851" w:right="567" w:hanging="0"/>
        <w:jc w:val="center"/>
        <w:rPr>
          <w:b/>
          <w:b/>
          <w:bCs/>
          <w:sz w:val="24"/>
          <w:szCs w:val="24"/>
        </w:rPr>
      </w:pPr>
      <w:r>
        <w:rPr>
          <w:b/>
          <w:bCs/>
          <w:sz w:val="24"/>
          <w:szCs w:val="24"/>
        </w:rPr>
        <w:t>CONSIGLIO COMUNALE DI NAPOLI</w:t>
      </w:r>
    </w:p>
    <w:p>
      <w:pPr>
        <w:pStyle w:val="TextBody"/>
        <w:tabs>
          <w:tab w:val="clear" w:pos="708"/>
          <w:tab w:val="left" w:pos="0" w:leader="none"/>
          <w:tab w:val="left" w:pos="720" w:leader="none"/>
        </w:tabs>
        <w:spacing w:lineRule="auto" w:line="360"/>
        <w:ind w:left="851" w:right="567" w:hanging="0"/>
        <w:jc w:val="center"/>
        <w:rPr>
          <w:b/>
          <w:b/>
          <w:bCs/>
          <w:sz w:val="24"/>
          <w:szCs w:val="24"/>
        </w:rPr>
      </w:pPr>
      <w:r>
        <w:rPr>
          <w:b/>
          <w:bCs/>
          <w:sz w:val="24"/>
          <w:szCs w:val="24"/>
        </w:rPr>
        <w:t>Seduta del giorno 13 ottobre 2009</w:t>
      </w:r>
    </w:p>
    <w:p>
      <w:pPr>
        <w:pStyle w:val="TextBody"/>
        <w:tabs>
          <w:tab w:val="clear" w:pos="708"/>
          <w:tab w:val="left" w:pos="0" w:leader="none"/>
          <w:tab w:val="left" w:pos="720" w:leader="none"/>
        </w:tabs>
        <w:spacing w:lineRule="auto" w:line="360" w:before="0" w:after="120"/>
        <w:ind w:left="851" w:right="567" w:hanging="0"/>
        <w:jc w:val="center"/>
        <w:rPr>
          <w:b/>
          <w:b/>
          <w:bCs/>
          <w:sz w:val="24"/>
          <w:szCs w:val="24"/>
        </w:rPr>
      </w:pPr>
      <w:r>
        <w:rPr>
          <w:b/>
          <w:bCs/>
          <w:sz w:val="24"/>
          <w:szCs w:val="24"/>
        </w:rPr>
      </w:r>
    </w:p>
    <w:p>
      <w:pPr>
        <w:pStyle w:val="Normal"/>
        <w:tabs>
          <w:tab w:val="clear" w:pos="708"/>
          <w:tab w:val="left" w:pos="0" w:leader="none"/>
          <w:tab w:val="left" w:pos="720" w:leader="none"/>
        </w:tabs>
        <w:spacing w:lineRule="auto" w:line="360"/>
        <w:ind w:left="851" w:right="567" w:hanging="0"/>
        <w:jc w:val="both"/>
        <w:rPr>
          <w:rFonts w:ascii="Tahoma" w:hAnsi="Tahoma" w:cs="Tahoma"/>
          <w:b/>
          <w:b/>
          <w:bCs/>
          <w:sz w:val="24"/>
          <w:szCs w:val="24"/>
        </w:rPr>
      </w:pPr>
      <w:r>
        <w:rPr>
          <w:rFonts w:cs="Tahoma" w:ascii="Tahoma" w:hAnsi="Tahoma"/>
          <w:b/>
          <w:bCs/>
          <w:sz w:val="24"/>
          <w:szCs w:val="24"/>
        </w:rPr>
      </w:r>
    </w:p>
    <w:p>
      <w:pPr>
        <w:pStyle w:val="Normal"/>
        <w:widowControl w:val="false"/>
        <w:autoSpaceDE w:val="false"/>
        <w:spacing w:lineRule="auto" w:line="360"/>
        <w:jc w:val="center"/>
        <w:rPr>
          <w:color w:val="000000"/>
          <w:szCs w:val="28"/>
        </w:rPr>
      </w:pPr>
      <w:r>
        <w:rPr>
          <w:color w:val="000000"/>
          <w:szCs w:val="28"/>
        </w:rPr>
        <w:t>Inizio lavori ore 11.40</w:t>
      </w:r>
    </w:p>
    <w:p>
      <w:pPr>
        <w:pStyle w:val="Normal"/>
        <w:widowControl w:val="false"/>
        <w:autoSpaceDE w:val="false"/>
        <w:spacing w:lineRule="auto" w:line="360"/>
        <w:rPr>
          <w:b/>
          <w:b/>
          <w:bCs/>
          <w:color w:val="000000"/>
          <w:szCs w:val="28"/>
        </w:rPr>
      </w:pPr>
      <w:r>
        <w:rPr>
          <w:b/>
          <w:bCs/>
          <w:color w:val="000000"/>
          <w:szCs w:val="28"/>
        </w:rPr>
      </w:r>
    </w:p>
    <w:p>
      <w:pPr>
        <w:pStyle w:val="Normal"/>
        <w:widowControl w:val="false"/>
        <w:autoSpaceDE w:val="false"/>
        <w:spacing w:lineRule="auto" w:line="360"/>
        <w:rPr/>
      </w:pPr>
      <w:r>
        <w:rPr>
          <w:b/>
          <w:bCs/>
          <w:color w:val="000000"/>
          <w:szCs w:val="28"/>
        </w:rPr>
        <w:t xml:space="preserve">PRESIDENTE </w:t>
      </w:r>
      <w:r>
        <w:rPr>
          <w:color w:val="000000"/>
          <w:szCs w:val="28"/>
        </w:rPr>
        <w:t xml:space="preserve">- Procediamo all'appello dei presenti. La seduta è aperta.  </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rPr>
          <w:b/>
          <w:b/>
          <w:color w:val="000000"/>
          <w:szCs w:val="28"/>
        </w:rPr>
      </w:pPr>
      <w:r>
        <w:rPr>
          <w:b/>
          <w:color w:val="000000"/>
          <w:szCs w:val="28"/>
        </w:rPr>
        <w:t>La dott.ssa Giovine procede all’appello</w:t>
      </w:r>
    </w:p>
    <w:p>
      <w:pPr>
        <w:pStyle w:val="Normal"/>
        <w:widowControl w:val="false"/>
        <w:autoSpaceDE w:val="false"/>
        <w:spacing w:lineRule="auto" w:line="360"/>
        <w:rPr>
          <w:b/>
          <w:b/>
          <w:color w:val="000000"/>
          <w:szCs w:val="28"/>
        </w:rPr>
      </w:pPr>
      <w:r>
        <w:rPr>
          <w:b/>
          <w:color w:val="000000"/>
          <w:szCs w:val="28"/>
        </w:rPr>
      </w:r>
    </w:p>
    <w:p>
      <w:pPr>
        <w:pStyle w:val="Normal"/>
        <w:widowControl w:val="false"/>
        <w:autoSpaceDE w:val="false"/>
        <w:spacing w:lineRule="auto" w:line="360"/>
        <w:rPr>
          <w:color w:val="000000"/>
          <w:szCs w:val="28"/>
        </w:rPr>
      </w:pPr>
      <w:r>
        <w:rPr>
          <w:b/>
          <w:color w:val="000000"/>
          <w:szCs w:val="28"/>
        </w:rPr>
        <w:t>Sindaco</w:t>
      </w:r>
      <w:r>
        <w:rPr>
          <w:color w:val="000000"/>
          <w:szCs w:val="28"/>
        </w:rPr>
        <w:t>: presente</w:t>
      </w:r>
    </w:p>
    <w:p>
      <w:pPr>
        <w:pStyle w:val="Normal"/>
        <w:widowControl w:val="false"/>
        <w:autoSpaceDE w:val="false"/>
        <w:spacing w:lineRule="auto" w:line="360"/>
        <w:rPr>
          <w:color w:val="000000"/>
          <w:szCs w:val="28"/>
        </w:rPr>
      </w:pPr>
      <w:r>
        <w:rPr>
          <w:b/>
          <w:color w:val="000000"/>
          <w:szCs w:val="28"/>
        </w:rPr>
        <w:t>Alvino</w:t>
      </w:r>
      <w:r>
        <w:rPr>
          <w:color w:val="000000"/>
          <w:szCs w:val="28"/>
        </w:rPr>
        <w:t>: assente</w:t>
      </w:r>
    </w:p>
    <w:p>
      <w:pPr>
        <w:pStyle w:val="Normal"/>
        <w:widowControl w:val="false"/>
        <w:autoSpaceDE w:val="false"/>
        <w:spacing w:lineRule="auto" w:line="360"/>
        <w:rPr/>
      </w:pPr>
      <w:r>
        <w:rPr>
          <w:b/>
          <w:color w:val="000000"/>
          <w:szCs w:val="28"/>
        </w:rPr>
        <w:t>Ambrosino</w:t>
      </w:r>
      <w:r>
        <w:rPr>
          <w:color w:val="000000"/>
          <w:szCs w:val="28"/>
        </w:rPr>
        <w:t xml:space="preserve">: assente </w:t>
      </w:r>
    </w:p>
    <w:p>
      <w:pPr>
        <w:pStyle w:val="Normal"/>
        <w:widowControl w:val="false"/>
        <w:autoSpaceDE w:val="false"/>
        <w:spacing w:lineRule="auto" w:line="360"/>
        <w:rPr/>
      </w:pPr>
      <w:r>
        <w:rPr>
          <w:b/>
          <w:color w:val="000000"/>
          <w:szCs w:val="28"/>
        </w:rPr>
        <w:t>Anniciello</w:t>
      </w:r>
      <w:r>
        <w:rPr>
          <w:color w:val="000000"/>
          <w:szCs w:val="28"/>
        </w:rPr>
        <w:t xml:space="preserve">: presente </w:t>
      </w:r>
    </w:p>
    <w:p>
      <w:pPr>
        <w:pStyle w:val="Normal"/>
        <w:widowControl w:val="false"/>
        <w:autoSpaceDE w:val="false"/>
        <w:spacing w:lineRule="auto" w:line="360"/>
        <w:rPr>
          <w:color w:val="000000"/>
          <w:szCs w:val="28"/>
        </w:rPr>
      </w:pPr>
      <w:r>
        <w:rPr>
          <w:b/>
          <w:color w:val="000000"/>
          <w:szCs w:val="28"/>
        </w:rPr>
        <w:t>Benincasa</w:t>
      </w:r>
      <w:r>
        <w:rPr>
          <w:color w:val="000000"/>
          <w:szCs w:val="28"/>
        </w:rPr>
        <w:t>:  presente</w:t>
      </w:r>
    </w:p>
    <w:p>
      <w:pPr>
        <w:pStyle w:val="Normal"/>
        <w:widowControl w:val="false"/>
        <w:autoSpaceDE w:val="false"/>
        <w:spacing w:lineRule="auto" w:line="360"/>
        <w:rPr>
          <w:color w:val="000000"/>
          <w:szCs w:val="28"/>
        </w:rPr>
      </w:pPr>
      <w:r>
        <w:rPr>
          <w:b/>
          <w:color w:val="000000"/>
          <w:szCs w:val="28"/>
        </w:rPr>
        <w:t>Borriello</w:t>
      </w:r>
      <w:r>
        <w:rPr>
          <w:color w:val="000000"/>
          <w:szCs w:val="28"/>
        </w:rPr>
        <w:t xml:space="preserve"> </w:t>
      </w:r>
      <w:r>
        <w:rPr>
          <w:b/>
          <w:color w:val="000000"/>
          <w:szCs w:val="28"/>
        </w:rPr>
        <w:t>Antonio</w:t>
      </w:r>
      <w:r>
        <w:rPr>
          <w:color w:val="000000"/>
          <w:szCs w:val="28"/>
        </w:rPr>
        <w:t>: presente</w:t>
      </w:r>
    </w:p>
    <w:p>
      <w:pPr>
        <w:pStyle w:val="Normal"/>
        <w:widowControl w:val="false"/>
        <w:autoSpaceDE w:val="false"/>
        <w:spacing w:lineRule="auto" w:line="360"/>
        <w:rPr>
          <w:color w:val="000000"/>
          <w:szCs w:val="28"/>
        </w:rPr>
      </w:pPr>
      <w:r>
        <w:rPr>
          <w:b/>
          <w:color w:val="000000"/>
          <w:szCs w:val="28"/>
        </w:rPr>
        <w:t>Borriello</w:t>
      </w:r>
      <w:r>
        <w:rPr>
          <w:color w:val="000000"/>
          <w:szCs w:val="28"/>
        </w:rPr>
        <w:t xml:space="preserve"> Ciro:  presente</w:t>
      </w:r>
    </w:p>
    <w:p>
      <w:pPr>
        <w:pStyle w:val="Normal"/>
        <w:widowControl w:val="false"/>
        <w:autoSpaceDE w:val="false"/>
        <w:spacing w:lineRule="auto" w:line="360"/>
        <w:rPr>
          <w:color w:val="000000"/>
          <w:szCs w:val="28"/>
        </w:rPr>
      </w:pPr>
      <w:r>
        <w:rPr>
          <w:b/>
          <w:color w:val="000000"/>
          <w:szCs w:val="28"/>
        </w:rPr>
        <w:t>Caccavale</w:t>
      </w:r>
      <w:r>
        <w:rPr>
          <w:color w:val="000000"/>
          <w:szCs w:val="28"/>
        </w:rPr>
        <w:t>:  assente</w:t>
      </w:r>
    </w:p>
    <w:p>
      <w:pPr>
        <w:pStyle w:val="Normal"/>
        <w:widowControl w:val="false"/>
        <w:autoSpaceDE w:val="false"/>
        <w:spacing w:lineRule="auto" w:line="360"/>
        <w:rPr>
          <w:color w:val="000000"/>
          <w:szCs w:val="28"/>
        </w:rPr>
      </w:pPr>
      <w:r>
        <w:rPr>
          <w:b/>
          <w:color w:val="000000"/>
          <w:szCs w:val="28"/>
        </w:rPr>
        <w:t>Carbone</w:t>
      </w:r>
      <w:r>
        <w:rPr>
          <w:color w:val="000000"/>
          <w:szCs w:val="28"/>
        </w:rPr>
        <w:t>:  assente</w:t>
      </w:r>
    </w:p>
    <w:p>
      <w:pPr>
        <w:pStyle w:val="Normal"/>
        <w:widowControl w:val="false"/>
        <w:autoSpaceDE w:val="false"/>
        <w:spacing w:lineRule="auto" w:line="360"/>
        <w:rPr/>
      </w:pPr>
      <w:r>
        <w:rPr>
          <w:b/>
          <w:color w:val="000000"/>
          <w:szCs w:val="28"/>
        </w:rPr>
        <w:t>Carotenuto</w:t>
      </w:r>
      <w:r>
        <w:rPr>
          <w:color w:val="000000"/>
          <w:szCs w:val="28"/>
        </w:rPr>
        <w:t xml:space="preserve">: presente </w:t>
      </w:r>
    </w:p>
    <w:p>
      <w:pPr>
        <w:pStyle w:val="Normal"/>
        <w:widowControl w:val="false"/>
        <w:autoSpaceDE w:val="false"/>
        <w:spacing w:lineRule="auto" w:line="360"/>
        <w:rPr>
          <w:color w:val="000000"/>
          <w:szCs w:val="28"/>
        </w:rPr>
      </w:pPr>
      <w:r>
        <w:rPr>
          <w:b/>
          <w:color w:val="000000"/>
          <w:szCs w:val="28"/>
        </w:rPr>
        <w:t>Centanni</w:t>
      </w:r>
      <w:r>
        <w:rPr>
          <w:color w:val="000000"/>
          <w:szCs w:val="28"/>
        </w:rPr>
        <w:t>: presente</w:t>
      </w:r>
    </w:p>
    <w:p>
      <w:pPr>
        <w:pStyle w:val="Normal"/>
        <w:widowControl w:val="false"/>
        <w:autoSpaceDE w:val="false"/>
        <w:spacing w:lineRule="auto" w:line="360"/>
        <w:rPr/>
      </w:pPr>
      <w:r>
        <w:rPr>
          <w:b/>
          <w:color w:val="000000"/>
          <w:szCs w:val="28"/>
        </w:rPr>
        <w:t>Cigliano</w:t>
      </w:r>
      <w:r>
        <w:rPr>
          <w:color w:val="000000"/>
          <w:szCs w:val="28"/>
        </w:rPr>
        <w:t xml:space="preserve">: assente </w:t>
      </w:r>
    </w:p>
    <w:p>
      <w:pPr>
        <w:pStyle w:val="Normal"/>
        <w:widowControl w:val="false"/>
        <w:autoSpaceDE w:val="false"/>
        <w:spacing w:lineRule="auto" w:line="360"/>
        <w:rPr>
          <w:color w:val="000000"/>
          <w:szCs w:val="28"/>
        </w:rPr>
      </w:pPr>
      <w:r>
        <w:rPr>
          <w:b/>
          <w:color w:val="000000"/>
          <w:szCs w:val="28"/>
        </w:rPr>
        <w:t>Cilenti</w:t>
      </w:r>
      <w:r>
        <w:rPr>
          <w:color w:val="000000"/>
          <w:szCs w:val="28"/>
        </w:rPr>
        <w:t>:  presente</w:t>
      </w:r>
    </w:p>
    <w:p>
      <w:pPr>
        <w:pStyle w:val="Normal"/>
        <w:widowControl w:val="false"/>
        <w:autoSpaceDE w:val="false"/>
        <w:spacing w:lineRule="auto" w:line="360"/>
        <w:rPr/>
      </w:pPr>
      <w:r>
        <w:rPr>
          <w:b/>
          <w:color w:val="000000"/>
          <w:szCs w:val="28"/>
        </w:rPr>
        <w:t>De</w:t>
      </w:r>
      <w:r>
        <w:rPr>
          <w:color w:val="000000"/>
          <w:szCs w:val="28"/>
          <w:lang w:val="fr-FR"/>
        </w:rPr>
        <w:t xml:space="preserve"> </w:t>
      </w:r>
      <w:r>
        <w:rPr>
          <w:b/>
          <w:color w:val="000000"/>
          <w:szCs w:val="28"/>
        </w:rPr>
        <w:t>Masi</w:t>
      </w:r>
      <w:r>
        <w:rPr>
          <w:color w:val="000000"/>
          <w:szCs w:val="28"/>
          <w:lang w:val="fr-FR"/>
        </w:rPr>
        <w:t xml:space="preserve">: assente </w:t>
      </w:r>
    </w:p>
    <w:p>
      <w:pPr>
        <w:pStyle w:val="Normal"/>
        <w:widowControl w:val="false"/>
        <w:autoSpaceDE w:val="false"/>
        <w:spacing w:lineRule="auto" w:line="360"/>
        <w:rPr/>
      </w:pPr>
      <w:r>
        <w:rPr>
          <w:b/>
          <w:color w:val="000000"/>
          <w:szCs w:val="28"/>
        </w:rPr>
        <w:t>De</w:t>
      </w:r>
      <w:r>
        <w:rPr>
          <w:color w:val="000000"/>
          <w:szCs w:val="28"/>
        </w:rPr>
        <w:t xml:space="preserve"> </w:t>
      </w:r>
      <w:r>
        <w:rPr>
          <w:b/>
          <w:color w:val="000000"/>
          <w:szCs w:val="28"/>
        </w:rPr>
        <w:t>Simone</w:t>
      </w:r>
      <w:r>
        <w:rPr>
          <w:color w:val="000000"/>
          <w:szCs w:val="28"/>
        </w:rPr>
        <w:t xml:space="preserve">: assente </w:t>
      </w:r>
    </w:p>
    <w:p>
      <w:pPr>
        <w:pStyle w:val="Normal"/>
        <w:widowControl w:val="false"/>
        <w:autoSpaceDE w:val="false"/>
        <w:spacing w:lineRule="auto" w:line="360"/>
        <w:rPr/>
      </w:pPr>
      <w:r>
        <w:rPr>
          <w:b/>
          <w:color w:val="000000"/>
          <w:szCs w:val="28"/>
        </w:rPr>
        <w:t>D'Esposito</w:t>
      </w:r>
      <w:r>
        <w:rPr>
          <w:color w:val="000000"/>
          <w:szCs w:val="28"/>
        </w:rPr>
        <w:t xml:space="preserve">: presente   </w:t>
      </w:r>
    </w:p>
    <w:p>
      <w:pPr>
        <w:pStyle w:val="Normal"/>
        <w:widowControl w:val="false"/>
        <w:autoSpaceDE w:val="false"/>
        <w:spacing w:lineRule="auto" w:line="360"/>
        <w:rPr/>
      </w:pPr>
      <w:r>
        <w:rPr>
          <w:b/>
          <w:color w:val="000000"/>
          <w:szCs w:val="28"/>
        </w:rPr>
        <w:t>Di</w:t>
      </w:r>
      <w:r>
        <w:rPr>
          <w:color w:val="000000"/>
          <w:szCs w:val="28"/>
        </w:rPr>
        <w:t xml:space="preserve"> </w:t>
      </w:r>
      <w:r>
        <w:rPr>
          <w:b/>
          <w:color w:val="000000"/>
          <w:szCs w:val="28"/>
        </w:rPr>
        <w:t>Marzio</w:t>
      </w:r>
      <w:r>
        <w:rPr>
          <w:color w:val="000000"/>
          <w:szCs w:val="28"/>
        </w:rPr>
        <w:t xml:space="preserve">: presente </w:t>
      </w:r>
    </w:p>
    <w:p>
      <w:pPr>
        <w:pStyle w:val="Normal"/>
        <w:widowControl w:val="false"/>
        <w:autoSpaceDE w:val="false"/>
        <w:spacing w:lineRule="auto" w:line="360"/>
        <w:rPr/>
      </w:pPr>
      <w:r>
        <w:rPr>
          <w:b/>
          <w:color w:val="000000"/>
          <w:szCs w:val="28"/>
        </w:rPr>
        <w:t>Fellico</w:t>
      </w:r>
      <w:r>
        <w:rPr>
          <w:color w:val="000000"/>
          <w:szCs w:val="28"/>
        </w:rPr>
        <w:t xml:space="preserve">: presente </w:t>
      </w:r>
    </w:p>
    <w:p>
      <w:pPr>
        <w:pStyle w:val="Normal"/>
        <w:widowControl w:val="false"/>
        <w:autoSpaceDE w:val="false"/>
        <w:spacing w:lineRule="auto" w:line="360"/>
        <w:rPr>
          <w:color w:val="000000"/>
          <w:szCs w:val="28"/>
        </w:rPr>
      </w:pPr>
      <w:r>
        <w:rPr>
          <w:b/>
          <w:color w:val="000000"/>
          <w:szCs w:val="28"/>
        </w:rPr>
        <w:t>Fiola</w:t>
      </w:r>
      <w:r>
        <w:rPr>
          <w:color w:val="000000"/>
          <w:szCs w:val="28"/>
        </w:rPr>
        <w:t>:  presente</w:t>
      </w:r>
    </w:p>
    <w:p>
      <w:pPr>
        <w:pStyle w:val="Normal"/>
        <w:widowControl w:val="false"/>
        <w:autoSpaceDE w:val="false"/>
        <w:spacing w:lineRule="auto" w:line="360"/>
        <w:rPr>
          <w:color w:val="000000"/>
          <w:szCs w:val="28"/>
        </w:rPr>
      </w:pPr>
      <w:r>
        <w:rPr>
          <w:b/>
          <w:color w:val="000000"/>
          <w:szCs w:val="28"/>
        </w:rPr>
        <w:t>Fucito</w:t>
      </w:r>
      <w:r>
        <w:rPr>
          <w:color w:val="000000"/>
          <w:szCs w:val="28"/>
        </w:rPr>
        <w:t>:  presente</w:t>
      </w:r>
    </w:p>
    <w:p>
      <w:pPr>
        <w:pStyle w:val="Normal"/>
        <w:widowControl w:val="false"/>
        <w:autoSpaceDE w:val="false"/>
        <w:spacing w:lineRule="auto" w:line="360"/>
        <w:rPr/>
      </w:pPr>
      <w:r>
        <w:rPr>
          <w:b/>
          <w:color w:val="000000"/>
          <w:szCs w:val="28"/>
        </w:rPr>
        <w:t>Funaro</w:t>
      </w:r>
      <w:r>
        <w:rPr>
          <w:color w:val="000000"/>
          <w:szCs w:val="28"/>
        </w:rPr>
        <w:t xml:space="preserve">: presente </w:t>
      </w:r>
    </w:p>
    <w:p>
      <w:pPr>
        <w:pStyle w:val="Normal"/>
        <w:widowControl w:val="false"/>
        <w:autoSpaceDE w:val="false"/>
        <w:spacing w:lineRule="auto" w:line="360"/>
        <w:rPr>
          <w:color w:val="000000"/>
          <w:szCs w:val="28"/>
        </w:rPr>
      </w:pPr>
      <w:r>
        <w:rPr>
          <w:b/>
          <w:color w:val="000000"/>
          <w:szCs w:val="28"/>
        </w:rPr>
        <w:t>Galiero</w:t>
      </w:r>
      <w:r>
        <w:rPr>
          <w:color w:val="000000"/>
          <w:szCs w:val="28"/>
        </w:rPr>
        <w:t>: assente</w:t>
      </w:r>
    </w:p>
    <w:p>
      <w:pPr>
        <w:pStyle w:val="Normal"/>
        <w:widowControl w:val="false"/>
        <w:autoSpaceDE w:val="false"/>
        <w:spacing w:lineRule="auto" w:line="360"/>
        <w:rPr>
          <w:color w:val="000000"/>
          <w:szCs w:val="28"/>
        </w:rPr>
      </w:pPr>
      <w:r>
        <w:rPr>
          <w:b/>
          <w:color w:val="000000"/>
          <w:szCs w:val="28"/>
        </w:rPr>
        <w:t>Giordano</w:t>
      </w:r>
      <w:r>
        <w:rPr>
          <w:color w:val="000000"/>
          <w:szCs w:val="28"/>
        </w:rPr>
        <w:t>:  presente</w:t>
      </w:r>
    </w:p>
    <w:p>
      <w:pPr>
        <w:pStyle w:val="Normal"/>
        <w:widowControl w:val="false"/>
        <w:autoSpaceDE w:val="false"/>
        <w:spacing w:lineRule="auto" w:line="360"/>
        <w:rPr>
          <w:color w:val="000000"/>
          <w:szCs w:val="28"/>
        </w:rPr>
      </w:pPr>
      <w:r>
        <w:rPr>
          <w:b/>
          <w:color w:val="000000"/>
          <w:szCs w:val="28"/>
        </w:rPr>
        <w:t>Giudice</w:t>
      </w:r>
      <w:r>
        <w:rPr>
          <w:color w:val="000000"/>
          <w:szCs w:val="28"/>
        </w:rPr>
        <w:t>:  assente</w:t>
      </w:r>
    </w:p>
    <w:p>
      <w:pPr>
        <w:pStyle w:val="Normal"/>
        <w:widowControl w:val="false"/>
        <w:autoSpaceDE w:val="false"/>
        <w:spacing w:lineRule="auto" w:line="360"/>
        <w:rPr/>
      </w:pPr>
      <w:r>
        <w:rPr>
          <w:b/>
          <w:color w:val="000000"/>
          <w:szCs w:val="28"/>
        </w:rPr>
        <w:t>Guerriero</w:t>
      </w:r>
      <w:r>
        <w:rPr>
          <w:color w:val="000000"/>
          <w:szCs w:val="28"/>
        </w:rPr>
        <w:t xml:space="preserve">: presente </w:t>
      </w:r>
    </w:p>
    <w:p>
      <w:pPr>
        <w:pStyle w:val="Normal"/>
        <w:widowControl w:val="false"/>
        <w:autoSpaceDE w:val="false"/>
        <w:spacing w:lineRule="auto" w:line="360"/>
        <w:rPr>
          <w:color w:val="000000"/>
          <w:szCs w:val="28"/>
        </w:rPr>
      </w:pPr>
      <w:r>
        <w:rPr>
          <w:b/>
          <w:color w:val="000000"/>
          <w:szCs w:val="28"/>
        </w:rPr>
        <w:t>Impegno</w:t>
      </w:r>
      <w:r>
        <w:rPr>
          <w:color w:val="000000"/>
          <w:szCs w:val="28"/>
        </w:rPr>
        <w:t>:  assente</w:t>
      </w:r>
    </w:p>
    <w:p>
      <w:pPr>
        <w:pStyle w:val="Normal"/>
        <w:widowControl w:val="false"/>
        <w:autoSpaceDE w:val="false"/>
        <w:spacing w:lineRule="auto" w:line="360"/>
        <w:rPr>
          <w:color w:val="000000"/>
          <w:szCs w:val="28"/>
        </w:rPr>
      </w:pPr>
      <w:r>
        <w:rPr>
          <w:b/>
          <w:color w:val="000000"/>
          <w:szCs w:val="28"/>
        </w:rPr>
        <w:t>Lamura</w:t>
      </w:r>
      <w:r>
        <w:rPr>
          <w:color w:val="000000"/>
          <w:szCs w:val="28"/>
        </w:rPr>
        <w:t>:  assente</w:t>
      </w:r>
    </w:p>
    <w:p>
      <w:pPr>
        <w:pStyle w:val="Normal"/>
        <w:widowControl w:val="false"/>
        <w:autoSpaceDE w:val="false"/>
        <w:spacing w:lineRule="auto" w:line="360"/>
        <w:rPr/>
      </w:pPr>
      <w:r>
        <w:rPr>
          <w:b/>
          <w:color w:val="000000"/>
          <w:szCs w:val="28"/>
        </w:rPr>
        <w:t>Lanzotti</w:t>
      </w:r>
      <w:r>
        <w:rPr>
          <w:color w:val="000000"/>
          <w:szCs w:val="28"/>
        </w:rPr>
        <w:t xml:space="preserve">: assente   </w:t>
      </w:r>
    </w:p>
    <w:p>
      <w:pPr>
        <w:pStyle w:val="Normal"/>
        <w:widowControl w:val="false"/>
        <w:autoSpaceDE w:val="false"/>
        <w:spacing w:lineRule="auto" w:line="360"/>
        <w:rPr/>
      </w:pPr>
      <w:r>
        <w:rPr>
          <w:b/>
          <w:color w:val="000000"/>
          <w:szCs w:val="28"/>
        </w:rPr>
        <w:t>Lucci</w:t>
      </w:r>
      <w:r>
        <w:rPr>
          <w:color w:val="000000"/>
          <w:szCs w:val="28"/>
        </w:rPr>
        <w:t xml:space="preserve">: assente </w:t>
      </w:r>
    </w:p>
    <w:p>
      <w:pPr>
        <w:pStyle w:val="Normal"/>
        <w:widowControl w:val="false"/>
        <w:autoSpaceDE w:val="false"/>
        <w:spacing w:lineRule="auto" w:line="360"/>
        <w:rPr/>
      </w:pPr>
      <w:r>
        <w:rPr>
          <w:b/>
          <w:color w:val="000000"/>
          <w:szCs w:val="28"/>
        </w:rPr>
        <w:t>Lupo</w:t>
      </w:r>
      <w:r>
        <w:rPr>
          <w:color w:val="000000"/>
          <w:szCs w:val="28"/>
        </w:rPr>
        <w:t xml:space="preserve">: presente </w:t>
      </w:r>
    </w:p>
    <w:p>
      <w:pPr>
        <w:pStyle w:val="Normal"/>
        <w:widowControl w:val="false"/>
        <w:autoSpaceDE w:val="false"/>
        <w:spacing w:lineRule="auto" w:line="360"/>
        <w:rPr/>
      </w:pPr>
      <w:r>
        <w:rPr>
          <w:b/>
          <w:color w:val="000000"/>
          <w:szCs w:val="28"/>
        </w:rPr>
        <w:t>Malvano</w:t>
      </w:r>
      <w:r>
        <w:rPr>
          <w:color w:val="000000"/>
          <w:szCs w:val="28"/>
        </w:rPr>
        <w:t xml:space="preserve">: assente    </w:t>
      </w:r>
    </w:p>
    <w:p>
      <w:pPr>
        <w:pStyle w:val="Normal"/>
        <w:widowControl w:val="false"/>
        <w:autoSpaceDE w:val="false"/>
        <w:spacing w:lineRule="auto" w:line="360"/>
        <w:rPr>
          <w:color w:val="000000"/>
          <w:szCs w:val="28"/>
        </w:rPr>
      </w:pPr>
      <w:r>
        <w:rPr>
          <w:b/>
          <w:color w:val="000000"/>
          <w:szCs w:val="28"/>
        </w:rPr>
        <w:t>Mansueto</w:t>
      </w:r>
      <w:r>
        <w:rPr>
          <w:color w:val="000000"/>
          <w:szCs w:val="28"/>
        </w:rPr>
        <w:t>: assente</w:t>
      </w:r>
    </w:p>
    <w:p>
      <w:pPr>
        <w:pStyle w:val="Normal"/>
        <w:widowControl w:val="false"/>
        <w:autoSpaceDE w:val="false"/>
        <w:spacing w:lineRule="auto" w:line="360"/>
        <w:rPr/>
      </w:pPr>
      <w:r>
        <w:rPr>
          <w:b/>
          <w:color w:val="000000"/>
          <w:szCs w:val="28"/>
        </w:rPr>
        <w:t>Mastranzo</w:t>
      </w:r>
      <w:r>
        <w:rPr>
          <w:color w:val="000000"/>
          <w:szCs w:val="28"/>
        </w:rPr>
        <w:t xml:space="preserve">: presente </w:t>
      </w:r>
    </w:p>
    <w:p>
      <w:pPr>
        <w:pStyle w:val="Normal"/>
        <w:widowControl w:val="false"/>
        <w:autoSpaceDE w:val="false"/>
        <w:spacing w:lineRule="auto" w:line="360"/>
        <w:rPr/>
      </w:pPr>
      <w:r>
        <w:rPr>
          <w:b/>
          <w:color w:val="000000"/>
          <w:szCs w:val="28"/>
        </w:rPr>
        <w:t>Matacena</w:t>
      </w:r>
      <w:r>
        <w:rPr>
          <w:color w:val="000000"/>
          <w:szCs w:val="28"/>
        </w:rPr>
        <w:t xml:space="preserve">: assente </w:t>
      </w:r>
    </w:p>
    <w:p>
      <w:pPr>
        <w:pStyle w:val="Normal"/>
        <w:widowControl w:val="false"/>
        <w:autoSpaceDE w:val="false"/>
        <w:spacing w:lineRule="auto" w:line="360"/>
        <w:rPr/>
      </w:pPr>
      <w:r>
        <w:rPr>
          <w:b/>
          <w:color w:val="000000"/>
          <w:szCs w:val="28"/>
        </w:rPr>
        <w:t>Migliaccio</w:t>
      </w:r>
      <w:r>
        <w:rPr>
          <w:color w:val="000000"/>
          <w:szCs w:val="28"/>
        </w:rPr>
        <w:t xml:space="preserve">: assente </w:t>
      </w:r>
    </w:p>
    <w:p>
      <w:pPr>
        <w:pStyle w:val="Normal"/>
        <w:widowControl w:val="false"/>
        <w:autoSpaceDE w:val="false"/>
        <w:spacing w:lineRule="auto" w:line="360"/>
        <w:rPr>
          <w:color w:val="000000"/>
          <w:szCs w:val="28"/>
        </w:rPr>
      </w:pPr>
      <w:r>
        <w:rPr>
          <w:b/>
          <w:color w:val="000000"/>
          <w:szCs w:val="28"/>
        </w:rPr>
        <w:t>Minisci</w:t>
      </w:r>
      <w:r>
        <w:rPr>
          <w:color w:val="000000"/>
          <w:szCs w:val="28"/>
        </w:rPr>
        <w:t>: presente</w:t>
      </w:r>
    </w:p>
    <w:p>
      <w:pPr>
        <w:pStyle w:val="Normal"/>
        <w:widowControl w:val="false"/>
        <w:autoSpaceDE w:val="false"/>
        <w:spacing w:lineRule="auto" w:line="360"/>
        <w:rPr/>
      </w:pPr>
      <w:r>
        <w:rPr>
          <w:b/>
          <w:color w:val="000000"/>
          <w:szCs w:val="28"/>
        </w:rPr>
        <w:t>Minopoli</w:t>
      </w:r>
      <w:r>
        <w:rPr>
          <w:color w:val="000000"/>
          <w:szCs w:val="28"/>
        </w:rPr>
        <w:t xml:space="preserve">: assente  </w:t>
      </w:r>
    </w:p>
    <w:p>
      <w:pPr>
        <w:pStyle w:val="Normal"/>
        <w:widowControl w:val="false"/>
        <w:autoSpaceDE w:val="false"/>
        <w:spacing w:lineRule="auto" w:line="360"/>
        <w:rPr/>
      </w:pPr>
      <w:r>
        <w:rPr>
          <w:b/>
          <w:color w:val="000000"/>
          <w:szCs w:val="28"/>
        </w:rPr>
        <w:t>Monaco</w:t>
      </w:r>
      <w:r>
        <w:rPr>
          <w:color w:val="000000"/>
          <w:szCs w:val="28"/>
        </w:rPr>
        <w:t xml:space="preserve">: assente </w:t>
      </w:r>
    </w:p>
    <w:p>
      <w:pPr>
        <w:pStyle w:val="Normal"/>
        <w:widowControl w:val="false"/>
        <w:autoSpaceDE w:val="false"/>
        <w:spacing w:lineRule="auto" w:line="360"/>
        <w:rPr/>
      </w:pPr>
      <w:r>
        <w:rPr>
          <w:b/>
          <w:color w:val="000000"/>
          <w:szCs w:val="28"/>
        </w:rPr>
        <w:t>Montemarano</w:t>
      </w:r>
      <w:r>
        <w:rPr>
          <w:color w:val="000000"/>
          <w:szCs w:val="28"/>
        </w:rPr>
        <w:t xml:space="preserve">: presente </w:t>
      </w:r>
    </w:p>
    <w:p>
      <w:pPr>
        <w:pStyle w:val="Normal"/>
        <w:widowControl w:val="false"/>
        <w:autoSpaceDE w:val="false"/>
        <w:spacing w:lineRule="auto" w:line="360"/>
        <w:rPr/>
      </w:pPr>
      <w:r>
        <w:rPr>
          <w:b/>
          <w:color w:val="000000"/>
          <w:szCs w:val="28"/>
        </w:rPr>
        <w:t>Moretto</w:t>
      </w:r>
      <w:r>
        <w:rPr>
          <w:color w:val="000000"/>
          <w:szCs w:val="28"/>
        </w:rPr>
        <w:t xml:space="preserve">: presente </w:t>
      </w:r>
    </w:p>
    <w:p>
      <w:pPr>
        <w:pStyle w:val="Normal"/>
        <w:widowControl w:val="false"/>
        <w:autoSpaceDE w:val="false"/>
        <w:spacing w:lineRule="auto" w:line="360"/>
        <w:rPr/>
      </w:pPr>
      <w:r>
        <w:rPr>
          <w:b/>
          <w:color w:val="000000"/>
          <w:szCs w:val="28"/>
        </w:rPr>
        <w:t>Moxedano</w:t>
      </w:r>
      <w:r>
        <w:rPr>
          <w:color w:val="000000"/>
          <w:szCs w:val="28"/>
        </w:rPr>
        <w:t xml:space="preserve">: assente </w:t>
      </w:r>
    </w:p>
    <w:p>
      <w:pPr>
        <w:pStyle w:val="Normal"/>
        <w:widowControl w:val="false"/>
        <w:autoSpaceDE w:val="false"/>
        <w:spacing w:lineRule="auto" w:line="360"/>
        <w:rPr/>
      </w:pPr>
      <w:r>
        <w:rPr>
          <w:b/>
          <w:color w:val="000000"/>
          <w:szCs w:val="28"/>
        </w:rPr>
        <w:t>Nicodemo</w:t>
      </w:r>
      <w:r>
        <w:rPr>
          <w:color w:val="000000"/>
          <w:szCs w:val="28"/>
        </w:rPr>
        <w:t xml:space="preserve">: presente </w:t>
      </w:r>
    </w:p>
    <w:p>
      <w:pPr>
        <w:pStyle w:val="Normal"/>
        <w:widowControl w:val="false"/>
        <w:autoSpaceDE w:val="false"/>
        <w:spacing w:lineRule="auto" w:line="360"/>
        <w:rPr>
          <w:color w:val="000000"/>
          <w:szCs w:val="28"/>
        </w:rPr>
      </w:pPr>
      <w:r>
        <w:rPr>
          <w:b/>
          <w:color w:val="000000"/>
          <w:szCs w:val="28"/>
        </w:rPr>
        <w:t>Palladino</w:t>
      </w:r>
      <w:r>
        <w:rPr>
          <w:color w:val="000000"/>
          <w:szCs w:val="28"/>
        </w:rPr>
        <w:t>: presente</w:t>
      </w:r>
    </w:p>
    <w:p>
      <w:pPr>
        <w:pStyle w:val="Normal"/>
        <w:widowControl w:val="false"/>
        <w:autoSpaceDE w:val="false"/>
        <w:spacing w:lineRule="auto" w:line="360"/>
        <w:rPr/>
      </w:pPr>
      <w:r>
        <w:rPr>
          <w:b/>
          <w:color w:val="000000"/>
          <w:szCs w:val="28"/>
        </w:rPr>
        <w:t>Palmieri</w:t>
      </w:r>
      <w:r>
        <w:rPr>
          <w:color w:val="000000"/>
          <w:szCs w:val="28"/>
        </w:rPr>
        <w:t xml:space="preserve">: assente </w:t>
      </w:r>
    </w:p>
    <w:p>
      <w:pPr>
        <w:pStyle w:val="Normal"/>
        <w:widowControl w:val="false"/>
        <w:autoSpaceDE w:val="false"/>
        <w:spacing w:lineRule="auto" w:line="360"/>
        <w:rPr/>
      </w:pPr>
      <w:r>
        <w:rPr>
          <w:b/>
          <w:color w:val="000000"/>
          <w:szCs w:val="28"/>
        </w:rPr>
        <w:t>Palomba</w:t>
      </w:r>
      <w:r>
        <w:rPr>
          <w:color w:val="000000"/>
          <w:szCs w:val="28"/>
        </w:rPr>
        <w:t xml:space="preserve">: presente </w:t>
      </w:r>
    </w:p>
    <w:p>
      <w:pPr>
        <w:pStyle w:val="Normal"/>
        <w:widowControl w:val="false"/>
        <w:autoSpaceDE w:val="false"/>
        <w:spacing w:lineRule="auto" w:line="360"/>
        <w:rPr/>
      </w:pPr>
      <w:r>
        <w:rPr>
          <w:b/>
          <w:color w:val="000000"/>
          <w:szCs w:val="28"/>
        </w:rPr>
        <w:t>Parisi</w:t>
      </w:r>
      <w:r>
        <w:rPr>
          <w:color w:val="000000"/>
          <w:szCs w:val="28"/>
        </w:rPr>
        <w:t xml:space="preserve">: presente </w:t>
      </w:r>
    </w:p>
    <w:p>
      <w:pPr>
        <w:pStyle w:val="Normal"/>
        <w:widowControl w:val="false"/>
        <w:autoSpaceDE w:val="false"/>
        <w:spacing w:lineRule="auto" w:line="360"/>
        <w:rPr/>
      </w:pPr>
      <w:r>
        <w:rPr>
          <w:b/>
          <w:color w:val="000000"/>
          <w:szCs w:val="28"/>
        </w:rPr>
        <w:t>Renzullo</w:t>
      </w:r>
      <w:r>
        <w:rPr>
          <w:color w:val="000000"/>
          <w:szCs w:val="28"/>
        </w:rPr>
        <w:t xml:space="preserve">: assente </w:t>
      </w:r>
    </w:p>
    <w:p>
      <w:pPr>
        <w:pStyle w:val="Normal"/>
        <w:widowControl w:val="false"/>
        <w:autoSpaceDE w:val="false"/>
        <w:spacing w:lineRule="auto" w:line="360"/>
        <w:rPr/>
      </w:pPr>
      <w:r>
        <w:rPr>
          <w:b/>
          <w:color w:val="000000"/>
          <w:szCs w:val="28"/>
        </w:rPr>
        <w:t>Russo</w:t>
      </w:r>
      <w:r>
        <w:rPr>
          <w:color w:val="000000"/>
          <w:szCs w:val="28"/>
        </w:rPr>
        <w:t xml:space="preserve">: presente </w:t>
      </w:r>
    </w:p>
    <w:p>
      <w:pPr>
        <w:pStyle w:val="Normal"/>
        <w:widowControl w:val="false"/>
        <w:autoSpaceDE w:val="false"/>
        <w:spacing w:lineRule="auto" w:line="360"/>
        <w:rPr>
          <w:color w:val="000000"/>
          <w:szCs w:val="28"/>
        </w:rPr>
      </w:pPr>
      <w:r>
        <w:rPr>
          <w:b/>
          <w:color w:val="000000"/>
          <w:szCs w:val="28"/>
        </w:rPr>
        <w:t>Sannino</w:t>
      </w:r>
      <w:r>
        <w:rPr>
          <w:color w:val="000000"/>
          <w:szCs w:val="28"/>
        </w:rPr>
        <w:t xml:space="preserve"> </w:t>
      </w:r>
      <w:r>
        <w:rPr>
          <w:b/>
          <w:color w:val="000000"/>
          <w:szCs w:val="28"/>
        </w:rPr>
        <w:t>Gaetano</w:t>
      </w:r>
      <w:r>
        <w:rPr>
          <w:color w:val="000000"/>
          <w:szCs w:val="28"/>
        </w:rPr>
        <w:t>: presente</w:t>
      </w:r>
    </w:p>
    <w:p>
      <w:pPr>
        <w:pStyle w:val="Normal"/>
        <w:widowControl w:val="false"/>
        <w:autoSpaceDE w:val="false"/>
        <w:spacing w:lineRule="auto" w:line="360"/>
        <w:rPr/>
      </w:pPr>
      <w:r>
        <w:rPr>
          <w:b/>
          <w:color w:val="000000"/>
          <w:szCs w:val="28"/>
        </w:rPr>
        <w:t>Sannino</w:t>
      </w:r>
      <w:r>
        <w:rPr>
          <w:color w:val="000000"/>
          <w:szCs w:val="28"/>
        </w:rPr>
        <w:t xml:space="preserve"> </w:t>
      </w:r>
      <w:r>
        <w:rPr>
          <w:b/>
          <w:color w:val="000000"/>
          <w:szCs w:val="28"/>
        </w:rPr>
        <w:t>Pasquale</w:t>
      </w:r>
      <w:r>
        <w:rPr>
          <w:color w:val="000000"/>
          <w:szCs w:val="28"/>
        </w:rPr>
        <w:t xml:space="preserve">: presente </w:t>
      </w:r>
    </w:p>
    <w:p>
      <w:pPr>
        <w:pStyle w:val="Normal"/>
        <w:widowControl w:val="false"/>
        <w:autoSpaceDE w:val="false"/>
        <w:spacing w:lineRule="auto" w:line="360"/>
        <w:rPr>
          <w:color w:val="000000"/>
          <w:szCs w:val="28"/>
        </w:rPr>
      </w:pPr>
      <w:r>
        <w:rPr>
          <w:b/>
          <w:color w:val="000000"/>
          <w:szCs w:val="28"/>
        </w:rPr>
        <w:t>Santoro</w:t>
      </w:r>
      <w:r>
        <w:rPr>
          <w:color w:val="000000"/>
          <w:szCs w:val="28"/>
        </w:rPr>
        <w:t>:  assente</w:t>
      </w:r>
    </w:p>
    <w:p>
      <w:pPr>
        <w:pStyle w:val="Normal"/>
        <w:widowControl w:val="false"/>
        <w:autoSpaceDE w:val="false"/>
        <w:spacing w:lineRule="auto" w:line="360"/>
        <w:rPr/>
      </w:pPr>
      <w:r>
        <w:rPr>
          <w:b/>
          <w:color w:val="000000"/>
          <w:szCs w:val="28"/>
        </w:rPr>
        <w:t>Scala</w:t>
      </w:r>
      <w:r>
        <w:rPr>
          <w:color w:val="000000"/>
          <w:szCs w:val="28"/>
        </w:rPr>
        <w:t xml:space="preserve">: presente </w:t>
      </w:r>
    </w:p>
    <w:p>
      <w:pPr>
        <w:pStyle w:val="Normal"/>
        <w:widowControl w:val="false"/>
        <w:autoSpaceDE w:val="false"/>
        <w:spacing w:lineRule="auto" w:line="360"/>
        <w:rPr/>
      </w:pPr>
      <w:r>
        <w:rPr>
          <w:b/>
          <w:color w:val="000000"/>
          <w:szCs w:val="28"/>
        </w:rPr>
        <w:t>Schifone</w:t>
      </w:r>
      <w:r>
        <w:rPr>
          <w:color w:val="000000"/>
          <w:szCs w:val="28"/>
        </w:rPr>
        <w:t xml:space="preserve">: assente </w:t>
      </w:r>
    </w:p>
    <w:p>
      <w:pPr>
        <w:pStyle w:val="Normal"/>
        <w:widowControl w:val="false"/>
        <w:autoSpaceDE w:val="false"/>
        <w:spacing w:lineRule="auto" w:line="360"/>
        <w:rPr/>
      </w:pPr>
      <w:r>
        <w:rPr>
          <w:b/>
          <w:color w:val="000000"/>
          <w:szCs w:val="28"/>
        </w:rPr>
        <w:t>Signoriello</w:t>
      </w:r>
      <w:r>
        <w:rPr>
          <w:color w:val="000000"/>
          <w:szCs w:val="28"/>
        </w:rPr>
        <w:t xml:space="preserve">: assente </w:t>
      </w:r>
    </w:p>
    <w:p>
      <w:pPr>
        <w:pStyle w:val="Normal"/>
        <w:widowControl w:val="false"/>
        <w:autoSpaceDE w:val="false"/>
        <w:spacing w:lineRule="auto" w:line="360"/>
        <w:rPr/>
      </w:pPr>
      <w:r>
        <w:rPr>
          <w:b/>
          <w:color w:val="000000"/>
          <w:szCs w:val="28"/>
        </w:rPr>
        <w:t>Simeone</w:t>
      </w:r>
      <w:r>
        <w:rPr>
          <w:color w:val="000000"/>
          <w:szCs w:val="28"/>
        </w:rPr>
        <w:t xml:space="preserve">: presente </w:t>
      </w:r>
    </w:p>
    <w:p>
      <w:pPr>
        <w:pStyle w:val="Normal"/>
        <w:widowControl w:val="false"/>
        <w:autoSpaceDE w:val="false"/>
        <w:spacing w:lineRule="auto" w:line="360"/>
        <w:rPr/>
      </w:pPr>
      <w:r>
        <w:rPr>
          <w:b/>
          <w:color w:val="000000"/>
          <w:szCs w:val="28"/>
        </w:rPr>
        <w:t>Varriale</w:t>
      </w:r>
      <w:r>
        <w:rPr>
          <w:color w:val="000000"/>
          <w:szCs w:val="28"/>
        </w:rPr>
        <w:t xml:space="preserve"> </w:t>
      </w:r>
      <w:r>
        <w:rPr>
          <w:b/>
          <w:color w:val="000000"/>
          <w:szCs w:val="28"/>
        </w:rPr>
        <w:t>Ciro</w:t>
      </w:r>
      <w:r>
        <w:rPr>
          <w:color w:val="000000"/>
          <w:szCs w:val="28"/>
        </w:rPr>
        <w:t xml:space="preserve">: assente </w:t>
      </w:r>
    </w:p>
    <w:p>
      <w:pPr>
        <w:pStyle w:val="Normal"/>
        <w:widowControl w:val="false"/>
        <w:autoSpaceDE w:val="false"/>
        <w:spacing w:lineRule="auto" w:line="360"/>
        <w:rPr/>
      </w:pPr>
      <w:r>
        <w:rPr>
          <w:b/>
          <w:color w:val="000000"/>
          <w:szCs w:val="28"/>
        </w:rPr>
        <w:t>Varriale</w:t>
      </w:r>
      <w:r>
        <w:rPr>
          <w:color w:val="000000"/>
          <w:szCs w:val="28"/>
        </w:rPr>
        <w:t xml:space="preserve"> </w:t>
      </w:r>
      <w:r>
        <w:rPr>
          <w:b/>
          <w:color w:val="000000"/>
          <w:szCs w:val="28"/>
        </w:rPr>
        <w:t>Salvatore</w:t>
      </w:r>
      <w:r>
        <w:rPr>
          <w:color w:val="000000"/>
          <w:szCs w:val="28"/>
        </w:rPr>
        <w:t xml:space="preserve">: assente </w:t>
      </w:r>
    </w:p>
    <w:p>
      <w:pPr>
        <w:pStyle w:val="Normal"/>
        <w:widowControl w:val="false"/>
        <w:autoSpaceDE w:val="false"/>
        <w:spacing w:lineRule="auto" w:line="360"/>
        <w:rPr/>
      </w:pPr>
      <w:r>
        <w:rPr>
          <w:b/>
          <w:color w:val="000000"/>
          <w:szCs w:val="28"/>
        </w:rPr>
        <w:t>Venanzoni</w:t>
      </w:r>
      <w:r>
        <w:rPr>
          <w:color w:val="000000"/>
          <w:szCs w:val="28"/>
        </w:rPr>
        <w:t xml:space="preserve">: presente </w:t>
      </w:r>
    </w:p>
    <w:p>
      <w:pPr>
        <w:pStyle w:val="Normal"/>
        <w:widowControl w:val="false"/>
        <w:autoSpaceDE w:val="false"/>
        <w:spacing w:lineRule="auto" w:line="360"/>
        <w:rPr/>
      </w:pPr>
      <w:r>
        <w:rPr>
          <w:b/>
          <w:color w:val="000000"/>
          <w:szCs w:val="28"/>
        </w:rPr>
        <w:t>Verde</w:t>
      </w:r>
      <w:r>
        <w:rPr>
          <w:color w:val="000000"/>
          <w:szCs w:val="28"/>
        </w:rPr>
        <w:t xml:space="preserve">: presente </w:t>
      </w:r>
    </w:p>
    <w:p>
      <w:pPr>
        <w:pStyle w:val="Normal"/>
        <w:widowControl w:val="false"/>
        <w:autoSpaceDE w:val="false"/>
        <w:spacing w:lineRule="auto" w:line="360"/>
        <w:rPr>
          <w:color w:val="000000"/>
          <w:szCs w:val="28"/>
        </w:rPr>
      </w:pPr>
      <w:r>
        <w:rPr>
          <w:b/>
          <w:color w:val="000000"/>
          <w:szCs w:val="28"/>
        </w:rPr>
        <w:t>Vitobello</w:t>
      </w:r>
      <w:r>
        <w:rPr>
          <w:color w:val="000000"/>
          <w:szCs w:val="28"/>
        </w:rPr>
        <w:t>: assente</w:t>
      </w:r>
    </w:p>
    <w:p>
      <w:pPr>
        <w:pStyle w:val="Normal"/>
        <w:widowControl w:val="false"/>
        <w:autoSpaceDE w:val="false"/>
        <w:spacing w:lineRule="auto" w:line="360"/>
        <w:rPr>
          <w:color w:val="000000"/>
          <w:szCs w:val="28"/>
        </w:rPr>
      </w:pPr>
      <w:r>
        <w:rPr>
          <w:b/>
          <w:color w:val="000000"/>
          <w:szCs w:val="28"/>
        </w:rPr>
        <w:t>Zimbaldi</w:t>
      </w:r>
      <w:r>
        <w:rPr>
          <w:color w:val="000000"/>
          <w:szCs w:val="28"/>
        </w:rPr>
        <w:t>: presente</w:t>
      </w:r>
    </w:p>
    <w:p>
      <w:pPr>
        <w:pStyle w:val="Normal"/>
        <w:widowControl w:val="false"/>
        <w:autoSpaceDE w:val="false"/>
        <w:spacing w:lineRule="auto" w:line="360"/>
        <w:rPr>
          <w:color w:val="000000"/>
          <w:szCs w:val="28"/>
        </w:rPr>
      </w:pPr>
      <w:r>
        <w:rPr>
          <w:b/>
          <w:color w:val="000000"/>
          <w:szCs w:val="28"/>
        </w:rPr>
        <w:t>De</w:t>
      </w:r>
      <w:r>
        <w:rPr>
          <w:color w:val="000000"/>
          <w:szCs w:val="28"/>
        </w:rPr>
        <w:t xml:space="preserve"> </w:t>
      </w:r>
      <w:r>
        <w:rPr>
          <w:b/>
          <w:color w:val="000000"/>
          <w:szCs w:val="28"/>
        </w:rPr>
        <w:t>Simone</w:t>
      </w:r>
      <w:r>
        <w:rPr>
          <w:color w:val="000000"/>
          <w:szCs w:val="28"/>
        </w:rPr>
        <w:t>: presente</w:t>
      </w:r>
    </w:p>
    <w:p>
      <w:pPr>
        <w:pStyle w:val="Normal"/>
        <w:widowControl w:val="false"/>
        <w:autoSpaceDE w:val="false"/>
        <w:spacing w:lineRule="auto" w:line="360"/>
        <w:rPr/>
      </w:pPr>
      <w:r>
        <w:rPr>
          <w:b/>
          <w:color w:val="000000"/>
          <w:szCs w:val="28"/>
        </w:rPr>
        <w:t>Monaco</w:t>
      </w:r>
      <w:r>
        <w:rPr>
          <w:color w:val="000000"/>
          <w:szCs w:val="28"/>
        </w:rPr>
        <w:t>: presente</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rPr/>
      </w:pPr>
      <w:r>
        <w:rPr>
          <w:b/>
          <w:bCs/>
          <w:color w:val="000000"/>
          <w:szCs w:val="28"/>
        </w:rPr>
        <w:t xml:space="preserve">VICE PRESIDENTE MORETTO </w:t>
      </w:r>
      <w:r>
        <w:rPr>
          <w:color w:val="000000"/>
          <w:szCs w:val="28"/>
        </w:rPr>
        <w:t>– Richiamiamo gli assenti.</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rPr>
          <w:b/>
          <w:b/>
          <w:color w:val="000000"/>
          <w:szCs w:val="28"/>
        </w:rPr>
      </w:pPr>
      <w:r>
        <w:rPr>
          <w:b/>
          <w:color w:val="000000"/>
          <w:szCs w:val="28"/>
        </w:rPr>
        <w:t>La dott.ssa Giovine procede all’appello degli assenti</w:t>
      </w:r>
    </w:p>
    <w:p>
      <w:pPr>
        <w:pStyle w:val="Normal"/>
        <w:widowControl w:val="false"/>
        <w:autoSpaceDE w:val="false"/>
        <w:spacing w:lineRule="auto" w:line="360"/>
        <w:rPr>
          <w:b/>
          <w:b/>
          <w:color w:val="000000"/>
          <w:szCs w:val="28"/>
        </w:rPr>
      </w:pPr>
      <w:r>
        <w:rPr>
          <w:b/>
          <w:color w:val="000000"/>
          <w:szCs w:val="28"/>
        </w:rPr>
      </w:r>
    </w:p>
    <w:p>
      <w:pPr>
        <w:pStyle w:val="Normal"/>
        <w:widowControl w:val="false"/>
        <w:autoSpaceDE w:val="false"/>
        <w:spacing w:lineRule="auto" w:line="360"/>
        <w:rPr/>
      </w:pPr>
      <w:r>
        <w:rPr>
          <w:b/>
          <w:color w:val="000000"/>
          <w:szCs w:val="28"/>
        </w:rPr>
        <w:t>Alvino</w:t>
      </w:r>
      <w:r>
        <w:rPr>
          <w:color w:val="000000"/>
          <w:szCs w:val="28"/>
        </w:rPr>
        <w:t xml:space="preserve">: assente  </w:t>
      </w:r>
    </w:p>
    <w:p>
      <w:pPr>
        <w:pStyle w:val="Normal"/>
        <w:widowControl w:val="false"/>
        <w:autoSpaceDE w:val="false"/>
        <w:spacing w:lineRule="auto" w:line="360"/>
        <w:rPr/>
      </w:pPr>
      <w:r>
        <w:rPr>
          <w:b/>
          <w:color w:val="000000"/>
          <w:szCs w:val="28"/>
        </w:rPr>
        <w:t>Ambrosino</w:t>
      </w:r>
      <w:r>
        <w:rPr>
          <w:color w:val="000000"/>
          <w:szCs w:val="28"/>
        </w:rPr>
        <w:t xml:space="preserve">: assente </w:t>
      </w:r>
    </w:p>
    <w:p>
      <w:pPr>
        <w:pStyle w:val="Normal"/>
        <w:widowControl w:val="false"/>
        <w:autoSpaceDE w:val="false"/>
        <w:spacing w:lineRule="auto" w:line="360"/>
        <w:rPr>
          <w:color w:val="000000"/>
          <w:szCs w:val="28"/>
        </w:rPr>
      </w:pPr>
      <w:r>
        <w:rPr>
          <w:b/>
          <w:color w:val="000000"/>
          <w:szCs w:val="28"/>
        </w:rPr>
        <w:t>Caccavale</w:t>
      </w:r>
      <w:r>
        <w:rPr>
          <w:color w:val="000000"/>
          <w:szCs w:val="28"/>
        </w:rPr>
        <w:t>:  assente</w:t>
      </w:r>
    </w:p>
    <w:p>
      <w:pPr>
        <w:pStyle w:val="Normal"/>
        <w:widowControl w:val="false"/>
        <w:autoSpaceDE w:val="false"/>
        <w:spacing w:lineRule="auto" w:line="360"/>
        <w:rPr/>
      </w:pPr>
      <w:r>
        <w:rPr>
          <w:b/>
          <w:color w:val="000000"/>
          <w:szCs w:val="28"/>
        </w:rPr>
        <w:t>Carbone</w:t>
      </w:r>
      <w:r>
        <w:rPr>
          <w:color w:val="000000"/>
          <w:szCs w:val="28"/>
        </w:rPr>
        <w:t xml:space="preserve">: assente </w:t>
      </w:r>
    </w:p>
    <w:p>
      <w:pPr>
        <w:pStyle w:val="Normal"/>
        <w:widowControl w:val="false"/>
        <w:autoSpaceDE w:val="false"/>
        <w:spacing w:lineRule="auto" w:line="360"/>
        <w:rPr/>
      </w:pPr>
      <w:r>
        <w:rPr>
          <w:b/>
          <w:color w:val="000000"/>
          <w:szCs w:val="28"/>
        </w:rPr>
        <w:t>Cigliano</w:t>
      </w:r>
      <w:r>
        <w:rPr>
          <w:color w:val="000000"/>
          <w:szCs w:val="28"/>
        </w:rPr>
        <w:t xml:space="preserve">: assente </w:t>
      </w:r>
    </w:p>
    <w:p>
      <w:pPr>
        <w:pStyle w:val="Normal"/>
        <w:widowControl w:val="false"/>
        <w:autoSpaceDE w:val="false"/>
        <w:spacing w:lineRule="auto" w:line="360"/>
        <w:rPr/>
      </w:pPr>
      <w:r>
        <w:rPr>
          <w:b/>
          <w:color w:val="000000"/>
          <w:szCs w:val="28"/>
        </w:rPr>
        <w:t>De</w:t>
      </w:r>
      <w:r>
        <w:rPr>
          <w:color w:val="000000"/>
          <w:szCs w:val="28"/>
          <w:lang w:val="fr-FR"/>
        </w:rPr>
        <w:t xml:space="preserve"> </w:t>
      </w:r>
      <w:r>
        <w:rPr>
          <w:b/>
          <w:color w:val="000000"/>
          <w:szCs w:val="28"/>
        </w:rPr>
        <w:t>Masi</w:t>
      </w:r>
      <w:r>
        <w:rPr>
          <w:color w:val="000000"/>
          <w:szCs w:val="28"/>
          <w:lang w:val="fr-FR"/>
        </w:rPr>
        <w:t xml:space="preserve">: assente </w:t>
      </w:r>
    </w:p>
    <w:p>
      <w:pPr>
        <w:pStyle w:val="Normal"/>
        <w:widowControl w:val="false"/>
        <w:autoSpaceDE w:val="false"/>
        <w:spacing w:lineRule="auto" w:line="360"/>
        <w:rPr>
          <w:color w:val="000000"/>
          <w:szCs w:val="28"/>
        </w:rPr>
      </w:pPr>
      <w:r>
        <w:rPr>
          <w:b/>
          <w:color w:val="000000"/>
          <w:szCs w:val="28"/>
        </w:rPr>
        <w:t>Galero</w:t>
      </w:r>
      <w:r>
        <w:rPr>
          <w:color w:val="000000"/>
          <w:szCs w:val="28"/>
        </w:rPr>
        <w:t>: assente</w:t>
      </w:r>
    </w:p>
    <w:p>
      <w:pPr>
        <w:pStyle w:val="Normal"/>
        <w:widowControl w:val="false"/>
        <w:autoSpaceDE w:val="false"/>
        <w:spacing w:lineRule="auto" w:line="360"/>
        <w:rPr/>
      </w:pPr>
      <w:r>
        <w:rPr>
          <w:b/>
          <w:color w:val="000000"/>
          <w:szCs w:val="28"/>
        </w:rPr>
        <w:t>Giudice</w:t>
      </w:r>
      <w:r>
        <w:rPr>
          <w:color w:val="000000"/>
          <w:szCs w:val="28"/>
        </w:rPr>
        <w:t>: assente</w:t>
      </w:r>
    </w:p>
    <w:p>
      <w:pPr>
        <w:pStyle w:val="Normal"/>
        <w:widowControl w:val="false"/>
        <w:autoSpaceDE w:val="false"/>
        <w:spacing w:lineRule="auto" w:line="360"/>
        <w:rPr/>
      </w:pPr>
      <w:r>
        <w:rPr>
          <w:b/>
          <w:color w:val="000000"/>
          <w:szCs w:val="28"/>
        </w:rPr>
        <w:t>Impegno</w:t>
      </w:r>
      <w:r>
        <w:rPr>
          <w:color w:val="000000"/>
          <w:szCs w:val="28"/>
        </w:rPr>
        <w:t>: presente</w:t>
      </w:r>
    </w:p>
    <w:p>
      <w:pPr>
        <w:pStyle w:val="Normal"/>
        <w:widowControl w:val="false"/>
        <w:autoSpaceDE w:val="false"/>
        <w:spacing w:lineRule="auto" w:line="360"/>
        <w:rPr>
          <w:color w:val="000000"/>
          <w:szCs w:val="28"/>
        </w:rPr>
      </w:pPr>
      <w:r>
        <w:rPr>
          <w:b/>
          <w:color w:val="000000"/>
          <w:szCs w:val="28"/>
        </w:rPr>
        <w:t>Lamura</w:t>
      </w:r>
      <w:r>
        <w:rPr>
          <w:color w:val="000000"/>
          <w:szCs w:val="28"/>
        </w:rPr>
        <w:t xml:space="preserve">: assente </w:t>
      </w:r>
    </w:p>
    <w:p>
      <w:pPr>
        <w:pStyle w:val="Normal"/>
        <w:widowControl w:val="false"/>
        <w:autoSpaceDE w:val="false"/>
        <w:spacing w:lineRule="auto" w:line="360"/>
        <w:rPr/>
      </w:pPr>
      <w:r>
        <w:rPr>
          <w:b/>
          <w:color w:val="000000"/>
          <w:szCs w:val="28"/>
        </w:rPr>
        <w:t>Lanzotti</w:t>
      </w:r>
      <w:r>
        <w:rPr>
          <w:color w:val="000000"/>
          <w:szCs w:val="28"/>
        </w:rPr>
        <w:t xml:space="preserve">: assente  </w:t>
      </w:r>
    </w:p>
    <w:p>
      <w:pPr>
        <w:pStyle w:val="Normal"/>
        <w:widowControl w:val="false"/>
        <w:autoSpaceDE w:val="false"/>
        <w:spacing w:lineRule="auto" w:line="360"/>
        <w:rPr/>
      </w:pPr>
      <w:r>
        <w:rPr>
          <w:b/>
          <w:color w:val="000000"/>
          <w:szCs w:val="28"/>
        </w:rPr>
        <w:t>Lucci</w:t>
      </w:r>
      <w:r>
        <w:rPr>
          <w:color w:val="000000"/>
          <w:szCs w:val="28"/>
        </w:rPr>
        <w:t xml:space="preserve">: assente </w:t>
      </w:r>
    </w:p>
    <w:p>
      <w:pPr>
        <w:pStyle w:val="Normal"/>
        <w:widowControl w:val="false"/>
        <w:autoSpaceDE w:val="false"/>
        <w:spacing w:lineRule="auto" w:line="360"/>
        <w:rPr/>
      </w:pPr>
      <w:r>
        <w:rPr>
          <w:b/>
          <w:color w:val="000000"/>
          <w:szCs w:val="28"/>
        </w:rPr>
        <w:t>Malvano</w:t>
      </w:r>
      <w:r>
        <w:rPr>
          <w:color w:val="000000"/>
          <w:szCs w:val="28"/>
        </w:rPr>
        <w:t xml:space="preserve">: assente    </w:t>
      </w:r>
    </w:p>
    <w:p>
      <w:pPr>
        <w:pStyle w:val="Normal"/>
        <w:widowControl w:val="false"/>
        <w:autoSpaceDE w:val="false"/>
        <w:spacing w:lineRule="auto" w:line="360"/>
        <w:rPr>
          <w:color w:val="000000"/>
          <w:szCs w:val="28"/>
        </w:rPr>
      </w:pPr>
      <w:r>
        <w:rPr>
          <w:b/>
          <w:color w:val="000000"/>
          <w:szCs w:val="28"/>
        </w:rPr>
        <w:t>Mansueto</w:t>
      </w:r>
      <w:r>
        <w:rPr>
          <w:color w:val="000000"/>
          <w:szCs w:val="28"/>
        </w:rPr>
        <w:t>: assente</w:t>
      </w:r>
    </w:p>
    <w:p>
      <w:pPr>
        <w:pStyle w:val="Normal"/>
        <w:widowControl w:val="false"/>
        <w:autoSpaceDE w:val="false"/>
        <w:spacing w:lineRule="auto" w:line="360"/>
        <w:rPr>
          <w:color w:val="000000"/>
          <w:szCs w:val="28"/>
        </w:rPr>
      </w:pPr>
      <w:r>
        <w:rPr>
          <w:b/>
          <w:color w:val="000000"/>
          <w:szCs w:val="28"/>
        </w:rPr>
        <w:t>Matacena</w:t>
      </w:r>
      <w:r>
        <w:rPr>
          <w:color w:val="000000"/>
          <w:szCs w:val="28"/>
        </w:rPr>
        <w:t>:  assente</w:t>
      </w:r>
    </w:p>
    <w:p>
      <w:pPr>
        <w:pStyle w:val="Normal"/>
        <w:widowControl w:val="false"/>
        <w:autoSpaceDE w:val="false"/>
        <w:spacing w:lineRule="auto" w:line="360"/>
        <w:rPr>
          <w:color w:val="000000"/>
          <w:szCs w:val="28"/>
        </w:rPr>
      </w:pPr>
      <w:r>
        <w:rPr>
          <w:b/>
          <w:color w:val="000000"/>
          <w:szCs w:val="28"/>
        </w:rPr>
        <w:t>Migliaccio</w:t>
      </w:r>
      <w:r>
        <w:rPr>
          <w:color w:val="000000"/>
          <w:szCs w:val="28"/>
        </w:rPr>
        <w:t>: assente</w:t>
      </w:r>
    </w:p>
    <w:p>
      <w:pPr>
        <w:pStyle w:val="Normal"/>
        <w:widowControl w:val="false"/>
        <w:autoSpaceDE w:val="false"/>
        <w:spacing w:lineRule="auto" w:line="360"/>
        <w:rPr/>
      </w:pPr>
      <w:r>
        <w:rPr>
          <w:b/>
          <w:color w:val="000000"/>
          <w:szCs w:val="28"/>
        </w:rPr>
        <w:t>Minopoli</w:t>
      </w:r>
      <w:r>
        <w:rPr>
          <w:color w:val="000000"/>
          <w:szCs w:val="28"/>
        </w:rPr>
        <w:t xml:space="preserve">: assente </w:t>
      </w:r>
    </w:p>
    <w:p>
      <w:pPr>
        <w:pStyle w:val="Normal"/>
        <w:widowControl w:val="false"/>
        <w:autoSpaceDE w:val="false"/>
        <w:spacing w:lineRule="auto" w:line="360"/>
        <w:rPr>
          <w:color w:val="000000"/>
          <w:szCs w:val="28"/>
        </w:rPr>
      </w:pPr>
      <w:r>
        <w:rPr>
          <w:b/>
          <w:color w:val="000000"/>
          <w:szCs w:val="28"/>
        </w:rPr>
        <w:t>Moxedano</w:t>
      </w:r>
      <w:r>
        <w:rPr>
          <w:color w:val="000000"/>
          <w:szCs w:val="28"/>
        </w:rPr>
        <w:t>: assente</w:t>
      </w:r>
    </w:p>
    <w:p>
      <w:pPr>
        <w:pStyle w:val="Normal"/>
        <w:widowControl w:val="false"/>
        <w:autoSpaceDE w:val="false"/>
        <w:spacing w:lineRule="auto" w:line="360"/>
        <w:rPr/>
      </w:pPr>
      <w:r>
        <w:rPr>
          <w:b/>
          <w:color w:val="000000"/>
          <w:szCs w:val="28"/>
        </w:rPr>
        <w:t>Palmieri</w:t>
      </w:r>
      <w:r>
        <w:rPr>
          <w:color w:val="000000"/>
          <w:szCs w:val="28"/>
        </w:rPr>
        <w:t xml:space="preserve">: assente  </w:t>
      </w:r>
    </w:p>
    <w:p>
      <w:pPr>
        <w:pStyle w:val="Normal"/>
        <w:widowControl w:val="false"/>
        <w:autoSpaceDE w:val="false"/>
        <w:spacing w:lineRule="auto" w:line="360"/>
        <w:rPr/>
      </w:pPr>
      <w:r>
        <w:rPr>
          <w:b/>
          <w:color w:val="000000"/>
          <w:szCs w:val="28"/>
        </w:rPr>
        <w:t>Renzullo</w:t>
      </w:r>
      <w:r>
        <w:rPr>
          <w:color w:val="000000"/>
          <w:szCs w:val="28"/>
        </w:rPr>
        <w:t xml:space="preserve">: assente  </w:t>
      </w:r>
    </w:p>
    <w:p>
      <w:pPr>
        <w:pStyle w:val="Normal"/>
        <w:widowControl w:val="false"/>
        <w:autoSpaceDE w:val="false"/>
        <w:spacing w:lineRule="auto" w:line="360"/>
        <w:rPr/>
      </w:pPr>
      <w:r>
        <w:rPr>
          <w:b/>
          <w:color w:val="000000"/>
          <w:szCs w:val="28"/>
        </w:rPr>
        <w:t>Santoro</w:t>
      </w:r>
      <w:r>
        <w:rPr>
          <w:color w:val="000000"/>
          <w:szCs w:val="28"/>
        </w:rPr>
        <w:t xml:space="preserve">: assente </w:t>
      </w:r>
    </w:p>
    <w:p>
      <w:pPr>
        <w:pStyle w:val="Normal"/>
        <w:widowControl w:val="false"/>
        <w:autoSpaceDE w:val="false"/>
        <w:spacing w:lineRule="auto" w:line="360"/>
        <w:rPr>
          <w:color w:val="000000"/>
          <w:szCs w:val="28"/>
        </w:rPr>
      </w:pPr>
      <w:r>
        <w:rPr>
          <w:b/>
          <w:color w:val="000000"/>
          <w:szCs w:val="28"/>
        </w:rPr>
        <w:t>Schifone</w:t>
      </w:r>
      <w:r>
        <w:rPr>
          <w:color w:val="000000"/>
          <w:szCs w:val="28"/>
        </w:rPr>
        <w:t>:  assente</w:t>
      </w:r>
    </w:p>
    <w:p>
      <w:pPr>
        <w:pStyle w:val="Normal"/>
        <w:widowControl w:val="false"/>
        <w:autoSpaceDE w:val="false"/>
        <w:spacing w:lineRule="auto" w:line="360"/>
        <w:rPr/>
      </w:pPr>
      <w:r>
        <w:rPr>
          <w:b/>
          <w:color w:val="000000"/>
          <w:szCs w:val="28"/>
        </w:rPr>
        <w:t>Signoriello</w:t>
      </w:r>
      <w:r>
        <w:rPr>
          <w:color w:val="000000"/>
          <w:szCs w:val="28"/>
        </w:rPr>
        <w:t xml:space="preserve">: assente </w:t>
      </w:r>
    </w:p>
    <w:p>
      <w:pPr>
        <w:pStyle w:val="Normal"/>
        <w:widowControl w:val="false"/>
        <w:autoSpaceDE w:val="false"/>
        <w:spacing w:lineRule="auto" w:line="360"/>
        <w:rPr>
          <w:color w:val="000000"/>
          <w:szCs w:val="28"/>
        </w:rPr>
      </w:pPr>
      <w:r>
        <w:rPr>
          <w:b/>
          <w:color w:val="000000"/>
          <w:szCs w:val="28"/>
        </w:rPr>
        <w:t>Varriale</w:t>
      </w:r>
      <w:r>
        <w:rPr>
          <w:color w:val="000000"/>
          <w:szCs w:val="28"/>
        </w:rPr>
        <w:t xml:space="preserve"> </w:t>
      </w:r>
      <w:r>
        <w:rPr>
          <w:b/>
          <w:color w:val="000000"/>
          <w:szCs w:val="28"/>
        </w:rPr>
        <w:t>Ciro</w:t>
      </w:r>
      <w:r>
        <w:rPr>
          <w:color w:val="000000"/>
          <w:szCs w:val="28"/>
        </w:rPr>
        <w:t>:  assente</w:t>
      </w:r>
    </w:p>
    <w:p>
      <w:pPr>
        <w:pStyle w:val="Normal"/>
        <w:widowControl w:val="false"/>
        <w:autoSpaceDE w:val="false"/>
        <w:spacing w:lineRule="auto" w:line="360"/>
        <w:rPr>
          <w:color w:val="000000"/>
          <w:szCs w:val="28"/>
        </w:rPr>
      </w:pPr>
      <w:r>
        <w:rPr>
          <w:b/>
          <w:color w:val="000000"/>
          <w:szCs w:val="28"/>
        </w:rPr>
        <w:t>Varriale</w:t>
      </w:r>
      <w:r>
        <w:rPr>
          <w:color w:val="000000"/>
          <w:szCs w:val="28"/>
        </w:rPr>
        <w:t xml:space="preserve"> </w:t>
      </w:r>
      <w:r>
        <w:rPr>
          <w:b/>
          <w:color w:val="000000"/>
          <w:szCs w:val="28"/>
        </w:rPr>
        <w:t>Salvatore</w:t>
      </w:r>
      <w:r>
        <w:rPr>
          <w:color w:val="000000"/>
          <w:szCs w:val="28"/>
        </w:rPr>
        <w:t>:  assente</w:t>
      </w:r>
    </w:p>
    <w:p>
      <w:pPr>
        <w:pStyle w:val="Normal"/>
        <w:widowControl w:val="false"/>
        <w:autoSpaceDE w:val="false"/>
        <w:spacing w:lineRule="auto" w:line="360"/>
        <w:rPr>
          <w:color w:val="000000"/>
          <w:szCs w:val="28"/>
        </w:rPr>
      </w:pPr>
      <w:r>
        <w:rPr>
          <w:b/>
          <w:color w:val="000000"/>
          <w:szCs w:val="28"/>
        </w:rPr>
        <w:t>Vitobello</w:t>
      </w:r>
      <w:r>
        <w:rPr>
          <w:color w:val="000000"/>
          <w:szCs w:val="28"/>
        </w:rPr>
        <w:t>: assente:</w:t>
      </w:r>
    </w:p>
    <w:p>
      <w:pPr>
        <w:pStyle w:val="Normal"/>
        <w:widowControl w:val="false"/>
        <w:autoSpaceDE w:val="false"/>
        <w:spacing w:lineRule="auto" w:line="360"/>
        <w:rPr>
          <w:color w:val="000000"/>
          <w:szCs w:val="28"/>
        </w:rPr>
      </w:pPr>
      <w:r>
        <w:rPr>
          <w:color w:val="000000"/>
          <w:szCs w:val="28"/>
        </w:rPr>
      </w:r>
    </w:p>
    <w:p>
      <w:pPr>
        <w:pStyle w:val="Normal"/>
        <w:widowControl w:val="false"/>
        <w:autoSpaceDE w:val="false"/>
        <w:spacing w:lineRule="auto" w:line="360"/>
        <w:jc w:val="both"/>
        <w:rPr/>
      </w:pPr>
      <w:r>
        <w:rPr>
          <w:b/>
          <w:bCs/>
          <w:szCs w:val="28"/>
        </w:rPr>
        <w:t>VICE PRESIDENTE</w:t>
      </w:r>
      <w:r>
        <w:fldChar w:fldCharType="begin"/>
      </w:r>
      <w:r>
        <w:rPr/>
        <w:instrText xml:space="preserve"> TC "PRESIDENTE" \l 1 </w:instrText>
      </w:r>
      <w:r>
        <w:rPr/>
        <w:fldChar w:fldCharType="separate"/>
      </w:r>
      <w:r>
        <w:rPr/>
      </w:r>
      <w:r>
        <w:rPr/>
        <w:fldChar w:fldCharType="end"/>
      </w:r>
      <w:r>
        <w:rPr>
          <w:szCs w:val="28"/>
        </w:rPr>
        <w:t xml:space="preserve"> </w:t>
      </w:r>
      <w:r>
        <w:rPr>
          <w:b/>
          <w:szCs w:val="28"/>
        </w:rPr>
        <w:t xml:space="preserve">MORETTO </w:t>
      </w:r>
      <w:r>
        <w:rPr>
          <w:szCs w:val="28"/>
        </w:rPr>
        <w:t xml:space="preserve">– 36 presenti, la seduta è valida. Nomino scrutatori i Consiglieri Funaro, Di Marzio, Monaco. Hanno giustificato l’assenza i Consiglieri Palmieri, Ciro Varriale, Renzullo. Continuiamo l’esame degli argomenti all’ordine del giorno, delibera numero 1.509 del 22 settembre 2009. Alla delibera vi è un emendamento tecnico, chi lo illustra? Il Presidente della Commissione Cilenti. Parere dell’Amministrazion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ASSESSORE REALFONZO – </w:t>
      </w:r>
      <w:r>
        <w:rPr>
          <w:szCs w:val="28"/>
        </w:rPr>
        <w:t>Favorevo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VICE PRESIDENTE MORETTO – </w:t>
      </w:r>
      <w:r>
        <w:rPr>
          <w:szCs w:val="28"/>
        </w:rPr>
        <w:t xml:space="preserve">Favorevole. Metto in votazione l’emendamento alla delibera numero 1.509. Distribuiamo un attimo l’emendamento cortesemente. Gli emendamenti li abbiamo comunque consegnati ieri nel pacchetto, cioè ce l’avete, siete in possesso degli emendamenti.   Tutti i Consiglieri hanno avuto l’emendamento? Parere dell’Amministrazion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ASSESSORE REALFONZO – </w:t>
      </w:r>
      <w:r>
        <w:rPr>
          <w:szCs w:val="28"/>
        </w:rPr>
        <w:t>Favorevo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 xml:space="preserve">Metto in votazione l’emendamento alla delibera numero 1.509; vuole intervenire? </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pPr>
      <w:r>
        <w:rPr>
          <w:b/>
          <w:szCs w:val="28"/>
        </w:rPr>
        <w:t xml:space="preserve">CONSIGLIERE SCHIFONE – </w:t>
      </w:r>
      <w:r>
        <w:rPr>
          <w:szCs w:val="28"/>
        </w:rPr>
        <w:t xml:space="preserve">Si, chiedo scusa, nella conciliazione dell’inizio della seduta vorrei capirci qualcosa, noi che stiamo votando, l’emendament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Si, l’emendamento alla delibera 1.509 però Consigliere siamo in votazione, siamo già in vot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SCHIFONE – </w:t>
      </w:r>
      <w:r>
        <w:rPr>
          <w:szCs w:val="28"/>
        </w:rPr>
        <w:t xml:space="preserve">In votazione sull’emendament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 xml:space="preserve">Sull’emendament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SCHIFONE - </w:t>
      </w:r>
      <w:r>
        <w:rPr>
          <w:szCs w:val="28"/>
        </w:rPr>
        <w:t>Faccio presente che questo però è un emendamento alla delibera 1.508, noi l’abbiamo già approvata la 1.508.</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VICE PRESIDENTE MORETTO - </w:t>
      </w:r>
      <w:r>
        <w:rPr>
          <w:szCs w:val="28"/>
        </w:rPr>
        <w:t xml:space="preserve">Riferita alla 508 ma dato si che riferisce anche sulla 509, lo rimettiamo in votazione. Chi è d’accordo resti fermo, chi no alzi la mano, chi si astiene lo dichiari; l’emendamento è approvato a maggioranza con il voto contrario del PdL, Movimento, Forza Italia e UDC… ah, UDEUR, e Consigliere Malvano per precisazione. Metto in votazione la delibera 1.509, chi è d’accordo resti fermo, chi è contrario alzi la mano, chi si astiene lo dichiari. La delibera 1.509 è approvata a maggioranza con il voto contrario dei Comunisti Italiani, del PdL, Consigliere Malvano, Movimento Civico, UDC, il Consigliere Fellico, il Consigliere Palomba, è approvato a maggioranza. Passiamo alla deliberazione 1.510: vi è un ordine del giorno, in possesso dei Consiglieri? Se qualcuno non ce l’ha alzi la mano che attendiamo che vi venga consegnato. Il Consigliere Minisci, l’ordine del giorno al Consigliere Minisci cortesemente; chi lo illustra l’ordine del giorno? Non ho interventi sull’ordine del giorno, il parere dell’Amministrazione. Accenda il microfono Consigliere cortesemente. È il suo ordine del giorno Consigliere, porta la sua firma.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CONSIGLIERE SANNINO GAETANO - </w:t>
      </w:r>
      <w:r>
        <w:rPr>
          <w:szCs w:val="28"/>
        </w:rPr>
        <w:t>Io ritengo che rispetto a questo ordine del giorno, rispetto ai tipi di lavoro che attualmente svolgono i dipendenti della SIA diciamo così è indispensabile che l’Amministrazione Comunale metta in campo tutte quelle iniziative affinché… Scusate un istante, c’è stato…questo è l’ordine del giorno rispetto a Napoli servizi in cui, diciamo così, noi evidenziamo una questione seria e fondamentale; rispetto ai tipi di implementazioni di lavori che attualmente sta svolgendo la Napoli servizi, noi riteniamo, diciamo così, che l’attuale tipo di contratto a cui sono sottoposti i lavoratori, è un contratto che non è confacente ai tipi di lavori che stanno svolgendo, quando chiediamo all’aula e chiediamo all’Amministrazione di valutare rispetto a un cambio di contratto addetti alle pulizie  ad addetti della FEDERAMBIENTE, questo quello che noi chiediamo.</w:t>
      </w:r>
    </w:p>
    <w:p>
      <w:pPr>
        <w:pStyle w:val="Normal"/>
        <w:widowControl w:val="false"/>
        <w:autoSpaceDE w:val="false"/>
        <w:spacing w:lineRule="auto" w:line="360"/>
        <w:jc w:val="both"/>
        <w:rPr>
          <w:szCs w:val="28"/>
        </w:rPr>
      </w:pPr>
      <w:r>
        <w:rPr>
          <w:szCs w:val="28"/>
        </w:rPr>
        <w:t xml:space="preserv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VICE PRESIDENTE MORETTO – </w:t>
      </w:r>
      <w:r>
        <w:rPr>
          <w:szCs w:val="28"/>
        </w:rPr>
        <w:t>Non ci sono altri interventi, il parere dell’Amministr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ASSESSORE REALFONZO – </w:t>
      </w:r>
      <w:r>
        <w:rPr>
          <w:szCs w:val="28"/>
        </w:rPr>
        <w:t>Dunque vorrei sottolineare che la materia di questo ordine del giorno in realtà è materia di relazioni industriali, la questione del contratto che riguarda i lavoratori di Napoli servizi naturalmente concerne cioè il rapporto tipico appunto delle relazioni industriali tra sindacati e imprese e quindi è un problema che riguarda i dirigenti della società, i manager della società nel rapporto con i Sindacati, quindi noi abbiamo difficoltà a entrare in una materia che non è del Consiglio Comunale, che non è di competenza del Consiglio Comunale, quindi sotto questo punto di vista io credo che noi siamo, dobbiamo esprimere necessariamente un parere negativo per questa ragione, perché si tratta di materia che non attiene al Consiglio Comunale, vorrei però sottolineare contemporaneamente che il senso politico, quindi la posizione dell’Amministrazione non può che essere contraria per questa ragione diciamo, però che il senso politico diciamo dell’ordine del giorno e ci trova sicuramente molto vicini. La nostra opinione è che tutti gli sforzi che dobbiamo fare nella direzione dell’efficienza, del taglio dei costi, e della messa in efficienza delle società partecipate, debbono andare nell’interesse non solamente per la qualità dei servizi della città, ma anche negli interessi dei lavoratori stessi delle società partecipate, quindi è chiaro che, diciamo, lo spirito dell’ordine del giorno ci tiene assolutamente vicini, ma nel merito non possiamo che esprimere un parere negativo per la ragione proprio tecnica e che è materia questa di relazioni sindacali e non di Consiglio Comunal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Consigliere Carotenu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CONSIGLIERE CAROTENUTO – </w:t>
      </w:r>
      <w:r>
        <w:rPr>
          <w:szCs w:val="28"/>
        </w:rPr>
        <w:t>È molto chiara la sollecitazione del collega Sannino come altrettanto chiara la risposta dell’Amministrazione Comunale. Io non lascerei per le motivazioni che minimamente anche ieri dicevo nell’intervento, poiché vi è un tavolo sindacale di concertazione che è bene non entrare, per non far macchiare se il collega Sannino è d’accordo, questo ordine del giorno da un parere negativo dell’Amministrazione, lo userei come raccomandazione all’Amministrazione senza farlo votare affinché l’Amministrazione nelle relazioni sindacali cioè lo faccia proprio, insomma perché la sollecitazione, come dire, perché dico questo? Perché nella prospettiva in cui l’Amministrazione razionalizza il rapporto con Napoli Servizi entrando nelle vicende contrattuali, facendo un’analisi costi benefici, una raccomandazione all’Amministrazione che non si macchi con un voto e con un parere negativo dell’Amministrazione e che in sede di trattativa sindacale se ne renda conto come diciamo posizione affinché la condizione materiale dei lavoratori possa trovare un suo miglioramento. Se il primo firmatario è d’accordo, io non lo farei bocciare dall’Amministrazione e lo farei assurgere all’Amministrazione come un indirizzo non votato del Consiglio, ma di cui tener conto nelle ampie relazioni sindacali che l’Assessore all’Amministrazione ha già detto di essere sensibile al miglioramento della condizione materiale dei lavoratori,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 xml:space="preserve">Consigliere Sannino vuole esprimere il suo pensiero sulla proposta del Consigliere Carotenuto? </w:t>
      </w:r>
    </w:p>
    <w:p>
      <w:pPr>
        <w:pStyle w:val="Normal"/>
        <w:widowControl w:val="false"/>
        <w:autoSpaceDE w:val="false"/>
        <w:spacing w:lineRule="auto" w:line="360"/>
        <w:jc w:val="both"/>
        <w:rPr>
          <w:szCs w:val="28"/>
        </w:rPr>
      </w:pPr>
      <w:r>
        <w:rPr>
          <w:b/>
          <w:szCs w:val="28"/>
        </w:rPr>
        <w:t xml:space="preserve">CONSIGLIERE SANNINO – </w:t>
      </w:r>
      <w:r>
        <w:rPr>
          <w:szCs w:val="28"/>
        </w:rPr>
        <w:t>Allora, lo dico con molta franchezza, questa è una questione importante quindi essenziale. Io credo che l’ordine, diciamo, vada posto in vota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Allora con il parere contrario dell’Amministrazione metto in votazione l’ordine del giorno a firma del Consigliere Sannino. Chi è d’accordo resti fermo, chi è contrario alzi la mano, chi si astiene lo dichiari; l’ordine del giorno è bocciato ad unanimità con il voto favorevole del PdL, l’astensione del Consigliere Schifone, Malvano, UDC, Rifondazione. Allora chi è che si astiene? I Verdi, Rifondazione abbiamo detto a favore, benissimo. Consigliere Centanni a favore, benissimo. Metto in votazione la delibera numero 1.510: chi è d’accordo resti fermo, chi è contrario alzi la mano, chi si astiene lo dichiari. Ma già siamo in votazione Consigliere, si prenoti prima, io guardo attentamente però si prenoti prima che io metto in votazione; siamo in votazione. Allora, maggioranza con il voto contrario del Consigliere De Masi… stiamo in votazione, ma lo deve chiedere prima che stiamo in votazione, stiamo in votazione, si è conclusa già la votazione. Allora è approvato a maggioranza con il voto contrario del PdL, del Consigliere De Masi…</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FUNARO – </w:t>
      </w:r>
      <w:r>
        <w:rPr>
          <w:szCs w:val="28"/>
        </w:rPr>
        <w:t>(fuori microfo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 xml:space="preserve">Ma lo doveva dire prima Consigliere, non è che lei interviene e lo dice adesso, se già abbiamo votato. Allora dica come vota e il suo pensiero; come vuole votar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FUNARO – </w:t>
      </w:r>
      <w:r>
        <w:rPr>
          <w:szCs w:val="28"/>
        </w:rPr>
        <w:t>Io volevo chiedere se era possibile votare per parti separate, nel senso che per quanto mi riguarda personalmente scindere la questione di carattere tecnico del riconoscimento del debito fuori bilancio e quella politica che secondo me dovrebbe essere affrontata in altra sede con l’atto separa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 xml:space="preserve">E vede che la sua proposta doveva arrivare alla presidenza prima? Adesso già abbiamo votato perché la sua proposta poteva essere presa in considerazione prima di essere votata. Consigliere non posso accogliere la sua proposta, andiamo avant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FUNARO – </w:t>
      </w:r>
      <w:r>
        <w:rPr>
          <w:szCs w:val="28"/>
        </w:rPr>
        <w:t xml:space="preserve">Presidente a verbale, non vot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 xml:space="preserve">Il Consigliere Funaro non vota.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FUNARO – </w:t>
      </w:r>
      <w:r>
        <w:rPr>
          <w:szCs w:val="28"/>
        </w:rPr>
        <w:t>Ma siamo pazzi? Ma qua dove siamo arrivati, io non lo so più.</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 xml:space="preserve">Funaro non vota, andiamo avanti. Allora proponiamo l’esito della votazione; è approvato all’unanimità, a maggioranza con il voto… Consigliere cortesemente, l’ha detto che non vota e adesso lo scriviamo a verbale. È approvato a maggioranza con il voto contrario del PdL, del Consigliere De Masi e con l’astensione al voto del Consigliere Funar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FUNARO – </w:t>
      </w:r>
      <w:r>
        <w:rPr>
          <w:szCs w:val="28"/>
        </w:rPr>
        <w:t xml:space="preserve">Non voto! </w:t>
      </w:r>
    </w:p>
    <w:p>
      <w:pPr>
        <w:pStyle w:val="Normal"/>
        <w:widowControl w:val="false"/>
        <w:tabs>
          <w:tab w:val="clear" w:pos="708"/>
          <w:tab w:val="left" w:pos="1380" w:leader="none"/>
        </w:tabs>
        <w:autoSpaceDE w:val="false"/>
        <w:spacing w:lineRule="auto" w:line="360"/>
        <w:jc w:val="both"/>
        <w:rPr>
          <w:szCs w:val="28"/>
        </w:rPr>
      </w:pPr>
      <w:r>
        <w:rPr>
          <w:szCs w:val="28"/>
        </w:rPr>
        <w:tab/>
      </w:r>
    </w:p>
    <w:p>
      <w:pPr>
        <w:pStyle w:val="Normal"/>
        <w:widowControl w:val="false"/>
        <w:autoSpaceDE w:val="false"/>
        <w:spacing w:lineRule="auto" w:line="360"/>
        <w:jc w:val="both"/>
        <w:rPr/>
      </w:pPr>
      <w:r>
        <w:rPr>
          <w:b/>
          <w:szCs w:val="28"/>
        </w:rPr>
        <w:t xml:space="preserve">VICE PRESIDENTE MORETTO – </w:t>
      </w:r>
      <w:r>
        <w:rPr>
          <w:szCs w:val="28"/>
        </w:rPr>
        <w:t>Non vota il Consigliere Funaro, Consigliere Venanzoni non vota. Contro Gaetano Sannino, contrario il Consigliere Malvano e il Consigliere Monaco e il Consigliere Giudice. Passiamo alla delibera 1.511: vi sono quattro ordini del giorno, il primo a firma del Presidente Moxedano, lo vuole illustrar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MOXEDANO – </w:t>
      </w:r>
      <w:r>
        <w:rPr>
          <w:szCs w:val="28"/>
        </w:rPr>
        <w:t xml:space="preserve">Si, grazie President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szCs w:val="28"/>
        </w:rPr>
        <w:t xml:space="preserve"> </w:t>
      </w:r>
      <w:r>
        <w:rPr>
          <w:b/>
          <w:szCs w:val="28"/>
        </w:rPr>
        <w:t xml:space="preserve">VICE PRESIDENTE MORETTO - </w:t>
      </w:r>
      <w:r>
        <w:rPr>
          <w:szCs w:val="28"/>
        </w:rPr>
        <w:t>Poi scusi Consigliere, alla mozione vi è una integrazione da parte del Consigliere De Masi. Gli ordini del giorno cortesemente. Consigliere Moxedano cortesemente, le voglio chiedere, nell’illustrare la sua mozione lei ha letto anche la proposta all’emendamento alla mozione del Consigliere De Masi, si pronunci anche se è d’accordo o meno sulla mo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MOXEDANO – </w:t>
      </w:r>
      <w:r>
        <w:rPr>
          <w:szCs w:val="28"/>
        </w:rPr>
        <w:t>Già ieri c’è stata una discussione ampia da parte del Consiglio nell’affrontare questa questione, la questione della TARSU, la delibera approvata nell’aprile del 2009. La maggioranza ha ritenuto opportuno respingere quell’ordine del giorno dove affrontava e mettevo al centro nel venire incontro e nel dare delle risposte ai cittadini napoletani e che molti interventi avuti in Consiglio Comunale, ascoltati in Consiglio Comunale, sentivano l’esigenza e la necessità di modificare, aggiustare un atto deliberativo che ci siamo tutti resi conto che una delibera che porta una stangata notevole ai cittadini napoletani, ma io mi preoccupo e molti Consiglieri erano preoccupati che questa stangata della TARSU non colpisce in senso generale, colpisce chi probabilmente ha la possibilità di sostenere questo aumento, questo notevole aumento, ma colpisce anche i ceti meno abbienti, colpisce a quei cittadini che probabilmente non possono sostenere questo aumento così pesante previsto in questo atto deliberativo. Io non nascondo che a questo atto deliberativo è stato espresso il mio voto favorevole, ma unitamente alla delibera fu votata una mozione che era parte integrante della delibera e che non trova e non ha trovato attuazione in quella mozione in tutte le sue parti. I due milioni e 500 stanziati, previsti in bilancio, per compensare o venire incontro o sostenere le fasce più deboli non è stato ancora redatto, non è stato ancora approvato da parte della Giunta la delibera per stabilire i criteri dopo sette mesi dall’approvazione della delibera sulla TARSU. Chissà quanto altro ci vuole per definire solo i criteri per utilizzare quello stanziamento che molto ma molto esiguo, riusciamo a far fronte a pochissime famiglie e noi che abbiamo tanto criticato i quaranta euro e la miseria data dal Governo Berlusconi ai più poveri, noi ci stiamo riducendo nella stessa maniera perché non diamo una risposta concreta ed effettiva ai ceti meno abbienti per quanto riguarda questo aumento o questo tributo, ma probabilmente rispondiamo quando la Giunta approverà l’atto deliberativo a pochissime famiglie ma per pochi centesimi. Io credo che questo atto deliberativo è un atto deliberativo ingiunto, i miei dubbi erano fondati all’epoca, ma erano probabilmente superati o nell’avere una convinzione nel votare questo atto deliberativo votando quella mozione, venendo meno l’attuazione di quella mozione perché non sarà mai attuata quella mozione, visto anche le decisioni nazionali e la difficoltà che ci sarà per il passaggio dalla tassa alla tariffa, in considerazione di queste questioni, della non attuazione della mozione, io credo che l’Amministrazione debba riconoscere, non è un fatto sbagliato, in una democrazia si possono anche commettere degli errori. Io credo che questo è stato un grande errore per il centro sinistra, approvare questa delibera è stato un grande errore, probabilmente non ci siamo resi conto neppure di quale danno stiamo procurando a questa città. Noi possiamo recuperare, possiamo recuperare riconoscendo probabilmente c’è la necessità di rivederlo almeno per il prossimo anno; io ho notato sia in Commissione, sia in Consiglio nelle conclusioni dell’Assessore Realfonzo che questa intenzione non c’è. Probabilmente dovrà continuare questo aumento anche per il 2010, se non aumentare ancora di più. Se i costi aumenteranno, aumenterà ancora di più perché se  dobbiamo dividere il 100% sui cittadini napoletani, se i costi dello smaltimento e della raccolta aumenterà, i cittadini napoletani avranno un ulteriore aumento della TARSU. E questo è un fatto gravissimo; allora io credo che ci doveva almeno essere una disponibilità da parte dell’Amministrazione nel trovare i modi, i mezzi, i metodi, qualche soluzione, una disponibilità a rivederla nel bilancio di previsione 2010, perché certamente nel prossimo bilancio del 2010 noi non discuteremo della delibera della TARSU se non ci sarà un ulteriore aumento. Pertanto questo aumento i napoletani la pagheranno nel 2009, la pagheranno nel 2010, e se non con ulteriore aumento. Io credo che è ingiusto e sbagliato; è sbagliato e concludo, ancora di più per quei cittadini che stanno subendo la discarica e mi riferisco al quartiere di Chiaiano, ci dovevano essere le compensazioni, si doveva andare incontro a quei cittadini nel risarcire quello che stanno subendo per la discarica a  Chiaiano, in termini di viabilità, in termini di vivibilità, ma in termini di inquinamento ambientale. Bene, quei cittadini anziché di dargli le compensazioni come è stato più volte detto, aumentiamo il passaggio dei camion, passiamo da 45 a 110; ciò significa che quel quartiere diventerà ancora di più invivibile, la gente la notte non potrà dormire. Noi ieri abbiamo respinto quell’ordine del giorno che andava in una direzione nel prevedere compensazioni anche per quei cittadini. Io proprio per queste considerazioni ritengo necessario sospendere questa delibera, e la mozione va in questa direzione, la mozione chiede al Sindaco e all’Assessore di sospendere la delibera numero otto del 28.4.2009, perché ritengo sbagliato questo atto deliberativo, ritengo sbagliato non attuare una mozione di indirizzo parte integrante dell’atto deliberativo approvato nell’aprile del 2009, per questo io ritengo necessario e probabilmente utile sospendere questa delibera, non sospendendo questa delibera i napoletani continueranno a pagare questo aumento, una supertassa per lo smaltimento dei rifiuti, per la TARSU e probabilmente si ritroveranno nel 2010 con un aumento che va oltre il 60% e che è la città del più alto costo per quanto riguarda questa tassa. I napoletani pagheranno questa tassa, la più alta dei Comuni italiani, dove in questa città è la città che più ha sofferto per i rifiuti, ha avuto più criticità per quanto riguarda la questione rifiuti e in più ha un grosso danno anche per gli impianti previsti oltre alla discarica di Chiaiano, i termovalorizzatori e quant’ altro probabilmente sulla politica dei rifiuti non ha fallito solo la Regione ma sta fallendo anche il Consiglio Comunale e il Comune di Napoli,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VICE PRESIDENTE MORETTO – </w:t>
      </w:r>
      <w:r>
        <w:rPr>
          <w:szCs w:val="28"/>
        </w:rPr>
        <w:t xml:space="preserve">Consigliere De Masi, si un ordine del giorno e illustri anche la mozione che ha presentato le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DE MASI – </w:t>
      </w:r>
      <w:r>
        <w:rPr>
          <w:szCs w:val="28"/>
        </w:rPr>
        <w:t xml:space="preserve">Ma mi sembra che l’emendamento nel suo contenuto non necessiti di particolari illustrazioni perché è abbastanza chiaro l’obiettivo che si propone. Ieri si è consumata la vicenda che riguardava gli eventi in corso con una votazione che ha visto il Consiglio Comunale impegnato in una discussione anche abbastanza aspra. Questo emendamento alla mozione, io preannuncio sin d’ora che poi chiederò Presidente che nell’ipotesi in cui dovesse essere approvato, chiederei la votazione per parti separate dell’emendamento rispetto alla mozione. Questo emendamento vale per il prossimo bilancio di previsione, e cioè impegna politicamente l’Amministrazione Comunale ha prevedere quegli sgravi e quelle misure compensative in particolare a favore delle popolazioni interessate direttamente all’insediamento della discarica che oggi…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 xml:space="preserve"> Consigliere Funaro cortesemente sta intervenendo il Consigliere De Masi e la sua voce si sovrappone a quella del Consigliere De Masi, anzi è molto più squillante la su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DE MASI – </w:t>
      </w:r>
      <w:r>
        <w:rPr>
          <w:szCs w:val="28"/>
        </w:rPr>
        <w:t xml:space="preserve">E quindi oggi verifichiamo se le intenzioni che sono state pure annunciate ieri dall’Amministrazione e dalla maggioranza hanno un qualche minimo fondamento nei fatti e nella realtà e cioè se l’Amministrazione, la maggioranza prima ancora si impegna ad esprimere questo indirizzo politico vincolante nei confronti della Giunta a fare nel 2010 quello che non si è voluto fare per il 2009, quindi questo è il senso dell’emendamento che è stato presentato e sul quale vediamo se oggi dalla maggioranza e dal gruppo del Partito Democratico arriverà qualche risposta.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Consigliere Carotenu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CAROTENUTO – </w:t>
      </w:r>
      <w:r>
        <w:rPr>
          <w:szCs w:val="28"/>
        </w:rPr>
        <w:t>Ha ragione il Consigliere De Masi quando dice che ieri su questi punti si è consumata una discussione a tratti addirittura politicamente adesso diciamo lacerante e a mio avviso però, caro Consigliere De Masi, del tutto demagogica, vorrei spiegarlo in qualche minuto. Vorrei che il Sindaco e l’Assessore Realfonzo seguissero, perché stamattina la stampa che come al solito la grande stampa è distratta e mi rivolgo segnatamente al Corriere del Mezzogiorno, a Repubblica e a Mattino, stamattina titola di uno scontro demagogico a cui l’opposizione ieri ci hanno chiamato in aula come se qualcuno più di un altro si è issato al Paladino dei poveri ed una parte del Consiglio no, mi sembra diciamo che così non è. Lo voglio dire con pacatezza, semplicemente perché ieri che non ho avuto l’opportunità di dirlo, ma parlo diciamo delle cose a cui ci sollecitano sia De Masi che Moxedano, non c’è stato permesso dire che l’ordine del giorno di ieri non si appoggiava su nessuna base economica del tutto inutile, non si diceva che bisognava reperirle nell’ambito della coda dell’esercizio 2009 quello in corso dell’assestamento, non impegnava e non poteva impegnare cifre nel preventivo 2010 che ancora non è stato fatto e quindi diciamo si è consumata anche da RAI 3, stamattina a prima mattina, questa maggioranza esce con le ossa rotte nell’immaginario collettivo perché ha bocciato aumenti a favore degli sgravi dei poveri, cosa non vera perché quell’ordine del giorno doveva essere addirittura, come dire, un atto di indirizzo ma tecnicamente irricevibile. Ma oggi c’è un’aggravante signor Sindaco che io ieri non sapevo che è questa, ma la stampa sicuramente sarà distratta, sarà distratta perché si è consumato lo strappo ieri nel dire che questa maggioranza di centro sinistra ha voluto gli aumenti, non ha avuto gli aumenti per gli sgravi a favore dei meno abbienti, ma la stampa sarà distratta oggi nel non riportare quello che io naturalmente dirò in un secondo, in pochi secondi. Ebbene, si è tanto discusso onorevolmente delle misure compensative, mi pare che Moxedano innanzitutto anche su questo versante vuole fare interrogare l’aula dicendo: guardate che a Chiaiano sono state promesse misure compensative e poi naturalmente un’altra parte della delibera numero otto che lui vorrebbe sospendere riguarda l’aumento della TARSU, così come da legge 87, ma io credo e vorrei pensarla come Moxedano, credo che tecnicamente sia impossibile perché quella delibera ha già prodotto i suoi effetti giuridici, se non altro per questo. Piacerebbe dire torniamo indietro così anche ma mamma non si spaventa di questa TARSU altissima, a spiegare prima di tutto a lei che questa roba lì è una cosa che ha voluto una legge dello Stato. Ma così non è perché mi insegnano che una delibera quando viene votata, quando ha i suoi effetti giuridici, quando viene esposta all’albo pretorio sostanzialmente diciamo è tecnicamente, giuridicamente ineccepibile se non altro per i rapporti giuridici che attivi e passivi ha creato e cioè noi abbiamo l’iscrizione a ruolo della TARSU che è un fatto che è già capitato a partire da mia mamma e quindi io credo che sia giuridicamente non politicamente, sostenibilissima quella posizione, ma giuridicamente diciamo non possibile in quanto ha già prodotto i suoi effetti giuridici attivi e passivi in atto così si chiama nella giurisprudenza consolidata. Ma, caro collega De Masi, con una stampa in parte assente e distratta tu e Moxedano sapete che la Sogesid, caro Sindaco, Raffaele Ambrosino fa finta di non sentire perché è una critica al Governo, la Sogesid che è il braccio operativo del Ministero dell’Ambiente e il Ministero dell’Ambiente con il Comune di Napoli, caro De Masi, caro Moxedano, voi oggi che state all’opposizione di questo centro sinistra ha sottoscritto con il Comune di Napoli un protocollo di intesa pari a 60 milioni di euro, trenta milioni a cura del Ministero e 30 milioni a cura del Comune di Napoli per i territori da compensare che in Napoli si chiamano Chiaiano, e noi ieri sera con una discussione altamente demagogica dalle casse comunali che non potevamo prelevare i due milioni e mezzo ulteriori se non altro impegnandoci come io avevo proposto e voi l’avete bocciato, impegnandoci nel corso dell’esercizio finanziario 2009, reperire ulteriori cifre per gli sgravi e gli scontri TARSU, ebbene cari colleghi Moxedano e De Masi in una Conferenza dei servizi di questi giorni la Sogesid per conto del Ministero dell’Interno poi la stampa si distrae perché ieri dovevamo uscire una…noi del centro sinistra, ma oggi non verrà riportato questo dato, ebbene dei trenta milioni promessi non c’è una lira e noi qui a parlare di quisquide ieri, il tuo Governo ha detto che per Chiaiano e qui bisogna che il centro sinistra faccia i manifesti per questa città, faccia i manifesti, corregga l’indirizzo di una stampa distratta che dice sempre la stessa cosa nei confronti del centro sinistra, ebbene in questi 60 milioni per Chiaiano non c’è una sola lira, la Sogesid informatevi, braccio operativo, tecnico, braccio di progettazione del Ministero dell’Ambiente, e la stampa si distrae; mica esce che Carotenuto oggi ha riportato una notizia che poteva benissimo rendere l’egregio Assessore Nasti, qualsiasi membro della Giunta, lo dico io, trenta milioni a cura del Ministero dell’Ambiente i nostri trenta milioni pronti per Chiaiano che è una parte del ragionamento che tu proponi, non c’era una lira. Sono stati destinati per le alluvioni, per l’Abruzzo, per Messina, cose egregie, ci mancherebbe, mica facciamo un problema di federalismo territoriale! Ma posso vedere un giudizio pubblico domani che qualcuno l’ultimo stronzo di questa città ha detto che questo Ministero per Chiaiano non ci dà una lira, si o no? Lo sto dicendo io, mi sono autoproclamato negativamente, mi ha anche chiesto la buona, sto dicendo per me… E allora la stampa non si distragga per come questo Ministero dell’Ambiente tratta i territori da compensare della Campania in Napoli e ne era uno Chiaiano, e noi qui a quisquigliare ieri su un ordine del giorno che non aveva una base economica, certa, era un ordine del giorno di indirizzo fasullo e non ho avuto nella distrazione generale, sono intervenuto molto, ma non ho avuto l’opportunità di dire compiutamente questa vicenda della Sogesid braccio operativo del Ministero dell’Ambiente; caro Moxedano, caro De Masi, intervenite vorrei tanto sostenerlo questo ordine del giorno, ma mi dovete convincere che la delibera numero otto non ha prodotto gli effetti giuridici e quindi il segretario ci dica se è possibile, perché se il segretario ci dice che è possibile io voto per annullare la delibera numero otto, è chiaro o non è chiaro? E per Chiaiano dovete avere l’onestà intellettuale di muovere una critica al Governo che l’altro ieri firmando a luglio non ci ha dato e non ci darà una lira per compensare il territorio di Chiaiano nel quale si è aperta la discarica. Questi  sono rapporti politici corretti, dovete sovvertire una palla che avete detta ieri, chi l’ha detta naturalmente, dovete sovvertire un giudizio giornalistico finto perché dovreste avere il coraggio di dire che l’ordine del giorno di ieri era irricevibile perché non aveva un fondamento economico, era un atto di indirizzo punto e basta, e non far passare questo centro sinistra che non ha voluto avanzare ulteriori cifre per i poveri di questa città, ci vedremo a novembre ma sarete anche ridistratta cara stampa, ci vedremo a novembre quando nel riassestamento del bilancio pareggeremo i conti ed incrementeremo le cifre a favore dei poveri degli indigenti di questa città. Questa è una modalità politica su cui sfiderei…sulla politica, non sugli atti non veri, sulle vicende che riguardano la politica, abbiate il coraggio voi dell’opposizione di rispondere che il Ministero dell’Ambiente con noi sottoscrive un atto che è carta stracci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 xml:space="preserve">Consigliere Funaro.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FUNARO – </w:t>
      </w:r>
      <w:r>
        <w:rPr>
          <w:szCs w:val="28"/>
        </w:rPr>
        <w:t>Si Presidente grazie, Presidente Moretto grazie. Intanto chiedo scusa all’aula per toni accesi, però lei che è tanto attento Presidente avrebbe dovuto dichiarare irricevibile sia la mozione che l’emendamento del collega De Masi rispetto alla quale Presidente fa riferimento alla delibera 1.511 che oggi è all’ordine del giorno ma nel dispositivo chiede al Sindaco e all’Assessore al bilancio di sospendere la delibera numero otto del 28.4.2009, ma di cosa stiamo parlando Presidente? Questa mozione e relativo emendamento del collega De Masi sono irricevibili, lei non la può ricevere la deve estrapolare e cestinare, questo nei dovuti modi. Si legga il dispositivo e si renderà conto che questo è irricevibile, grazie President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Consigliere Schif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CONSIGLIERE SCHIFONE – </w:t>
      </w:r>
      <w:r>
        <w:rPr>
          <w:szCs w:val="28"/>
        </w:rPr>
        <w:t>No io vorrei ritornare all’ordine del giorno di Moxedano per esprimere naturalmente il parere favorevole del Popolo della Libertà perché va naturalmente nel senso delle cose che abbiamo sostenuto ieri, l’ordine del giorno per cui ci siamo tanti accalorati e appassionati e abbiamo tanto discusso per tentare in qualche modo di lenire le conseguenze di questo aumento enorme, abnorme della TARSU sulle popolazioni in particolare sulla popolazione di Chiaiano. Questo ordine del giorno in qualche modo cerca di raddrizzare la situazione in questa direzione e devo dire anche l’ordine del giorno di De Masi, diciamo, una indicazione positiva che tende ad impegnare la Giunta affinché si metta mano a questo regolamento per fare in modo che si determini la tariffa che in qualche modo poi possa arrivare a prevedere prioritariamente l’esenzione totale o parziale in base al reddito e in riferimento alla popolazione residente a Chiaiano. Quindi vi sono due argomenti che noi sosteniamo e che abbiamo sostenuto ieri, e quindi sosteniamo con forza anche oggi sottolineando che da questo punto di vista l’Amministrazione e l’Assessore sono piuttosto carenti perché dal 28  aprile ad oggi in realtà nulla è stato fatto per arrivare o alla definizione del regolamento o alla definizione dei criteri come diceva ieri l’Assessore che bisognava ancora definire i criteri per procedere alla esenzione o alla riduzione della tassa dei rifiuti che bisogna portare avanti. Quanto alle cose che diceva Carotenuto a noi non risultano ma faremo una verifica, certamente se qualche cosa delle sue affermazioni dovessero essere vero, ci sarà certamente la motivazione delle emergenze che purtroppo stanno attanagliando il nostro paese, ma una cosa io penso che si possa dire al collega Carotenuto che questo Governo ha sempre mantenuto le promesse che ha fatto ai cittadini di qualsiasi realtà locale e territoriale di tutta la Nazione, così per Napoli, così per l’Abruzzo, così per Messina, così certamente sarà anche per Chiaiano caro collega Carotenuto, perché questo Governo a differenza degli altri precedenti quando dice una cosa poi la fa, perlomeno fino ad oggi l’ha fatto e quindi non abbiamo nessun dubbio che continuerà a mantenere le promesse. Se questa denuncia che ha fatto il collega Carotenuto dovesse essere vera, evidentemente è dovuta a una situazione momentanea, ma io non ho dubbi che sarà certamente ripianata per poter rispondere alle promesse e agli impegni che il Governo ha fatto anche sulla realtà di Chiaian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MORETTO – </w:t>
      </w:r>
      <w:r>
        <w:rPr>
          <w:szCs w:val="28"/>
        </w:rPr>
        <w:t xml:space="preserve">Allora, innanzitutto parere dell’Amministrazione?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ASSESSORE REALFONZO – </w:t>
      </w:r>
      <w:r>
        <w:rPr>
          <w:szCs w:val="28"/>
        </w:rPr>
        <w:t>Sull’emendamento del Consigliere De Masi e sulla mozione, dunque io vorrei esprimere sul punto, però vorrei riprendere alcuni aspetti delle cose dette per fare un chiarimento, scusatemi sarò un po’ brusco forse ma io vorrei stigmatizzare una serie di tentativi per quelli di ieri e questo qui che sono palesemente contrari a qualsiasi logica amministrativa, e che sono privi di un senso chiaro, perché si è detto nell’intervento del Consigliere Moxedano e quindi con questo ordine del giorno, che si dovrebbe ritirare la delibera numero otto del 28  aprile 2009; faremmo qualcosa che va contro la legge, perché semplicemente sotto un primo aspetto una legge dello Stato che impone di incrementare la TARSU. Ora si continuano a dire una serie di cose scorrette, purtroppo qualche volta riportate anche dalla stampa, ma la cosa è ormai evidente; basterebbe informarsi per rendersi conto che c’è una legge dello Stato che impone questa cosa, non si tratta di una decisione del Comune di Napoli, ma di un’imposizione dello Stato guarda caso per la Campania e che tutti i Comuni della Campania hanno applicato, punto primo. Punto secondo, un ordine del giorno di questo tipo è insensato perché non è proprio corretto da un punto di vista tecnico perché bisognerebbe trovare la copertura evidentemente, tutte le volte che si fa un intervento in cui si tagliano delle entrare, bisognerebbe qualunque esso sia, trovare la copertura; se non c’è la copertura dell’intervento la cosa è completamente priva di senso, quindi non ha alcun senso, quindi come tale non può essere dal mio punto di vista preso in considerazione. Aggiungo alcune cose che sono state dette ieri, le ripeto a vantaggio di chi si fosse distratto in aula, che sono punti che sono toccati, da questo aspetto, dall’emendamento alla mozione che dall’ordine del giorno e dalla mozione… Va bene, va bene, dalla mozione e dall’emendamento, che sulla questione dei rimborsi e sulla questione del passaggio da tassa a tariffa anche vengono dette delle cose errate, perché per quanto riguarda la questione dei rimborsi non c’è alcun ritardo, proprio perché si tratta di rimborsi, la tassa prima va pagata, questo va sempre a norma di legge, poi dopo vengono effettuati i rimborsi. E quindi è chiaro che non vi sono ritardi di sorta sotto questo punto di vista, l’assessorato alle politiche sociali sta lavorando per produrre i bandi per effettuare poi i rimborsi, quindi non esistono ritardi sotto questo punto di vista. Chiunque dica che esistono ritardi, dice una cosa falsa. Ultima questione trattata dall’emendamento alla mozione che viene presentata: la questione del passaggio da tassa a tariffa; allora, a questo proposito, il Consiglio Comunale approvò il 27  marzo 2009 una eccellente mozione di accompagnamento in cui già veniva trattato il tema del passaggio da tassa a tariffa, in cui veniva posta la data del 30 novembre per il regolamento del passaggio da tassa a tariffa in cui si faceva tutto un ragionamento sull’equità contributiva, e quindi sulla logica redistributiva e sulla sostenibilità economica con riferimento ai quartieri, come a Chiaiano, particolarmente colpiti dalla presenza della discarica. Quindi questa mozione di accompagnamento già conteneva tutti gli elementi utili per una definizione della tariffa che è ciò su cui stiamo lavorando, non c’è alcun ritardo sotto questo punto di vista, è il Governo che è in ritardo, perché è proprio così, perché doveva emettere dei regolamenti che non sono stati emessi. Ma lei si deve informare, se non è informato, allora io le spiego che le cose stanno in questi termini; il Governo doveva emettere un regolamento che non ha emesso, il Comune di Napoli sta lavorando con un tavolo tecnico per il passaggio da tassa a tariffa ed entro il termine del 30 novembre la ipotesi sarà pronta, poi vedremo se il Governo ci avrà messo in condizione di effettuare il passaggio da tassa a tariffa oppure no. Quindi ripeto, io stigmatizzo una serie di mozioni, emendamenti, che sono completamente privi di qualsiasi contenuto logico e amministrativo. Chiaramente il parere dell’Amministrazione è contrari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LUPO – </w:t>
      </w:r>
      <w:r>
        <w:rPr>
          <w:szCs w:val="28"/>
        </w:rPr>
        <w:t>Bene, allora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AMBROSINO – </w:t>
      </w:r>
      <w:r>
        <w:rPr>
          <w:szCs w:val="28"/>
        </w:rPr>
        <w:t>Grazie Presidente, io sull’autocritica penso che noi verificheremo questa cosa, ma se il Governo non avesse ancora stanziato i trenta milioni sarò tra i primi assieme al collega Carotenuto a lamentarmi di questa cosa, perché quindi noi siamo abituati con il nostro Governo, Assessore Realfonzo, che quando facciamo una promessa la manteniamo, è questa la nostra cultura e cerchiamo di andare avanti su questa cosa. Come abbiamo promesso di togliere le montagne di spazzatura che per colpa di qualcuno a voi vicino, si è verificata nella nostra Regione, lo abbiamo fatto come stiamo continuando a fare tante altre cose. Assessore sulla questione della mozione presentata dal collega Moxedano lei abilmente da abile politico quale sta diventando, ha tentato di mischiare questa questione con l’ordine del giorno di ieri con cui il centro destra e il Popolo delle Libertà in particolare proponeva un innalzamento della cifra da destinare alle fasce sociali meno abbienti. E quindi è solo un tentativo da parte sua, perché quello di ieri che era un atto politico importante e l’indirizzo che avrebbe avuto l’Amministrazione era quello di stanziare successivamente con un apposito atto amministrativo le somme che venivano richieste fino a dieci milioni di euro e quindi aveva una sua piena legittimità. Con questo ordine del giorno, con questa mozione invece che ricordava il collega Moxedano essendo essere una mozione e non un emendamento c’è comunque una volontà politica; se la volontà politica vi fosse di eliminare gli effetti della deliberazione passata questo comunque potrebbe essere possibile. Ma lei su questo deve studiare ancora un altro poco, ma noi abbiamo pazienza, tanto lei non si dimette, lo annuncia solamente, lo ha detto pure un autorevole esponente della sinistra, lei non si dimetterà quindi avrà tutto il tempo di studiare e capire la differenza che c’è fra un emendamento e un ordine del giorno e un indirizzo di tipo politico. Per quanto riguarda invece… Poi dice in tutto questo poi è condito da parte sua con una bugia; quale è la bugia che lei dice? Noi siamo pronti, noi non abbiamo nessun ritardo. Però mia zia Maria che ha pagato perché gli è arrivato il bollettino la settimana scorsa e ha pagato la tassa ed è nelle condizioni di chiedere un rimborso al Comune di Napoli non sa come fare, e questa mia zia Maria che conosce anche il collega Borriello ha telefonato pure a Borriello il quale lo stesso Borriello si è lamentato ieri dei ritardi che c’erano in aula e Borriello non gli ha potuto dare che la stessa risposta che gli ho dato io: guarda l’Amministrazione, la Giunta ancora non ha preparato il regolamento, c’è un po’ di ritardo anche se lei dice la bugia che non c’è nessun ritardo. Però mia zia Maria ora sta cu sta bolletta in mano appesa e non sa dove andare. Se lei vuole il numero di telefono di mia zia o l’indirizzo, una lettera lei glielo scrive e dice che cosa deve fare, se non glielo manda  vuol dire che lei ha detto una bugia. Questa è la situazione tecnica. Poi diciamo un po’ così, anche con un tono colorito, però lei non può dire sciocchezze in quest’aula, non può dire che non ci sono ritardi, ritardi ci sono e come, come ritardi dell’istituzione della Task Force, fare una Task Force dopo sei mesi dalla delibera, dopo sei mesi che c’è stato l’aumento mi sembra un ritardo che è enorme, mi sembra un ritardo esagerato. Se dobbiamo passare da tassa a tariffa l’accertamento di riscossione passa alla SIA io vi chiederei scusate: ma in ASIA sono pronti per ricevere il servizio di accertamento e riscossione? C’è il personale preparato in ASIA? Non era più logico preparare in ASIA i dipendenti per poter svolgere questo lavoro piuttosto che instaurare adesso una Task Force. E ma perché il Comune di Napoli per qualsiasi cosa deve fare che è nella normalità, cioè la caccia agli evasori, ha bisogno di una Task Force? Perché? Perché questo non può avvenire attraverso un processo normale, attraverso la normalità che ci dovrebbe essere negli uffici?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LUPO – </w:t>
      </w:r>
      <w:r>
        <w:rPr>
          <w:szCs w:val="28"/>
        </w:rPr>
        <w:t>Grazie a lei, Consigliere De Masi, lei è già intervenuto, voleva dire qualcosa in una breve replica che i nostri regolamenti prevedono?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DE MASI – </w:t>
      </w:r>
      <w:r>
        <w:rPr>
          <w:szCs w:val="28"/>
        </w:rPr>
        <w:t xml:space="preserve">Si, grazie. No io intervengo brevissimamente perché il collega Carotenuto sottopone alla conoscenza di questa aula un ulteriore elemento. Io non ho difficoltà a dire Carotenuto che accanto alla scelta che io considero sbagliatissima dell’Amministrazione Comunale di scaricare in modo indiscriminato sulla città questo tipo di aumento della TARSU, si aggiunge oggi se le notizie che tu dai rispondono al vero, una scelta altrettanto scellerata e sbagliata del Governo che è quella di tagliare i fondi per la compensazione ambientale a sfavore della popolazioni di Chiaiano e più in generale delle popolazioni interessate all’insediamento della discarica, quindi credo che questa sia una questione sulla quale l’intera Amministrazione e l’intero Consiglio Comunale debba farsi carico dei necessari approfondimenti. La seconda considerazione: tu dici che ieri si è fatta demagogica, ma io ti propongo un’altra riflessione; ma ti sembra possibile che una maggioranza come la vostra arrivi in Consiglio Comunale senza uno straccio di proposta rispetto a questo tema? Ma è questo il modo che avete di intendere la vostra funzione in Consiglio Comunale? E allora su questo perché ti meravigli se l’opposizione poi presenta una proposta alternativa, che mette politicamente in difficoltà la maggioranza? Ecco allora su questo credo che ci sia materia per una riflessione anche al vostro interno. La terza e ultima questione sull’emendamento che io ho presentato: io non so se questi giudizi sprezzanti che ha dato l’Assessore Realfonzo si rivolgono anche a questo emendamento. Io voglio dirgli che non accetto lezioni di diritto amministrativo da nessuno, a cominciare da lui, questo è un emendamento perfettamente ammissibile che persona tutti i requisiti richiesti dal regolamento del Consiglio Comunale e che vale sul 2010, è un emendamento che impegna politicamente l’Amministrazione Comunale a fare in sede di bilancio 2010, a seguito delle disposizioni ministeriali e cioè dell’entrata in vigore di quel regolamento di cui l’Assessore Realfonzo denuncia il ritardo, quindi questo regolamento sarà entrato in vigore l’Amministrazione Comunale deve impegnarsi, se lo ritiene, perché poi può evidentemente decidere di seguire la stessa strada del 2009 di fare ancora peggio, di caricare ulteriormente di tributi e di tasse i cittadini napoletani, perché finché governa e finché ha dalla sua parte i numeri questo nessuno glielo può contestare, ma con questo emendamento invece si cerca di seguire una strada diversa e cioè di recuperare per il 2010 in modo organico quello che per una serie di ragioni nel 2009 non si è potuto fare, quindi anche su questo vediamo se si tratta di demagogia o se al almeno su questo terreno c’è la possibilità di una convergenza politica. </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LUPO – </w:t>
      </w:r>
      <w:r>
        <w:rPr>
          <w:szCs w:val="28"/>
        </w:rPr>
        <w:t>Bene, prego ma anche lei è già intervenu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SCHIFONE – </w:t>
      </w:r>
      <w:r>
        <w:rPr>
          <w:szCs w:val="28"/>
        </w:rPr>
        <w:t>Per dichiarazione di vot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b/>
          <w:szCs w:val="28"/>
        </w:rPr>
        <w:t xml:space="preserve">VICE PRESIDENTE LUPO – </w:t>
      </w:r>
      <w:r>
        <w:rPr>
          <w:szCs w:val="28"/>
        </w:rPr>
        <w:t>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SCHIFONE – </w:t>
      </w:r>
      <w:r>
        <w:rPr>
          <w:szCs w:val="28"/>
        </w:rPr>
        <w:t>Solo per chiarire non voglio fare il difensore d’ufficio né del collega De Masi né del collega Moxedano che sanno difendersi adeguatamente con dovizia. Però io devo contestare questo modo di fare dell’Assessore Realfonzo perché lei ha tutto il titolo della legittimità per dire che politicamente è contrario a questi ordine del giorno e all’emendamento presentato dal collega De Masi, ma non può permettersi di dire che sono inammissibili, irricevibili, sbagliati sul piano legale, illegittimi o cose del genere, perché sia l’emendamento del collega De Masi che l’ordine del giorno del collega Moxedano non parlano di cifre quindi non vedo perché debbano proporre una cifra in entrata e una in uscita per il riequilibrio di bilancio quindi non ci sono cifre indicate, non solo, ma anche se ci fossero cifre non sono emendamenti, sono soltanto degli ordini del giorno, che diciamo in qualche modo impegnativi di una volontà politica del Consiglio verso l’Amministrazione, quindi da questo punto di vista davvero ha ragione De Masi, non mi pare che siano argomento che possano dare lezioni sulla validità e sull’ammissibilità degli emendamenti stessi. Tutti e due gli atti vanno nella direzione, naturalmente non condivisibile, discutibile naturalmente, ma comunque vanno nella direzione di sospendere in qualche modo l’azione dell’Amministrazione che in questo modo e in questo senso noi non condividiamo, per un momento di riflessione per fare in modo che o si attui una conversione da tassa a tariffa, cosa che si può tranquillamente fare senza andare contro la legge, perché non è che la legge stabilisce che necessariamente deve essere tassa, dice semplicemente che la tassa deve coprire integralmente i costi del servizio. Quindi questa opzione, poi l’altra indicazione che è quella di prevedere per il 2010 la possibilità di determinare l’esenzione totale o parziale per le fasce più deboli e per la zona di Chiaiano, cosa che tra l’altro mi pare la stessa Amministrazione abbia dato come indicazioni. Quindi si tratta di una sollecitazione politica che può essere certamente non condivisa dalla Giunta ma nessuno si può permettere di dire che sono irricevibili, inammissibili o illegittimi. Io penso che siano invece l’espressione del buon senso che l’opposizione sta cercando di far marciare in questo Consiglio ma di fronte ad una maggioranza che sia pure in maniera scomposta, ma comunque reagisce in maniera negativa e ottusa rispetto a questo tentativo di buon senso dell’opposizion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LUPO – </w:t>
      </w:r>
      <w:r>
        <w:rPr>
          <w:szCs w:val="28"/>
        </w:rPr>
        <w:t>Grazie Onorevole Schifone. Ha chiesto di intervenire il Presidente Benincasa,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BENINCASA -  </w:t>
      </w:r>
      <w:r>
        <w:rPr>
          <w:szCs w:val="28"/>
        </w:rPr>
        <w:t>Grazie. Io vorrei solo specificare qualcosa perché noi stiamo appassionando la città e stiamo logorando noi stessi in un dibattito e lo dico a tutti quelli che sono intervenuti, tutti quelli che intervengono con passione, io penso con attenzione e non con demagogia su questo intervento. Ci stiamo Caro Raffaele, appassionando ad un dibattito che io ritengo comune e l’ho già detto ieri però effettivamente è una non notizia quella di dire che noi non siamo favorevoli, ci è dispiaciuto di aumentare la TARSU, purtroppo non è una notizia, è una notizia proporre qualcosa di impossibile, non farla votare e poi: non l’hanno votata! Questa è la notizia. Diciamo che a monte io sono sfavorevole all’aumento della TARSU, l’ho detto tante volte, l’ho detto dall’inizio ma mi rendo conto responsabilmente che è qualcosa che abbiamo dovuto fare e rispondo così alla prima obiezione, a quello che il mio amico Franco Moxedano fa con la sua mozione, ritengo impossibile sotto proprio il profilo economico finanziario, oltre che sotto il profilo amministrativo, la sospensione di questa delibera ma non per motivi procedurali perché non è praticamente né politicamente sarebbe praticabile né normativamente, quindi sulla sospensione penso che ci sia pochissimo da dire rispetto ad un discorso che ha ragione Carotenuto, rischia di diventare demagogico. Io non stigmatizzo Assessore gli interventi perché mi rendo conto che l’aula ha bisogno anche di un momento di confronto, insomma la notizia a volte è più bella perché è lanciata, magari noi ci sfogliamo stiamo in aula una giornata intera e poi magari il giornale titola in tutt’altro modo e quindi nella sostanza anche la notizia ha la sua rilevanza per tanti di noi che fanno politica. Il problema vero però Roberto, è questo, tu ricorderai se hai partecipato, quindi noi abbiamo votato il bilancio ci fu un fu un lavoro intenso per quanto riguarda il Partito Democratico da Francesco Nicodemo, fatto da Francesco Minisci, da Mario D’Esposito, Da Alessandro Fucito e da Nino Funaro e da Salvatore Parisi, da Raffaele Carotenuto, un lavoro intenso con il quale noi abbiamo inteso, e questo lo dico a chi non lo riporterà sui giornali, vincolare l’aumento della TARSU a un’equità contributiva che dovesse ispirarsi ai criteri di redistribuzione, territorialità e premialità, determinazione di una tariffa quando si passerà da tassa a tariffa che garantisca le fasce più deboli attraverso politiche tariffarie e studiate in funzione dell’effettiva condizione di bisogno e di reddito, prevedendo agevolazioni, a favore delle categorie e delle utenze domestiche, prevedendo un’articolazione del livello tariffario in relazione alle caratteristiche delle diverse zone del territorio comunale ed in particolare alla loro destinazione a livello di pianificazione urbanistica e territoriale alla densità abitativa, valorizzando altresì le utenze non domestiche e prive di attività produttive in senso stretto e poi graduare la sostenibilità economica dell’aumento tariffario. Questo è quello che ha prodotto il centro sinistra, questo è la politica del centro sinistra sull’aumento della TARSU, è la politica del possibile rispetto a quello che c’è. Su questo noi siamo fermi e siamo vincolati, con c’è bisogno di ripeterlo in maniera cadente ad ogni Consiglio Comunale ripetere le stesse cose, non c’è bisogno di una gara ad aumentare importi, a dire dieci milioni, cento milioni, duecento milioni, questo è il nostro impegno, su questo invitiamo e teniamo sotto controllo l’Amministrazione affinché questo sia obiettivo e sia perseguito,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LUPO – </w:t>
      </w:r>
      <w:r>
        <w:rPr>
          <w:szCs w:val="28"/>
        </w:rPr>
        <w:t>Grazie a lei. Allora con il parere contrario… prego.</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CONSIGLIERE CAROTENUTO – </w:t>
      </w:r>
      <w:r>
        <w:rPr>
          <w:szCs w:val="28"/>
        </w:rPr>
        <w:t>Allora, poiché ne va della credibilità personale, a parte il fatto che questo ordine del giorno è tecnicamente irricevibile, l’ho detto e chiederei se ci fosse qualche d’ufficio per i colleghi affinché respiri la politica che la presidenza di questo Consiglio azioni il Segretario Generale che segue l’andamento dei nostri lavori, e poi va spiegato che quando un atto politico di indirizzo maturi, come si dice, effetti giuridici passivi ed attivi in atto, questo non può tornare indietro. Ve l’ho spiegato tecnicamente; quindi dalla irricevibilità tecnica almeno del primo caro Roberto De Masi, ma poiché ne va della credibilità personale signor Sindaco e perché la stampa diciamo, io richiamo sempre ad essere più attenta, ebbene io ho citato il protocollo di intesa, tra le altre cose cito un atto che è in capo all’Amministrazione Comunale e quindi non cito nessun atto di cui ne abbia io, caro Raffaele Ambrosino, senti, senti io mi sono procurato le carte, senti. Perché io non cito nessun atto privato, ma un atto che sta in capo all’Amministrazione Comunale e perché quando affermo una cosa in questa aula ne va della mia credibilità personale come quella di ognuno di voi, ci mancherebbe altro, mi sono nel frattempo con l’aiuto dell’Amministrazione procurato il protocollo di intesa. Protocollo di intesa che data 4 agosto del 2009, per Napoli naturalmente parlava dei Comuni della Campania e delle cinque Province e naturalmente per la Provincia di Napoli indicava dodici Comuni tra cui il Comune di Napoli. Ebbene, firmato tra il Ministero dell’Ambiente, naturalmente il sottosegretario alla presidenza del Consiglio dei Ministri, la Regione Campania, il commissario delegato evidentemente per l’emergenza ambientale, il Comune di Napoli. Quindi diciamo l’interno di questo protocollo di intesa dei Comuni della Campania, vi è un ritaglio particolare per il capoluogo della Provincia di Napoli, cioè Napoli. Ebbene intanto c’è una grande… Poi sulle cifre ci spaventeremo un po’, ma è il caso di dirlo Sindaco, sa perché? Perché ieri la stampa diciamo ha bacchettato questo centro sinistra che non voleva aumentare i soldi su un atto, ripeto, politicamente illegittimo e non fondato su cifre economiche, ma questo non lo riporterà nessuno, ebbene la Sogesid che io ho nominato, per la sola progettazione ha incamerato articolazione del Ministero dell’Ambiente, caro Moxedano, ha incassato per la progettazione 390 mila euro, ma è un protocollo di intesa fatto per un braccio operativo del Ministero dell’Ambiente che al posto di destinare i soldi per i siti da bonificare, per quella progettazione, incassa 390 mila euro? E questo è un dato che la stampa sarà distratta, va bene, ma veniamo alle cifre stipulate, che ad oggi non c’è una sola lira, un solo euro. Allora per Napoli, chiedo pazienza alla presidenza di questo, non vi leggo tutto, ci sono economie scritte e firmate pari a 4 milioni e 764 mila euro ed ulteriori 2 milioni 382 mila euro, che attraverso la Regione Campania dovevano gravitare per le compensazioni al Comune di Napoli, cioè a Chiaiano, caro De Masi, poi veniamo all’ordine del giorno. Dopodiché ad oggi sono stati firmati dal 4  agosto anche successivi accordi operativi, che sai, il protocollo di intesa passa per la fase operativa e nella fase operativa confermare le cifre che per tutta la Campania saranno centinaia e centinaia di milioni di euro, ma io ho spuntato le cifre. Ebbene, 17 milioni del Ministero dell’Ambiente, 17 confermati nell’accordo operativo da parte della Regione Campania. E che cosa dovevamo fare noi? Dovevamo fare diverse cosucce, caro Raffaele Ambrosino, diverse cosucce che allo Stato non ne possiamo fare nemmeno una, nemmeno una! Bonifica degli arenili di San Giovanni a Teduccio e dei fondali antistanti; bonifica delle misure di sicurezza Bagnoli Coroglio, sito di interesse nazionale, e poi Napoli est. Ma vengo alle ulteriori misure compensative e vengo al dunque, e vengo a Chiaiano caro Moxedano, qui si diceva in illo tempore, che questo accordo sottoscritto dal Ministero dell’Ambiente che non è più Pecoraio Scanio tanto per essere chiari, versante Chiaiano caro Raffaele Ambrosino, versante Chiaiano, con lettore lungo via Casaputana a Cupa fragolara, nonché vasca di sedimentazione alveo Cupo Virto e pulizia vasca Tirrone, 14 milioni e 900 mila euro, dove sono caro Moxedano? 14 milione e 9, dopodiché versante Pianura, parlo delle misure compensative, quindi contrastate il protocollo di intesa e gli accordi operativi del Ministero dell’Ambiente. Dopodiché versante Pianura parlo caro signor Sindaco, perché qui si affrontano le misure compensative di cui io ne sarei fiero di votarle, sospendendo gli effetti della TARSU, praticamente versante Pianura e poi ancora Cannavino, Pallucci, Montagna Spaccata, cinque milioni il primo, dieci milioni il secondo. E poi rimangono i rivoli di studi di progettazione della convenzione della Sogesid che incassa 390 mila euro per fare tutta la progettazione esecutiva di questa roba qui, chissà mai se hanno incassato i 390 mila euro per fare tutta questa progettazione e poi noi da agosto ancora dobbiamo vedere una lira! Perché non la vedremo per le vie brevi, io sfido l’Amministrazione ad intervenire su questo, sfido, per le vie brevi, cosa sottoscritta ad agosto e a luglio sono venuti a dirci, caro Raffaele Ambrosino, a luglio, ascolta bene, ci hanno detto che non ci daranno una lira! E quindi io ti sfido ad avere questa roba qui prima della fine dell’anno. Allora guardate colleghi fin quindi si tratta di fare atti di indirizzo che, ripeto, non hanno nessuna natura economica controre ieri si è fatta questa aula, io ho citato un accordo di programma, un protocollo operativo, di intesa prima e operativo dopo, per le misure compensative che in questa città parlano delle zone in cui stanno parlando questi emeriti ordini del giorno che io rispetto fino in fondo. Dopodiché alla vostra demagogica del centro destra che non ha fondamento economico, si contrappone in centro sinistra che avanza qui su un protocollo firmato dal Ministero dell’Ambiente. Quindi altro che demagogia! Prodigatevi nei confronti del vostro Governo, di fare arrivare i fior di milioni messi a disposizione sulla carta per Pianura, per Chiaiano, per Napoli est e per Bagnoli Coroglio e per il Litorale di San Giovanni. Questo è un fatto, è così la stampa sarà distratta, e non citerà che il Ministero non ci manda i soldini, ma citerà che ieri sull’ordine del giorno fasullo non si sono trovate fasulle cifre per implementare i soldi per i poveri che devono avere lo sconto TARSU in questa città. Se poi vogliamo continuare a sbandierare atti di indirizzo nullo, rispetto ad atti firmati da Ministeri, e allora se questa è la politica è meglio che ce ne andiamo subito, grazie.</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pPr>
      <w:r>
        <w:rPr>
          <w:b/>
          <w:szCs w:val="28"/>
        </w:rPr>
        <w:t xml:space="preserve">VICE PRESIDENTE LUPO – </w:t>
      </w:r>
      <w:r>
        <w:rPr>
          <w:szCs w:val="28"/>
        </w:rPr>
        <w:t>Santoro prego.</w:t>
      </w:r>
    </w:p>
    <w:p>
      <w:pPr>
        <w:pStyle w:val="Normal"/>
        <w:widowControl w:val="false"/>
        <w:autoSpaceDE w:val="false"/>
        <w:spacing w:lineRule="auto" w:line="360"/>
        <w:jc w:val="both"/>
        <w:rPr>
          <w:szCs w:val="28"/>
        </w:rPr>
      </w:pPr>
      <w:r>
        <w:rPr>
          <w:szCs w:val="28"/>
        </w:rPr>
      </w:r>
    </w:p>
    <w:p>
      <w:pPr>
        <w:pStyle w:val="Normal"/>
        <w:spacing w:lineRule="auto" w:line="360"/>
        <w:jc w:val="both"/>
        <w:rPr/>
      </w:pPr>
      <w:r>
        <w:rPr>
          <w:b/>
        </w:rPr>
        <w:t xml:space="preserve">CONSIGLIERE SANTORO – </w:t>
      </w:r>
      <w:r>
        <w:rPr/>
        <w:t xml:space="preserve"> Sarò breve, anche perché credo che ormai è già stato detto tutto e il contrario di tutto. Sentendo l’intervento del Consigliere Carotenuto mi tornavano a mente gli interventi che già sono iniziati, e che ancora non sono completati, per la messa in sicurezza della collina dei Camaldoli. Lui parlava, appunto, di Chiaiano, di Pianura. Prima o poi, sarebbe interessante, magari il  Sindaco potrà onorarci anche della sua presenza, se, come Consiglio Comunale, potessimo fare un sopralluogo sugli interventi già realizzati, sulle vasche e su tutti i canali realizzati per prevenire il dissesto idrogeologico e sarebbe curioso vedere come, alcune di queste opere, che pure sono costate, per il passato, milioni di euro stanno lì. Ci sono vasche che, quando piove, l’acqua corre dappertutto, tranne che nelle vasche, quindi, è simpatico questo, caro Sindaco. Magari,  prima o poi, potremmo andare tutti quanti insieme a verificare quello che era stato fatto per il passato, dalla struttura del Commissariato di Governo, per il sottosuolo, per prevenire il dissesto idrogeologico, rispetto a quelle opere. Ma vengo subito, ripeto, sarò breve, al discorso dell’aumento della TARSU. Vede, Sindaco, al di là delle questioni che sentivo, ieri non ho partecipato a tutti i lavori, ma so come si è articolato il dibattito, anche gli interventi di questa mattina, io credo che, al di là delle questioni di ammissibilità o meno rispetto alla delibera degli ordini del giorno, di mozioni e quant’altro, io credo, Sindaco, che quella di questi due giorni di Consiglio poteva essere una opportunità che però, vedo non è stata colta da parte dell’Amministrazione, di poter fare qualcosa nel rimediare a un errore che, secondo me, ha fatto l’Amministrazione. Noi ci siamo opposti, ad aprile, quando fu deciso, su proposta dell’Assessore Realfonzo, in quest’aula, votata da questa maggioranza, anche da qualche Consigliere che adesso si schiera contro quell’aumento. Mi pare che gli unici voti contrari furono ben pochi e fummo noi. Mi onoro di aver votato contro quell’aumento, per una questione di coerenza. C’è qualcuno che oggi a parole dice di essere contrario, ma che invece aveva votato a favore. Noi sollevammo all’epoca una serie di questioni: sollevammo la mancata attivazione del contratto di servizi con l’ASIA, che, di fatto, rende impossibile andare a calcolare quelli che sono i costi reali di smaltimento e contenimento dei rifiuti, noi finiamo per pagare in blocco quelle che sono le spese della ASIA e, soprattutto, uno degli argomenti che utilizzammo era la mancata individuazione del numero reale dei contribuenti, dei potenziali contribuenti, perché l’aumento finiva per colpire chi già paga la tassa sui rifiuti e chi, quindi, in maniera onesta, già da tempo si fa carico dei costi di smaltimento dei rifiuti nella nostra città e, secondo noi, era ingiusto andare a gravare sempre sulle  stesse persone. Soprattutto, perché noi siamo convinti che i numeri, rispetto all’evasione, sono anche di molto superiori rispetto a quello che è stato dichiarato. Mancano, però, dei riscontri certi. Anche l’Assessore non so se in grado di dirci il numero esatto degli evasori. Allora, quello che chiedevamo all’epoca, ad aprile, era di andare ad individuare il numero dei contribuenti potenziali, di spalmare la tassa su tutti quelli che devono essere i contribuenti, per poi mettere in campo tutto quello che è necessario per far sì che tutti paghino la tassa. Non ci avete dato ascolto ad aprile e vedo che anche oggi non si fa nulla per poter rimediare a quell’errore. Anche la task-force, ne parlavamo prima i colleghi, che è stata annunciata negli ultimi giorni dall’assessore Realfonzo, sembra una presa in giro, caro Sindaco. Sembra una presa in giro, perché bisognava attivarla per tempo. Bisognava attivarla già il giorno dopo che era stata votata quella delibera di aumento della TARSU. Bisognava prendere tutti i database che sono a disposizione dell’amministrazione comunale. Io credo che basterebbe incrociare i dati dell’anagrafe con i dati dell’A.R.I.N., ad esempio, che è una società partecipata del Comune, per andare a stilare quello che è l’elenco di quelli che dovrebbero essere i potenziali contribuenti. Allora, il fatto che solo oggi, cioè dopo che sono arrivate le bollette a chi già era contribuente, oggi si decide di avviare una task-force per combattere l’evasione, appare, non so fino a che punto, qualcosa di demagogico. Io credo che, artatamente, non si sia voluto fare prima perché si voleva, comunque, garantirsi che chi già pagava si facesse carico anche di questo aumento. Però, caro Sindaco, e concludo, l’errore di valutazione che ha fatto questa amministrazione e per questo, secondo me, voi potevate cogliere, al di là delle questioni regolamentari, l’occasione di questa manovra di bilancio per correggere il tiro, è che, io sono convinto che i napoletani difficilmente pagheranno le prime rate della tasse sui rifiuti. Perché si è innescato un polverone su questa questione dell’aumento. Perché da più parti sono stati sollevati anche dubbi rispetto alla legittimità del modo, del tipo di aumento che è stato fatto. Questo comporterà, caro Sindaco che, secondo me, la stragrande maggioranza dei napoletani, al netto della zia del Consigliere Ambrosino che già l’ha pagata, le prime rate non le pagheranno. Aspetteranno di capire come si evolve la situazione e, se necessario, andranno a pagare in un’unica soluzione quando sarà, ad aprile, maggio, ora non ricordo la scadenza. Questo comporterà dei grossi problemi alle casse del Comune di Napoli, perché nei prossimi mesi non solo non entreranno gli aumenti, ma non entreranno neanche le tasse che già l’anno scorso erano state versate. E’ vero. Probabilmente le incamereremo tutte ad aprile, ma da oggi ad aprile voi vi siete fatti i conti rispetto a queste mancate entrate che avrete rispetto a questa diffidenza da parte dei contribuenti napoletani? Allora, ecco perché quella di oggi poteva essere l’occasione per correggere il tiro, per modificare qualcosa, per dare un minimo di speranza ai contribuenti napoletani che si sta facendo qualcosa per combattere realmente l’evasione e per far pagare a tutti i napoletani il giusto che si debba pagare per la tassa sui rifiuti. Allora, oramai ci avviamo alla votazione, credo, di questo emendamento e di questa mozione. Io mi auguro che, anzi, venga messo in votazione, perché sarebbe grave, un precedente anche pericoloso per certi versi se, veramente, qualcuno pensa di poter dichiarare inammissibile questa mozione. Andiamo alla votazione. Il rammarico, caro Sindaco, è che, per l’ennesima volta, avete perso un’opportunità e, secondo me, dovrete fare i conti, e sono conti non felici, rispetto a questi mancati introiti che voi avrete dal fatto che i cittadini, sicuramente, non andranno a pagare le prime rate della tassa sui rifiuti e, se vi andrà bene, andranno a pagare ad aprile, quando sarà, la tassa in un’unica soluzione. Grazie. </w:t>
      </w:r>
    </w:p>
    <w:p>
      <w:pPr>
        <w:pStyle w:val="Normal"/>
        <w:spacing w:lineRule="auto" w:line="360"/>
        <w:jc w:val="both"/>
        <w:rPr/>
      </w:pPr>
      <w:r>
        <w:rPr/>
      </w:r>
    </w:p>
    <w:p>
      <w:pPr>
        <w:pStyle w:val="Normal"/>
        <w:spacing w:lineRule="auto" w:line="360"/>
        <w:jc w:val="both"/>
        <w:rPr/>
      </w:pPr>
      <w:r>
        <w:rPr>
          <w:b/>
        </w:rPr>
        <w:t xml:space="preserve">VICE-PRESIDENTE LUPO –  </w:t>
      </w:r>
      <w:r>
        <w:rPr/>
        <w:t>bene, allora metto in votazione. Prego, Consigliere Borriello.</w:t>
      </w:r>
    </w:p>
    <w:p>
      <w:pPr>
        <w:pStyle w:val="Normal"/>
        <w:spacing w:lineRule="auto" w:line="360"/>
        <w:jc w:val="both"/>
        <w:rPr/>
      </w:pPr>
      <w:r>
        <w:rPr/>
      </w:r>
    </w:p>
    <w:p>
      <w:pPr>
        <w:pStyle w:val="Normal"/>
        <w:spacing w:lineRule="auto" w:line="360"/>
        <w:jc w:val="both"/>
        <w:rPr/>
      </w:pPr>
      <w:r>
        <w:rPr>
          <w:b/>
        </w:rPr>
        <w:t>CONSIGLIERE</w:t>
      </w:r>
      <w:r>
        <w:rPr/>
        <w:t xml:space="preserve"> </w:t>
      </w:r>
      <w:r>
        <w:rPr>
          <w:b/>
        </w:rPr>
        <w:t xml:space="preserve">BORRIELLO ANTONIO </w:t>
      </w:r>
      <w:r>
        <w:rPr/>
        <w:t xml:space="preserve">– No, pure io mi rendo conto che è difficile, siamo in un momento anche molto complicato, però io vorrei rivolgermi al Sindaco di Napoli, Rosa, Sindaco i problemi li conosciamo e sappiamo pure che la demagogia non fa bene, quindi chi parla non l’ha mai fatto in via sua, ha sempre cercato di non farla. E so anche tu più di tanti di noi hai a cuore il problema di tante famiglie che sono nella difficoltà, ma difficoltà vera, a far fronte a questa tassa molto alta, poi le responsabilità sono di tutti, non lo so, è inutile che ci diciamo questo tra di noi. Anche per dare un segnale alla città, cioè di un Consiglio Comunale e di un’Amministrazione che sente fortemente il problema e che il Sindaco di Napoli non sollecitata perché il Sindaco di Napoli conosce più di tutti quanti noi i problemi, le difficoltà, i disagi delle famiglie napoletane; che mette in campo una iniziativa anche perché pressata, sostenuta, fortemente voluta in Consiglio Comunale, da città, da tanti cittadini. Io parlo in casa nostra, innanzitutto nei confronti della Regione Campania, a dire siamo in un momento di difficoltà, c’è l’esigenza di trovare ogni sinergia e ogni possibile sforzo che bisogna compiere sul piano delle risorse economiche, abbiamo bisogno di soldi, non abbiamo bisogno di altro, poi siamo bravi a cambiare ogni cosa, però se non arrivano le risorse poi corriamo il rischio di parlarci addosso. Dico questo, perché nel corso delle ore scorse ho sentito anche la presidenza della Regione Campania, è preoccupato, vorrebbe capire che sforzo è possibile fare per quello che ci compete. Quindi al Sindaco di Napoli di verificare incoerenza anche con le cose che sono state dette dal Sindaco ieri, di fare lo sforzo massimo, a reperire risorse che da noi ce ne stanno poche, tenteremo di incrementarle ancora di più con la manovra di assestamento anche per fare arrivare all’opinione pubblica un messaggio diverso da quello che è apparso oggi sui giornali, cioè che noi non abbiamo bocciato nulla, noi ieri abbiamo solo bocciato una iniziativa che affermava un principio condiviso, ma poi come e quando non ce la siamo sentiti di condividere un atto così senza che lo stesso venisse precisato. Allora lo sforzo della direzione è di incrementare le risorse con l’assestamento? E perché no! Con la Regione Campania, poi chiederemo, verificheremo anche se sul piano nazionale ci sia qualche attenzione; vediamo, in modo che con la manovra di assestamento noi possiamo disporre del massimo delle risorse per stare vicino alla famiglie napoletane che hanno difficoltà di reddito. Io lo assumerei più che come un ordine del giorno come un grande tema e affiderei alla persona più autorevole della città perché è il Sindaco di Napoli e perché questo Sindaco si chiama Rosa Russo Jervolino; un grido di allarme è quello di stare vicino, di stare vicino al Comune di Napoli in questa fase perché il problema è molto sentito ed è molto serio, quindi io consegnerei, un po’ una preoccupazione nostra ma una preoccupazione anche del Sindaco e della Giunta, a dire procediamo alla delibera, la delibera va fatta subito per individuare i criteri attraverso i quali noi paghiamo. Con serietà l’Assessore al bilancio diciamo sì si predispone che i pagamenti siano effettuati quasi ad horas e poi le cifre che incrementeremo vediamo, non lo so, affidiamo questo a un lavoro che è possibile fare nel corso di queste ore e che o io lancerei anche attraverso la stampa, Borriello chiede alla Regione Campania di stare vicino ai Comuni e soprattutto al Comune di Napoli su questo problema che riguarda migliaia e migliaia di famiglie napoletane che corrono il rischio anche per effetto della crisi economica mondiale, è molto forte nel Mezzogiorno e nelle aree più difficili del Mezzogiorno, corre il rischio di non farcela e quindi più di dire io si, tu no, noi vorremmo esentarla se fosse possibile, ma poiché siamo persone serie non possiamo dire cose che non manteniamo. Cosa diversa, invece, è assumere un impegno così come il Sindaco ha detto ieri, magari in modo più forte, se la stampa ci aiuta a chiedere alle istituzioni a partire dalla Regione Campania che ci muoviamo nella direzione di recuperare risorse per destinarle alle famiglie che sono in difficoltà della città di Napoli per far fronte al pagamento della TARSU, grazie.  </w:t>
      </w:r>
    </w:p>
    <w:p>
      <w:pPr>
        <w:pStyle w:val="Normal"/>
        <w:spacing w:lineRule="auto" w:line="360"/>
        <w:jc w:val="both"/>
        <w:rPr/>
      </w:pPr>
      <w:r>
        <w:rPr/>
      </w:r>
    </w:p>
    <w:p>
      <w:pPr>
        <w:pStyle w:val="Normal"/>
        <w:spacing w:lineRule="auto" w:line="360"/>
        <w:jc w:val="both"/>
        <w:rPr/>
      </w:pPr>
      <w:r>
        <w:rPr>
          <w:b/>
        </w:rPr>
        <w:t xml:space="preserve">SINDACO IERVOLINO – </w:t>
      </w:r>
      <w:r>
        <w:rPr/>
        <w:t>io vorrei richiamare brevemente il mio intervento di ieri che, per fortuna, come tutti gli interventi in questo Consiglio, è un intervento stenografato. Io ieri ho cercato, partendo da quello che ritengo un dato di fatto ormai incontrovertibile, cioè la preoccupazione di tutto il Consiglio Comunale per una tassa indubbiamente gravosa che, indubbiamente, viene a colpire in modo maggiore le famiglie e le fasce più povere e che viene, praticamente, ad accentuare la sperequazione ambientale di certe zone, tipo, appunto, quella di Chiaiano. Proprio per questo mi ero permessa di riprendere la proposta dell’Assessore Realfonzo. Ieri Raffaele Carotenuto ha detto: “Cerchiamo una sintesi” - e mi pare che il discorso fosse quello più giusto e più ragionevole. Il mio sforzo, riprendendo la proposta di Carotenuto è quello di dire: “Cerchiamo la sintesi” – partendo da alcuni dati di fatto. Indipendentemente da chi è il padre di questa tassa. Abbiamo visto che ha quantomeno due padri, Prodi e Governo Prodi, Berlusconi e Governo Berlusconi. Comunque, adesso c’è. Colpisce le famiglie e vediamo cosa fare. Allora, un impegno, e l’emendamento ce l’ho qui, ma l’avete bocciato tranquillamente, lo dico a quelli di destra, un impegno a reperire il massimo delle risorse possibili. Dove? Dove istituzionalmente ce la possibilità di darcele. No? Perché non possiamo neanche chiedere, al di là della buona volontà, alle altre istituzioni, di fare cose che non rientrano nella loro competenza, per arrivare in sede di assestamento a studiare un sistema che sollevi questa tassa. In questi termini, io non so se è possibile, alla fine, per esempio, votare come ordine del giorno unitario una sostanza che, però, ieri non si è voluta votare come emendamento. Se è possibile, sì. E ne sono molto felice. Ho paura che il sistema di dire: “Affidiamo al Sindaco “ – non perché il Sindaco scappi, ma perché tutto sommato, essendo abbastanza anziana, ma non ancora befana, e non riuscendo il 6 gennaio a distribuire sacchi con i doni, se non c’è, appunto, un impegno politico forte di tutto il Consiglio, affidare al Sindaco è una proposta che rischia di essere molto generosa nei miei confronti, ma altrettanto vaga. Io sarei, invece, veramente felice se, riprendendo quelle parole, mettendocene dentro altre, accentuando la gravità dei fatti, accentuando la volontà, appunto, di venire incontro alle famiglie più deboli, che nessuno ha disconosciuto, ci fosse questo invito, al Sindaco e alla Giunta, di cercare tutti i mezzi possibili. Poi, per me, la Regione dubito che ci possa dare soldi per questa finalità, ma comunque può darsi. Il Governo, con il quale,  malgrado le chiacchiere dei giornali, i rapporti rimangono ottimi. Che volete che vi dica? Chiunque può aiutarci, non sarò io che mi vergognerò di stendere la mano. Lo farò, anzi, con molta convinzione e con molto orgoglio. Però voglio qualcosa che sia preciso e, se possibile, unanime.</w:t>
      </w:r>
    </w:p>
    <w:p>
      <w:pPr>
        <w:pStyle w:val="Normal"/>
        <w:spacing w:lineRule="auto" w:line="360"/>
        <w:jc w:val="both"/>
        <w:rPr/>
      </w:pPr>
      <w:r>
        <w:rPr/>
      </w:r>
    </w:p>
    <w:p>
      <w:pPr>
        <w:pStyle w:val="Normal"/>
        <w:spacing w:lineRule="auto" w:line="360"/>
        <w:jc w:val="both"/>
        <w:rPr/>
      </w:pPr>
      <w:r>
        <w:rPr>
          <w:b/>
        </w:rPr>
        <w:t xml:space="preserve">VICE-PRESIDENTE LUPO -  </w:t>
      </w:r>
      <w:r>
        <w:rPr/>
        <w:t>grazie, Sindaco. Una breve replica, Ambrosino, e poi andiamo in votazione.</w:t>
      </w:r>
    </w:p>
    <w:p>
      <w:pPr>
        <w:pStyle w:val="Normal"/>
        <w:spacing w:lineRule="auto" w:line="360"/>
        <w:jc w:val="both"/>
        <w:rPr/>
      </w:pPr>
      <w:r>
        <w:rPr/>
      </w:r>
    </w:p>
    <w:p>
      <w:pPr>
        <w:pStyle w:val="Normal"/>
        <w:spacing w:lineRule="auto" w:line="360"/>
        <w:jc w:val="both"/>
        <w:rPr/>
      </w:pPr>
      <w:r>
        <w:rPr>
          <w:b/>
        </w:rPr>
        <w:t xml:space="preserve">CONSIGLIERE AMBROSINO - </w:t>
      </w:r>
      <w:r>
        <w:rPr/>
        <w:t xml:space="preserve"> ritengo che l’intervento del collega Borriello sia un intervento, conoscendo il collega, ritengo che sia un intervento, insomma,che abbia una valenza notevole ed è un intervento che non è stato fatto nella giornata di ieri, ma è stato fatto nella giornata di oggi, quindi, probabilmente è un intervento pensato. Magari si è anche confrontato con qualcuno che ha la responsabilità, eventualmente, di stanziare cifre, per cui, da parte nostra del centro-destra possiamo dire che, se non vi fosse stata la presentazione da parte nostra di quell’ordine del giorno, probabilmente, la discussione sulla TARSU e sull’aumento delle fasce più deboli non vi sarebbe proprio stata, collega Borriello. Non vi sarebbe proprio stata. Quindi, se è nostro il merito, che mettiamo al centro, senza alcun problema, di aver sollevato la discussione in aula sulla necessità di stanziare ulteriori fondi e se questi fondi arrivassero anche dalla Regione Campani, insomma, non è che noi stiamo a guardare da dove arrivano o a discriminare. Non è che li chiedevamo, per forza, dal bilancio comunale. Quindi, non vi è nessun problema, credo, affinché il Consiglio possa dare un mandato pieno al Sindaco, per ricercare questa cifra, che noi abbiamo indicato, Sindaco, in una maniera precisa o, comunque, abbiamo indicato una cifra, ma è chiaro, è evidente che solo e soltanto un importo di quella fattura, di quella grandezza, può effettivamente incidere nelle tasche di chi ha più bisogno. Certamente, non la milionata di euro regalata così. Grazie.</w:t>
      </w:r>
    </w:p>
    <w:p>
      <w:pPr>
        <w:pStyle w:val="Normal"/>
        <w:spacing w:lineRule="auto" w:line="360"/>
        <w:jc w:val="both"/>
        <w:rPr/>
      </w:pPr>
      <w:r>
        <w:rPr/>
      </w:r>
    </w:p>
    <w:p>
      <w:pPr>
        <w:pStyle w:val="Normal"/>
        <w:spacing w:lineRule="auto" w:line="360"/>
        <w:jc w:val="both"/>
        <w:rPr/>
      </w:pPr>
      <w:r>
        <w:rPr>
          <w:b/>
        </w:rPr>
        <w:t xml:space="preserve">CONSIGLIERE CAROTENUTO - </w:t>
      </w:r>
      <w:r>
        <w:rPr/>
        <w:t xml:space="preserve"> Presidente, possiamo passare anche all’ordine del giorno successivo e poi riprendere questo.</w:t>
      </w:r>
    </w:p>
    <w:p>
      <w:pPr>
        <w:pStyle w:val="Normal"/>
        <w:spacing w:lineRule="auto" w:line="360"/>
        <w:jc w:val="both"/>
        <w:rPr/>
      </w:pPr>
      <w:r>
        <w:rPr/>
      </w:r>
    </w:p>
    <w:p>
      <w:pPr>
        <w:pStyle w:val="Normal"/>
        <w:spacing w:lineRule="auto" w:line="360"/>
        <w:jc w:val="both"/>
        <w:rPr/>
      </w:pPr>
      <w:r>
        <w:rPr>
          <w:b/>
        </w:rPr>
        <w:t xml:space="preserve">CONSIGLIERE BORRIELLO -  </w:t>
      </w:r>
      <w:r>
        <w:rPr/>
        <w:t>no, no, posso Presidente, se mi dà la parola? Posso?</w:t>
      </w:r>
    </w:p>
    <w:p>
      <w:pPr>
        <w:pStyle w:val="Normal"/>
        <w:spacing w:lineRule="auto" w:line="360"/>
        <w:jc w:val="both"/>
        <w:rPr/>
      </w:pPr>
      <w:r>
        <w:rPr/>
      </w:r>
    </w:p>
    <w:p>
      <w:pPr>
        <w:pStyle w:val="Normal"/>
        <w:spacing w:lineRule="auto" w:line="360"/>
        <w:jc w:val="both"/>
        <w:rPr/>
      </w:pPr>
      <w:r>
        <w:rPr>
          <w:b/>
        </w:rPr>
        <w:t xml:space="preserve">VICE-PRESIDENTE LUPO - </w:t>
      </w:r>
      <w:r>
        <w:rPr/>
        <w:t xml:space="preserve"> prego, Borriello.</w:t>
      </w:r>
    </w:p>
    <w:p>
      <w:pPr>
        <w:pStyle w:val="Normal"/>
        <w:spacing w:lineRule="auto" w:line="360"/>
        <w:jc w:val="both"/>
        <w:rPr/>
      </w:pPr>
      <w:r>
        <w:rPr/>
      </w:r>
    </w:p>
    <w:p>
      <w:pPr>
        <w:pStyle w:val="Normal"/>
        <w:spacing w:lineRule="auto" w:line="360"/>
        <w:jc w:val="both"/>
        <w:rPr/>
      </w:pPr>
      <w:r>
        <w:rPr>
          <w:b/>
        </w:rPr>
        <w:t xml:space="preserve">CONSIGLIERE BORRIELLO </w:t>
      </w:r>
      <w:r>
        <w:rPr/>
        <w:t>–  no, molto semplicemente, raccogliendo lo spirito del Sindaco, io mi permetterei, se i colleghi e i presidenti dei gruppi</w:t>
      </w:r>
      <w:r>
        <w:rPr>
          <w:b/>
        </w:rPr>
        <w:t xml:space="preserve"> </w:t>
      </w:r>
      <w:r>
        <w:rPr/>
        <w:t xml:space="preserve">se sono d’accordo, di mettersi a margine, ritirare i due ordini del giorno e trovare un testo di sintesi conclusiva. Se questo potesse essere va bene. </w:t>
      </w:r>
    </w:p>
    <w:p>
      <w:pPr>
        <w:pStyle w:val="Normal"/>
        <w:spacing w:lineRule="auto" w:line="360"/>
        <w:jc w:val="both"/>
        <w:rPr>
          <w:b/>
          <w:b/>
        </w:rPr>
      </w:pPr>
      <w:r>
        <w:rPr>
          <w:b/>
        </w:rPr>
      </w:r>
    </w:p>
    <w:p>
      <w:pPr>
        <w:pStyle w:val="Normal"/>
        <w:spacing w:lineRule="auto" w:line="360"/>
        <w:jc w:val="both"/>
        <w:rPr/>
      </w:pPr>
      <w:r>
        <w:rPr>
          <w:b/>
        </w:rPr>
        <w:t xml:space="preserve">VICE-PRESIDENTE LUPO - </w:t>
      </w:r>
      <w:r>
        <w:rPr/>
        <w:t xml:space="preserve">allora, la parola al proponente. Prego, Consigliere Moxedano. </w:t>
      </w:r>
    </w:p>
    <w:p>
      <w:pPr>
        <w:pStyle w:val="Normal"/>
        <w:spacing w:lineRule="auto" w:line="360"/>
        <w:jc w:val="both"/>
        <w:rPr/>
      </w:pPr>
      <w:r>
        <w:rPr/>
      </w:r>
    </w:p>
    <w:p>
      <w:pPr>
        <w:pStyle w:val="Normal"/>
        <w:spacing w:lineRule="auto" w:line="360"/>
        <w:jc w:val="both"/>
        <w:rPr/>
      </w:pPr>
      <w:r>
        <w:rPr>
          <w:b/>
        </w:rPr>
        <w:t xml:space="preserve">CONSIGLIERE MOXEDANO - </w:t>
      </w:r>
      <w:r>
        <w:rPr/>
        <w:t xml:space="preserve"> chiedere di mettere al voto la mozione, perché è irricevibile. Non si può votare questa mozione.</w:t>
      </w:r>
    </w:p>
    <w:p>
      <w:pPr>
        <w:pStyle w:val="Normal"/>
        <w:spacing w:lineRule="auto" w:line="360"/>
        <w:jc w:val="both"/>
        <w:rPr/>
      </w:pPr>
      <w:r>
        <w:rPr/>
      </w:r>
    </w:p>
    <w:p>
      <w:pPr>
        <w:pStyle w:val="Normal"/>
        <w:spacing w:lineRule="auto" w:line="360"/>
        <w:jc w:val="both"/>
        <w:rPr/>
      </w:pPr>
      <w:r>
        <w:rPr>
          <w:b/>
        </w:rPr>
        <w:t xml:space="preserve">VICE-PRESIDENTE LUPO – </w:t>
      </w:r>
      <w:r>
        <w:rPr/>
        <w:t>signori, se volete intervenire chiedete la parola, senza interrompere il naturale svolgersi del dibattito. Lei vuole intervenire, Consigliere Funaro? Prego.</w:t>
      </w:r>
    </w:p>
    <w:p>
      <w:pPr>
        <w:pStyle w:val="Normal"/>
        <w:spacing w:lineRule="auto" w:line="360"/>
        <w:jc w:val="both"/>
        <w:rPr/>
      </w:pPr>
      <w:r>
        <w:rPr/>
      </w:r>
    </w:p>
    <w:p>
      <w:pPr>
        <w:pStyle w:val="Normal"/>
        <w:spacing w:lineRule="auto" w:line="360"/>
        <w:jc w:val="both"/>
        <w:rPr/>
      </w:pPr>
      <w:r>
        <w:rPr>
          <w:b/>
        </w:rPr>
        <w:t xml:space="preserve">CONSIGLIERE FUNARO - </w:t>
      </w:r>
      <w:r>
        <w:rPr/>
        <w:t xml:space="preserve"> Presidente, siccome, per cortesia, all’inizio di questa discussione io le ho chiesto e le ho fatto presente… Moxedano, c’è il regolamento…</w:t>
      </w:r>
    </w:p>
    <w:p>
      <w:pPr>
        <w:pStyle w:val="Normal"/>
        <w:spacing w:lineRule="auto" w:line="360"/>
        <w:jc w:val="both"/>
        <w:rPr/>
      </w:pPr>
      <w:r>
        <w:rPr/>
      </w:r>
    </w:p>
    <w:p>
      <w:pPr>
        <w:pStyle w:val="Normal"/>
        <w:spacing w:lineRule="auto" w:line="360"/>
        <w:jc w:val="both"/>
        <w:rPr/>
      </w:pPr>
      <w:r>
        <w:rPr>
          <w:b/>
        </w:rPr>
        <w:t xml:space="preserve">CONSIGLIERE MOXEDANO –  </w:t>
      </w:r>
      <w:r>
        <w:rPr/>
        <w:t>non può dare la parola dieci volte alla stessa persona.</w:t>
      </w:r>
    </w:p>
    <w:p>
      <w:pPr>
        <w:pStyle w:val="Normal"/>
        <w:spacing w:lineRule="auto" w:line="360"/>
        <w:jc w:val="both"/>
        <w:rPr/>
      </w:pPr>
      <w:r>
        <w:rPr/>
      </w:r>
    </w:p>
    <w:p>
      <w:pPr>
        <w:pStyle w:val="Normal"/>
        <w:spacing w:lineRule="auto" w:line="360"/>
        <w:jc w:val="both"/>
        <w:rPr/>
      </w:pPr>
      <w:r>
        <w:rPr>
          <w:b/>
        </w:rPr>
        <w:t xml:space="preserve">VICE-PRESIDENTE LUPO – </w:t>
      </w:r>
      <w:r>
        <w:rPr/>
        <w:t>no, non abbiamo dato la parola dieci volte alla stessa persona. Tre consiglieri comunali sono intervenuti per repliche e sono, esattamente, De Masi, Schifone e Carotenuto. Adesso parla, per la prima volta, il Consigliere Funaro. Prego, Consigliere.</w:t>
      </w:r>
    </w:p>
    <w:p>
      <w:pPr>
        <w:pStyle w:val="Normal"/>
        <w:spacing w:lineRule="auto" w:line="360"/>
        <w:jc w:val="both"/>
        <w:rPr/>
      </w:pPr>
      <w:r>
        <w:rPr/>
      </w:r>
    </w:p>
    <w:p>
      <w:pPr>
        <w:pStyle w:val="Normal"/>
        <w:spacing w:lineRule="auto" w:line="360"/>
        <w:jc w:val="both"/>
        <w:rPr/>
      </w:pPr>
      <w:r>
        <w:rPr>
          <w:b/>
        </w:rPr>
        <w:t xml:space="preserve">CONSIGLIERE FUNARO - </w:t>
      </w:r>
      <w:r>
        <w:rPr/>
        <w:t xml:space="preserve"> questa, in realtà, è la seconda volta, però io, all’inizio del mio intervento, avevo fatto notare che la mozione era irricevibile, per cui sia la mozione che il relativo emendamento, secondo me, non vanno posti in votazione e accogliamo, penso, tutti quanti l’appello del Sindaco, per cui, come ha proposto il collega Carotenuto, si fa un unico documento di tutte le forze politiche che intendono votarlo e si va avanti, Presidente. Secondo me  chiediamo il parere al Segretario Generale. Questa mozione non può essere posta in votazione perché è irricevibile. Grazie. </w:t>
      </w:r>
    </w:p>
    <w:p>
      <w:pPr>
        <w:pStyle w:val="Normal"/>
        <w:spacing w:lineRule="auto" w:line="360"/>
        <w:jc w:val="both"/>
        <w:rPr>
          <w:b/>
          <w:b/>
        </w:rPr>
      </w:pPr>
      <w:r>
        <w:rPr>
          <w:b/>
        </w:rPr>
      </w:r>
    </w:p>
    <w:p>
      <w:pPr>
        <w:pStyle w:val="Normal"/>
        <w:spacing w:lineRule="auto" w:line="360"/>
        <w:jc w:val="both"/>
        <w:rPr/>
      </w:pPr>
      <w:r>
        <w:rPr>
          <w:b/>
        </w:rPr>
        <w:t xml:space="preserve">VICE-PRESIDENTE LUPO - </w:t>
      </w:r>
      <w:r>
        <w:rPr/>
        <w:t xml:space="preserve"> se lei intende intervenire sull’ordine dei lavori e mi chiede la parola per questo, io gliela do, secondo il regolamento vigente. Prego.</w:t>
      </w:r>
    </w:p>
    <w:p>
      <w:pPr>
        <w:pStyle w:val="Normal"/>
        <w:spacing w:lineRule="auto" w:line="360"/>
        <w:jc w:val="both"/>
        <w:rPr/>
      </w:pPr>
      <w:r>
        <w:rPr/>
      </w:r>
    </w:p>
    <w:p>
      <w:pPr>
        <w:pStyle w:val="Normal"/>
        <w:spacing w:lineRule="auto" w:line="360"/>
        <w:jc w:val="both"/>
        <w:rPr/>
      </w:pPr>
      <w:r>
        <w:rPr>
          <w:b/>
        </w:rPr>
        <w:t xml:space="preserve">CONSIGLIERE CAROTENUTO -  </w:t>
      </w:r>
      <w:r>
        <w:rPr/>
        <w:t>Presidente, volevo chiederle - così nessuno si agita - visto che il firmatario rimane con la mozione,  io chiedo a lei, Presidente, così facciamo le cose formalmente a posto, alla Presidenza del Consiglio, di attivare il Segretario Generale, che esprimerà autorevolmente, da un punto di vista giuridico, la liceità di questo ordine del giorno. Per quanto mi riguarda, e faccio un’espressione di voto, questa mozione è illegittima giuridicamente, poiché gli effetti prodotti dalla delibera n. 8, Presidente, mi senta, perché poi dopo io devo urlare…</w:t>
      </w:r>
    </w:p>
    <w:p>
      <w:pPr>
        <w:pStyle w:val="Normal"/>
        <w:spacing w:lineRule="auto" w:line="360"/>
        <w:jc w:val="both"/>
        <w:rPr/>
      </w:pPr>
      <w:r>
        <w:rPr/>
        <w:t xml:space="preserve"> </w:t>
      </w:r>
    </w:p>
    <w:p>
      <w:pPr>
        <w:pStyle w:val="Normal"/>
        <w:spacing w:lineRule="auto" w:line="360"/>
        <w:jc w:val="both"/>
        <w:rPr/>
      </w:pPr>
      <w:r>
        <w:rPr>
          <w:b/>
        </w:rPr>
        <w:t xml:space="preserve">VICE-PRESIDENTE LUPO - </w:t>
      </w:r>
      <w:r>
        <w:rPr/>
        <w:t xml:space="preserve"> lei urla abitualmente. Io, comunque, l’ascolto. Lei deve intervenire sull’ordine dei lavori. Non faccia sottolineature e commenti. Prosegua il suo intervento.</w:t>
      </w:r>
    </w:p>
    <w:p>
      <w:pPr>
        <w:pStyle w:val="Normal"/>
        <w:spacing w:lineRule="auto" w:line="360"/>
        <w:jc w:val="both"/>
        <w:rPr/>
      </w:pPr>
      <w:r>
        <w:rPr/>
      </w:r>
    </w:p>
    <w:p>
      <w:pPr>
        <w:pStyle w:val="Normal"/>
        <w:spacing w:lineRule="auto" w:line="360"/>
        <w:jc w:val="both"/>
        <w:rPr/>
      </w:pPr>
      <w:r>
        <w:rPr>
          <w:b/>
        </w:rPr>
        <w:t xml:space="preserve">CONSIGLIERE CAROTENUTO -  </w:t>
      </w:r>
      <w:r>
        <w:rPr/>
        <w:t>Le chiedo di attivare il Segretario Generale, perché, per quanto mi riguarda, e do un giudizio, lo dico adesso per dopo,  è irricevibile ed è giuridicamente non legittimo, in quanto gli effetti di un atto deliberativo votato dall’aula ed affisso all’Albo Pretorio pone degli effetti giuridici attivi e passivi in atto. Questi sono già per strada. Gentilmente, per questi motivi, questo atto non può che essere dichiarato illegittimo e sottratto al voto dell’aula. Pertanto le chiedo di attivare il parere del Segretario Generale, così, formalmente, ci mettiamo a pos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CONSIGLIERE DE MASI – </w:t>
      </w:r>
      <w:r>
        <w:rPr/>
        <w:t>a me pare che noi stiamo discutendo da due ore di questa mozione e che, per una prassi costante del Coniglio Comunale, la valutazione sulla inammissibilità o la irricevibilità di qualsiasi documento venga presentato precede sempre l’inizio della discussione. Quindi, mi sembra francamente strumentale e una scorciatoia politica, per non affrontare la questione, la richiesta che viene formulata adesso.</w:t>
      </w:r>
    </w:p>
    <w:p>
      <w:pPr>
        <w:pStyle w:val="Normal"/>
        <w:spacing w:lineRule="auto" w:line="360"/>
        <w:jc w:val="both"/>
        <w:rPr/>
      </w:pPr>
      <w:r>
        <w:rPr/>
      </w:r>
    </w:p>
    <w:p>
      <w:pPr>
        <w:pStyle w:val="Normal"/>
        <w:spacing w:lineRule="auto" w:line="360"/>
        <w:jc w:val="both"/>
        <w:rPr/>
      </w:pPr>
      <w:r>
        <w:rPr>
          <w:b/>
        </w:rPr>
        <w:t xml:space="preserve">VICE-PRESIDENTE LUPO – </w:t>
      </w:r>
      <w:r>
        <w:rPr/>
        <w:t>allora, lei vuole intervenire?</w:t>
      </w:r>
    </w:p>
    <w:p>
      <w:pPr>
        <w:pStyle w:val="Normal"/>
        <w:spacing w:lineRule="auto" w:line="360"/>
        <w:jc w:val="both"/>
        <w:rPr/>
      </w:pPr>
      <w:r>
        <w:rPr/>
      </w:r>
    </w:p>
    <w:p>
      <w:pPr>
        <w:pStyle w:val="Normal"/>
        <w:spacing w:lineRule="auto" w:line="360"/>
        <w:jc w:val="both"/>
        <w:rPr/>
      </w:pPr>
      <w:r>
        <w:rPr>
          <w:b/>
        </w:rPr>
        <w:t xml:space="preserve">SEGRETARIO GENERALE VIRTUOSO - </w:t>
      </w:r>
      <w:r>
        <w:rPr/>
        <w:t>allora, io mi soffermo sulle valutazioni tecniche che vengono richieste. Il documento, così come viene presentato, manca, sotto il profilo della legittimità delle indicazioni delle misure compensative che deriverebbero da un eventuale accoglimento della proposta stessa. Il che significherebbe una violazione dell’articolo 193 del Testo Unico in materia di equilibrio di bilancio. Seconda osservazione è che l’applicazione delle tariffe nel senso di coprire interamente i costi derivano da una norma di natura speciale e valida per la Campania, per cui, sotto questo aspetto, ritengo che il documento presenta questi due profili di illegittimità.</w:t>
      </w:r>
    </w:p>
    <w:p>
      <w:pPr>
        <w:pStyle w:val="Normal"/>
        <w:spacing w:lineRule="auto" w:line="360"/>
        <w:jc w:val="both"/>
        <w:rPr/>
      </w:pPr>
      <w:r>
        <w:rPr/>
      </w:r>
    </w:p>
    <w:p>
      <w:pPr>
        <w:pStyle w:val="Normal"/>
        <w:spacing w:lineRule="auto" w:line="360"/>
        <w:jc w:val="both"/>
        <w:rPr>
          <w:b/>
          <w:b/>
        </w:rPr>
      </w:pPr>
      <w:r>
        <w:rPr>
          <w:b/>
        </w:rPr>
        <w:t xml:space="preserve">VICE-PRESIDENTE LUPO – </w:t>
      </w:r>
      <w:r>
        <w:rPr/>
        <w:t>allora, prego. Metto in votazione l’emendamento alla mozione n. , delibera n. 1511. Siamo in votazione. Chi è d’accordo resti fermo, chi è contrario alzi la mano. Signori, vorrei soltanto ricordare a quest’aula che è iniziato il dibattito su questa mozione, che non era presieduto da questa presidenza attuale e su questa mozione sono stati svolti diciotto interventi, compreso quello del Sindaco. Siccome noi svolgiamo un’attività politico-amministrativa e anche se dal punto di vista amministrativo le cose stanno nei termini dell’irricevibilità, la quale deve essere in evidenza all’inizio della seduta, quindi non deve proprio arrivare al tavolo di questa presidenza, dal punto di vista politico sono intervenute diciotto persone, per cui io metto, secondo la volontà dell’aula, perché hanno partecipato al dibattito diciotto persone, sia l’emendamento che la mozione. Dico quello che dico e lei prenda la parola quando io gliela do. Metto in votazione l’emendamento alla mozione n. alla delibera n. 1511. Va bene, per appello nominale.</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La dottoressa Giovine procede all’appello</w:t>
      </w:r>
    </w:p>
    <w:p>
      <w:pPr>
        <w:pStyle w:val="Normal"/>
        <w:spacing w:lineRule="auto" w:line="360"/>
        <w:jc w:val="both"/>
        <w:rPr>
          <w:b/>
          <w:b/>
        </w:rPr>
      </w:pPr>
      <w:r>
        <w:rPr>
          <w:b/>
        </w:rPr>
      </w:r>
    </w:p>
    <w:p>
      <w:pPr>
        <w:pStyle w:val="Normal"/>
        <w:autoSpaceDE w:val="false"/>
        <w:spacing w:lineRule="auto" w:line="360"/>
        <w:rPr/>
      </w:pPr>
      <w:r>
        <w:rPr>
          <w:b/>
        </w:rPr>
        <w:t>Sindaco</w:t>
      </w:r>
      <w:r>
        <w:rPr/>
        <w:t>:  no</w:t>
      </w:r>
    </w:p>
    <w:p>
      <w:pPr>
        <w:pStyle w:val="Normal"/>
        <w:autoSpaceDE w:val="false"/>
        <w:spacing w:lineRule="auto" w:line="360"/>
        <w:rPr/>
      </w:pPr>
      <w:r>
        <w:rPr>
          <w:b/>
        </w:rPr>
        <w:t>Alvino</w:t>
      </w:r>
      <w:r>
        <w:rPr/>
        <w:t>:  assente</w:t>
      </w:r>
    </w:p>
    <w:p>
      <w:pPr>
        <w:pStyle w:val="Normal"/>
        <w:autoSpaceDE w:val="false"/>
        <w:spacing w:lineRule="auto" w:line="360"/>
        <w:rPr/>
      </w:pPr>
      <w:r>
        <w:rPr>
          <w:b/>
        </w:rPr>
        <w:t>Ambrosino</w:t>
      </w:r>
      <w:r>
        <w:rPr/>
        <w:t>: sì</w:t>
      </w:r>
    </w:p>
    <w:p>
      <w:pPr>
        <w:pStyle w:val="Normal"/>
        <w:autoSpaceDE w:val="false"/>
        <w:spacing w:lineRule="auto" w:line="360"/>
        <w:rPr/>
      </w:pPr>
      <w:r>
        <w:rPr>
          <w:b/>
        </w:rPr>
        <w:t>Anniciello</w:t>
      </w:r>
      <w:r>
        <w:rPr/>
        <w:t>: assente</w:t>
      </w:r>
    </w:p>
    <w:p>
      <w:pPr>
        <w:pStyle w:val="Normal"/>
        <w:autoSpaceDE w:val="false"/>
        <w:spacing w:lineRule="auto" w:line="360"/>
        <w:rPr/>
      </w:pPr>
      <w:r>
        <w:rPr>
          <w:b/>
        </w:rPr>
        <w:t>Benincasa</w:t>
      </w:r>
      <w:r>
        <w:rPr/>
        <w:t>: no</w:t>
      </w:r>
    </w:p>
    <w:p>
      <w:pPr>
        <w:pStyle w:val="Normal"/>
        <w:autoSpaceDE w:val="false"/>
        <w:spacing w:lineRule="auto" w:line="360"/>
        <w:rPr/>
      </w:pPr>
      <w:r>
        <w:rPr>
          <w:b/>
        </w:rPr>
        <w:t>Borriello Antonio</w:t>
      </w:r>
      <w:r>
        <w:rPr/>
        <w:t>: astenuto</w:t>
      </w:r>
    </w:p>
    <w:p>
      <w:pPr>
        <w:pStyle w:val="Normal"/>
        <w:autoSpaceDE w:val="false"/>
        <w:spacing w:lineRule="auto" w:line="360"/>
        <w:rPr/>
      </w:pPr>
      <w:r>
        <w:rPr>
          <w:b/>
        </w:rPr>
        <w:t>Borriello Ciro</w:t>
      </w:r>
      <w:r>
        <w:rPr/>
        <w:t>: astenuto</w:t>
      </w:r>
    </w:p>
    <w:p>
      <w:pPr>
        <w:pStyle w:val="Normal"/>
        <w:autoSpaceDE w:val="false"/>
        <w:spacing w:lineRule="auto" w:line="360"/>
        <w:rPr/>
      </w:pPr>
      <w:r>
        <w:rPr>
          <w:b/>
        </w:rPr>
        <w:t>Caccavale</w:t>
      </w:r>
      <w:r>
        <w:rPr/>
        <w:t>: assente</w:t>
      </w:r>
    </w:p>
    <w:p>
      <w:pPr>
        <w:pStyle w:val="Normal"/>
        <w:autoSpaceDE w:val="false"/>
        <w:spacing w:lineRule="auto" w:line="360"/>
        <w:rPr/>
      </w:pPr>
      <w:r>
        <w:rPr>
          <w:b/>
        </w:rPr>
        <w:t>Carbone</w:t>
      </w:r>
      <w:r>
        <w:rPr/>
        <w:t>: assente</w:t>
      </w:r>
    </w:p>
    <w:p>
      <w:pPr>
        <w:pStyle w:val="Normal"/>
        <w:autoSpaceDE w:val="false"/>
        <w:spacing w:lineRule="auto" w:line="360"/>
        <w:rPr/>
      </w:pPr>
      <w:r>
        <w:rPr>
          <w:b/>
        </w:rPr>
        <w:t>Carotenuto</w:t>
      </w:r>
      <w:r>
        <w:rPr/>
        <w:t>: astenuto</w:t>
      </w:r>
    </w:p>
    <w:p>
      <w:pPr>
        <w:pStyle w:val="Normal"/>
        <w:autoSpaceDE w:val="false"/>
        <w:spacing w:lineRule="auto" w:line="360"/>
        <w:rPr/>
      </w:pPr>
      <w:r>
        <w:rPr>
          <w:b/>
        </w:rPr>
        <w:t>Centanni</w:t>
      </w:r>
      <w:r>
        <w:rPr/>
        <w:t>: astenuto</w:t>
      </w:r>
    </w:p>
    <w:p>
      <w:pPr>
        <w:pStyle w:val="Normal"/>
        <w:autoSpaceDE w:val="false"/>
        <w:spacing w:lineRule="auto" w:line="360"/>
        <w:rPr/>
      </w:pPr>
      <w:r>
        <w:rPr>
          <w:b/>
        </w:rPr>
        <w:t>Cigliano</w:t>
      </w:r>
      <w:r>
        <w:rPr/>
        <w:t>: assente</w:t>
      </w:r>
    </w:p>
    <w:p>
      <w:pPr>
        <w:pStyle w:val="Normal"/>
        <w:autoSpaceDE w:val="false"/>
        <w:spacing w:lineRule="auto" w:line="360"/>
        <w:rPr/>
      </w:pPr>
      <w:r>
        <w:rPr>
          <w:b/>
        </w:rPr>
        <w:t>Cilenti</w:t>
      </w:r>
      <w:r>
        <w:rPr/>
        <w:t>: no</w:t>
      </w:r>
    </w:p>
    <w:p>
      <w:pPr>
        <w:pStyle w:val="Normal"/>
        <w:autoSpaceDE w:val="false"/>
        <w:spacing w:lineRule="auto" w:line="360"/>
        <w:rPr/>
      </w:pPr>
      <w:r>
        <w:rPr>
          <w:b/>
        </w:rPr>
        <w:t>De Masi</w:t>
      </w:r>
      <w:r>
        <w:rPr/>
        <w:t>: sì</w:t>
      </w:r>
    </w:p>
    <w:p>
      <w:pPr>
        <w:pStyle w:val="Normal"/>
        <w:autoSpaceDE w:val="false"/>
        <w:spacing w:lineRule="auto" w:line="360"/>
        <w:rPr/>
      </w:pPr>
      <w:r>
        <w:rPr>
          <w:b/>
        </w:rPr>
        <w:t>De Simone</w:t>
      </w:r>
      <w:r>
        <w:rPr/>
        <w:t>: astenuto</w:t>
      </w:r>
    </w:p>
    <w:p>
      <w:pPr>
        <w:pStyle w:val="Normal"/>
        <w:autoSpaceDE w:val="false"/>
        <w:spacing w:lineRule="auto" w:line="360"/>
        <w:rPr/>
      </w:pPr>
      <w:r>
        <w:rPr>
          <w:b/>
        </w:rPr>
        <w:t>D'Esposito</w:t>
      </w:r>
      <w:r>
        <w:rPr/>
        <w:t>:  astenuto</w:t>
      </w:r>
    </w:p>
    <w:p>
      <w:pPr>
        <w:pStyle w:val="Normal"/>
        <w:autoSpaceDE w:val="false"/>
        <w:spacing w:lineRule="auto" w:line="360"/>
        <w:rPr/>
      </w:pPr>
      <w:r>
        <w:rPr>
          <w:b/>
        </w:rPr>
        <w:t>Di Marzio</w:t>
      </w:r>
      <w:r>
        <w:rPr/>
        <w:t>: assente</w:t>
      </w:r>
    </w:p>
    <w:p>
      <w:pPr>
        <w:pStyle w:val="Normal"/>
        <w:autoSpaceDE w:val="false"/>
        <w:spacing w:lineRule="auto" w:line="360"/>
        <w:rPr/>
      </w:pPr>
      <w:r>
        <w:rPr>
          <w:b/>
        </w:rPr>
        <w:t>Fellico</w:t>
      </w:r>
      <w:r>
        <w:rPr/>
        <w:t>: astenuto</w:t>
      </w:r>
    </w:p>
    <w:p>
      <w:pPr>
        <w:pStyle w:val="Normal"/>
        <w:autoSpaceDE w:val="false"/>
        <w:spacing w:lineRule="auto" w:line="360"/>
        <w:rPr/>
      </w:pPr>
      <w:r>
        <w:rPr>
          <w:b/>
        </w:rPr>
        <w:t>Fiola</w:t>
      </w:r>
      <w:r>
        <w:rPr/>
        <w:t>: no</w:t>
      </w:r>
    </w:p>
    <w:p>
      <w:pPr>
        <w:pStyle w:val="Normal"/>
        <w:autoSpaceDE w:val="false"/>
        <w:spacing w:lineRule="auto" w:line="360"/>
        <w:rPr/>
      </w:pPr>
      <w:r>
        <w:rPr>
          <w:b/>
        </w:rPr>
        <w:t>Fucito</w:t>
      </w:r>
      <w:r>
        <w:rPr/>
        <w:t>: astenuto</w:t>
      </w:r>
    </w:p>
    <w:p>
      <w:pPr>
        <w:pStyle w:val="Normal"/>
        <w:autoSpaceDE w:val="false"/>
        <w:spacing w:lineRule="auto" w:line="360"/>
        <w:rPr/>
      </w:pPr>
      <w:r>
        <w:rPr>
          <w:b/>
        </w:rPr>
        <w:t>Funaro</w:t>
      </w:r>
      <w:r>
        <w:rPr/>
        <w:t>: astenuto</w:t>
      </w:r>
    </w:p>
    <w:p>
      <w:pPr>
        <w:pStyle w:val="Normal"/>
        <w:autoSpaceDE w:val="false"/>
        <w:spacing w:lineRule="auto" w:line="360"/>
        <w:rPr/>
      </w:pPr>
      <w:r>
        <w:rPr>
          <w:b/>
        </w:rPr>
        <w:t>Galiero</w:t>
      </w:r>
      <w:r>
        <w:rPr/>
        <w:t>: assente</w:t>
      </w:r>
    </w:p>
    <w:p>
      <w:pPr>
        <w:pStyle w:val="Normal"/>
        <w:autoSpaceDE w:val="false"/>
        <w:spacing w:lineRule="auto" w:line="360"/>
        <w:rPr/>
      </w:pPr>
      <w:r>
        <w:rPr>
          <w:b/>
        </w:rPr>
        <w:t>Giordano</w:t>
      </w:r>
      <w:r>
        <w:rPr/>
        <w:t>: no</w:t>
      </w:r>
    </w:p>
    <w:p>
      <w:pPr>
        <w:pStyle w:val="Normal"/>
        <w:autoSpaceDE w:val="false"/>
        <w:spacing w:lineRule="auto" w:line="360"/>
        <w:rPr/>
      </w:pPr>
      <w:r>
        <w:rPr>
          <w:b/>
        </w:rPr>
        <w:t>Giudice</w:t>
      </w:r>
      <w:r>
        <w:rPr/>
        <w:t>: assente</w:t>
      </w:r>
    </w:p>
    <w:p>
      <w:pPr>
        <w:pStyle w:val="Normal"/>
        <w:autoSpaceDE w:val="false"/>
        <w:spacing w:lineRule="auto" w:line="360"/>
        <w:rPr/>
      </w:pPr>
      <w:r>
        <w:rPr>
          <w:b/>
        </w:rPr>
        <w:t>Guerriero</w:t>
      </w:r>
      <w:r>
        <w:rPr/>
        <w:t>: no</w:t>
      </w:r>
    </w:p>
    <w:p>
      <w:pPr>
        <w:pStyle w:val="Normal"/>
        <w:autoSpaceDE w:val="false"/>
        <w:spacing w:lineRule="auto" w:line="360"/>
        <w:rPr/>
      </w:pPr>
      <w:r>
        <w:rPr>
          <w:b/>
        </w:rPr>
        <w:t>Impegn</w:t>
      </w:r>
      <w:r>
        <w:rPr/>
        <w:t>o: astenuto</w:t>
      </w:r>
    </w:p>
    <w:p>
      <w:pPr>
        <w:pStyle w:val="Normal"/>
        <w:autoSpaceDE w:val="false"/>
        <w:spacing w:lineRule="auto" w:line="360"/>
        <w:rPr/>
      </w:pPr>
      <w:r>
        <w:rPr>
          <w:b/>
        </w:rPr>
        <w:t>Lamura</w:t>
      </w:r>
      <w:r>
        <w:rPr/>
        <w:t>: sì</w:t>
      </w:r>
    </w:p>
    <w:p>
      <w:pPr>
        <w:pStyle w:val="Normal"/>
        <w:autoSpaceDE w:val="false"/>
        <w:spacing w:lineRule="auto" w:line="360"/>
        <w:rPr/>
      </w:pPr>
      <w:r>
        <w:rPr>
          <w:b/>
        </w:rPr>
        <w:t>Lanzotti</w:t>
      </w:r>
      <w:r>
        <w:rPr/>
        <w:t>: assente</w:t>
      </w:r>
    </w:p>
    <w:p>
      <w:pPr>
        <w:pStyle w:val="Normal"/>
        <w:autoSpaceDE w:val="false"/>
        <w:spacing w:lineRule="auto" w:line="360"/>
        <w:rPr/>
      </w:pPr>
      <w:r>
        <w:rPr>
          <w:b/>
        </w:rPr>
        <w:t>Lucci</w:t>
      </w:r>
      <w:r>
        <w:rPr/>
        <w:t>: assente</w:t>
      </w:r>
    </w:p>
    <w:p>
      <w:pPr>
        <w:pStyle w:val="Normal"/>
        <w:autoSpaceDE w:val="false"/>
        <w:spacing w:lineRule="auto" w:line="360"/>
        <w:rPr/>
      </w:pPr>
      <w:r>
        <w:rPr>
          <w:b/>
        </w:rPr>
        <w:t>Lupo</w:t>
      </w:r>
      <w:r>
        <w:rPr/>
        <w:t>: astenuto</w:t>
      </w:r>
    </w:p>
    <w:p>
      <w:pPr>
        <w:pStyle w:val="Normal"/>
        <w:autoSpaceDE w:val="false"/>
        <w:spacing w:lineRule="auto" w:line="360"/>
        <w:rPr/>
      </w:pPr>
      <w:r>
        <w:rPr>
          <w:b/>
        </w:rPr>
        <w:t>Malvano</w:t>
      </w:r>
      <w:r>
        <w:rPr/>
        <w:t>: assente</w:t>
      </w:r>
    </w:p>
    <w:p>
      <w:pPr>
        <w:pStyle w:val="Normal"/>
        <w:autoSpaceDE w:val="false"/>
        <w:spacing w:lineRule="auto" w:line="360"/>
        <w:rPr/>
      </w:pPr>
      <w:r>
        <w:rPr>
          <w:b/>
        </w:rPr>
        <w:t>Mansueto</w:t>
      </w:r>
      <w:r>
        <w:rPr/>
        <w:t>: assente</w:t>
      </w:r>
    </w:p>
    <w:p>
      <w:pPr>
        <w:pStyle w:val="Normal"/>
        <w:autoSpaceDE w:val="false"/>
        <w:spacing w:lineRule="auto" w:line="360"/>
        <w:rPr/>
      </w:pPr>
      <w:r>
        <w:rPr>
          <w:b/>
        </w:rPr>
        <w:t>Mastranzo</w:t>
      </w:r>
      <w:r>
        <w:rPr/>
        <w:t>: assente</w:t>
      </w:r>
    </w:p>
    <w:p>
      <w:pPr>
        <w:pStyle w:val="Normal"/>
        <w:autoSpaceDE w:val="false"/>
        <w:spacing w:lineRule="auto" w:line="360"/>
        <w:rPr/>
      </w:pPr>
      <w:r>
        <w:rPr>
          <w:b/>
        </w:rPr>
        <w:t>Matacena</w:t>
      </w:r>
      <w:r>
        <w:rPr/>
        <w:t>: assente</w:t>
      </w:r>
    </w:p>
    <w:p>
      <w:pPr>
        <w:pStyle w:val="Normal"/>
        <w:autoSpaceDE w:val="false"/>
        <w:spacing w:lineRule="auto" w:line="360"/>
        <w:rPr/>
      </w:pPr>
      <w:r>
        <w:rPr>
          <w:b/>
        </w:rPr>
        <w:t>Migliaccio</w:t>
      </w:r>
      <w:r>
        <w:rPr/>
        <w:t>: assente</w:t>
      </w:r>
    </w:p>
    <w:p>
      <w:pPr>
        <w:pStyle w:val="Normal"/>
        <w:autoSpaceDE w:val="false"/>
        <w:spacing w:lineRule="auto" w:line="360"/>
        <w:rPr/>
      </w:pPr>
      <w:r>
        <w:rPr>
          <w:b/>
        </w:rPr>
        <w:t>Minisci</w:t>
      </w:r>
      <w:r>
        <w:rPr/>
        <w:t>: no</w:t>
      </w:r>
    </w:p>
    <w:p>
      <w:pPr>
        <w:pStyle w:val="Normal"/>
        <w:autoSpaceDE w:val="false"/>
        <w:spacing w:lineRule="auto" w:line="360"/>
        <w:rPr/>
      </w:pPr>
      <w:r>
        <w:rPr>
          <w:b/>
        </w:rPr>
        <w:t>Minopoli</w:t>
      </w:r>
      <w:r>
        <w:rPr/>
        <w:t>: assente</w:t>
      </w:r>
    </w:p>
    <w:p>
      <w:pPr>
        <w:pStyle w:val="Normal"/>
        <w:autoSpaceDE w:val="false"/>
        <w:spacing w:lineRule="auto" w:line="360"/>
        <w:rPr/>
      </w:pPr>
      <w:r>
        <w:rPr>
          <w:b/>
        </w:rPr>
        <w:t>Monaco</w:t>
      </w:r>
      <w:r>
        <w:rPr/>
        <w:t>: sì</w:t>
      </w:r>
    </w:p>
    <w:p>
      <w:pPr>
        <w:pStyle w:val="Normal"/>
        <w:autoSpaceDE w:val="false"/>
        <w:spacing w:lineRule="auto" w:line="360"/>
        <w:rPr/>
      </w:pPr>
      <w:r>
        <w:rPr>
          <w:b/>
        </w:rPr>
        <w:t>Montemarano</w:t>
      </w:r>
      <w:r>
        <w:rPr/>
        <w:t xml:space="preserve">: astenuto </w:t>
      </w:r>
    </w:p>
    <w:p>
      <w:pPr>
        <w:pStyle w:val="Normal"/>
        <w:autoSpaceDE w:val="false"/>
        <w:spacing w:lineRule="auto" w:line="360"/>
        <w:rPr/>
      </w:pPr>
      <w:r>
        <w:rPr>
          <w:b/>
        </w:rPr>
        <w:t>Moretto</w:t>
      </w:r>
      <w:r>
        <w:rPr/>
        <w:t>: sì</w:t>
      </w:r>
    </w:p>
    <w:p>
      <w:pPr>
        <w:pStyle w:val="Normal"/>
        <w:autoSpaceDE w:val="false"/>
        <w:spacing w:lineRule="auto" w:line="360"/>
        <w:rPr/>
      </w:pPr>
      <w:r>
        <w:rPr>
          <w:b/>
        </w:rPr>
        <w:t>Moxedano</w:t>
      </w:r>
      <w:r>
        <w:rPr/>
        <w:t>: sì</w:t>
      </w:r>
    </w:p>
    <w:p>
      <w:pPr>
        <w:pStyle w:val="Normal"/>
        <w:autoSpaceDE w:val="false"/>
        <w:spacing w:lineRule="auto" w:line="360"/>
        <w:rPr/>
      </w:pPr>
      <w:r>
        <w:rPr>
          <w:b/>
        </w:rPr>
        <w:t>Nicodemo</w:t>
      </w:r>
      <w:r>
        <w:rPr/>
        <w:t>: no</w:t>
      </w:r>
    </w:p>
    <w:p>
      <w:pPr>
        <w:pStyle w:val="Normal"/>
        <w:autoSpaceDE w:val="false"/>
        <w:spacing w:lineRule="auto" w:line="360"/>
        <w:rPr/>
      </w:pPr>
      <w:r>
        <w:rPr>
          <w:b/>
        </w:rPr>
        <w:t>Palladino</w:t>
      </w:r>
      <w:r>
        <w:rPr/>
        <w:t>: no</w:t>
      </w:r>
    </w:p>
    <w:p>
      <w:pPr>
        <w:pStyle w:val="Normal"/>
        <w:autoSpaceDE w:val="false"/>
        <w:spacing w:lineRule="auto" w:line="360"/>
        <w:rPr/>
      </w:pPr>
      <w:r>
        <w:rPr>
          <w:b/>
        </w:rPr>
        <w:t>Palmieri</w:t>
      </w:r>
      <w:r>
        <w:rPr/>
        <w:t>: assente</w:t>
      </w:r>
    </w:p>
    <w:p>
      <w:pPr>
        <w:pStyle w:val="Normal"/>
        <w:autoSpaceDE w:val="false"/>
        <w:spacing w:lineRule="auto" w:line="360"/>
        <w:rPr/>
      </w:pPr>
      <w:r>
        <w:rPr>
          <w:b/>
        </w:rPr>
        <w:t>Palomba</w:t>
      </w:r>
      <w:r>
        <w:rPr/>
        <w:t>: astenuto</w:t>
        <w:tab/>
      </w:r>
    </w:p>
    <w:p>
      <w:pPr>
        <w:pStyle w:val="Normal"/>
        <w:autoSpaceDE w:val="false"/>
        <w:spacing w:lineRule="auto" w:line="360"/>
        <w:rPr/>
      </w:pPr>
      <w:r>
        <w:rPr>
          <w:b/>
        </w:rPr>
        <w:t>Parisi</w:t>
      </w:r>
      <w:r>
        <w:rPr/>
        <w:t>: no</w:t>
      </w:r>
    </w:p>
    <w:p>
      <w:pPr>
        <w:pStyle w:val="Normal"/>
        <w:autoSpaceDE w:val="false"/>
        <w:spacing w:lineRule="auto" w:line="360"/>
        <w:rPr/>
      </w:pPr>
      <w:r>
        <w:rPr>
          <w:b/>
        </w:rPr>
        <w:t>Renzullo</w:t>
      </w:r>
      <w:r>
        <w:rPr/>
        <w:t xml:space="preserve">: assente </w:t>
      </w:r>
    </w:p>
    <w:p>
      <w:pPr>
        <w:pStyle w:val="Normal"/>
        <w:autoSpaceDE w:val="false"/>
        <w:spacing w:lineRule="auto" w:line="360"/>
        <w:rPr/>
      </w:pPr>
      <w:r>
        <w:rPr>
          <w:b/>
        </w:rPr>
        <w:t>Russo</w:t>
      </w:r>
      <w:r>
        <w:rPr/>
        <w:t>: assente</w:t>
      </w:r>
    </w:p>
    <w:p>
      <w:pPr>
        <w:pStyle w:val="Normal"/>
        <w:autoSpaceDE w:val="false"/>
        <w:spacing w:lineRule="auto" w:line="360"/>
        <w:rPr/>
      </w:pPr>
      <w:r>
        <w:rPr>
          <w:b/>
        </w:rPr>
        <w:t>Sannino Gaetano</w:t>
      </w:r>
      <w:r>
        <w:rPr/>
        <w:t xml:space="preserve">: astenuto </w:t>
      </w:r>
    </w:p>
    <w:p>
      <w:pPr>
        <w:pStyle w:val="Normal"/>
        <w:autoSpaceDE w:val="false"/>
        <w:spacing w:lineRule="auto" w:line="360"/>
        <w:rPr/>
      </w:pPr>
      <w:r>
        <w:rPr>
          <w:b/>
        </w:rPr>
        <w:t>Sannino Pasquale</w:t>
      </w:r>
      <w:r>
        <w:rPr/>
        <w:t>: no</w:t>
      </w:r>
    </w:p>
    <w:p>
      <w:pPr>
        <w:pStyle w:val="Normal"/>
        <w:autoSpaceDE w:val="false"/>
        <w:spacing w:lineRule="auto" w:line="360"/>
        <w:rPr/>
      </w:pPr>
      <w:r>
        <w:rPr>
          <w:b/>
        </w:rPr>
        <w:t>Santoro</w:t>
      </w:r>
      <w:r>
        <w:rPr/>
        <w:t>: sì</w:t>
      </w:r>
    </w:p>
    <w:p>
      <w:pPr>
        <w:pStyle w:val="Normal"/>
        <w:autoSpaceDE w:val="false"/>
        <w:spacing w:lineRule="auto" w:line="360"/>
        <w:rPr/>
      </w:pPr>
      <w:r>
        <w:rPr>
          <w:b/>
        </w:rPr>
        <w:t>Scala</w:t>
      </w:r>
      <w:r>
        <w:rPr/>
        <w:t>: no</w:t>
      </w:r>
    </w:p>
    <w:p>
      <w:pPr>
        <w:pStyle w:val="Normal"/>
        <w:autoSpaceDE w:val="false"/>
        <w:spacing w:lineRule="auto" w:line="360"/>
        <w:rPr/>
      </w:pPr>
      <w:r>
        <w:rPr>
          <w:b/>
        </w:rPr>
        <w:t>Schifone</w:t>
      </w:r>
      <w:r>
        <w:rPr/>
        <w:t xml:space="preserve">: sì </w:t>
      </w:r>
    </w:p>
    <w:p>
      <w:pPr>
        <w:pStyle w:val="Normal"/>
        <w:autoSpaceDE w:val="false"/>
        <w:spacing w:lineRule="auto" w:line="360"/>
        <w:rPr/>
      </w:pPr>
      <w:r>
        <w:rPr>
          <w:b/>
        </w:rPr>
        <w:t>Signoriello</w:t>
      </w:r>
      <w:r>
        <w:rPr/>
        <w:t xml:space="preserve">: assente </w:t>
      </w:r>
    </w:p>
    <w:p>
      <w:pPr>
        <w:pStyle w:val="Normal"/>
        <w:autoSpaceDE w:val="false"/>
        <w:spacing w:lineRule="auto" w:line="360"/>
        <w:rPr/>
      </w:pPr>
      <w:r>
        <w:rPr>
          <w:b/>
        </w:rPr>
        <w:t>Simeone</w:t>
      </w:r>
      <w:r>
        <w:rPr/>
        <w:t>: assente</w:t>
      </w:r>
    </w:p>
    <w:p>
      <w:pPr>
        <w:pStyle w:val="Normal"/>
        <w:autoSpaceDE w:val="false"/>
        <w:spacing w:lineRule="auto" w:line="360"/>
        <w:rPr/>
      </w:pPr>
      <w:r>
        <w:rPr>
          <w:b/>
        </w:rPr>
        <w:t>Variale Ciro</w:t>
      </w:r>
      <w:r>
        <w:rPr/>
        <w:t>: assente</w:t>
      </w:r>
    </w:p>
    <w:p>
      <w:pPr>
        <w:pStyle w:val="Normal"/>
        <w:autoSpaceDE w:val="false"/>
        <w:spacing w:lineRule="auto" w:line="360"/>
        <w:rPr/>
      </w:pPr>
      <w:r>
        <w:rPr>
          <w:b/>
        </w:rPr>
        <w:t>Variale Salvatore</w:t>
      </w:r>
      <w:r>
        <w:rPr/>
        <w:t>: assente</w:t>
      </w:r>
    </w:p>
    <w:p>
      <w:pPr>
        <w:pStyle w:val="Normal"/>
        <w:autoSpaceDE w:val="false"/>
        <w:spacing w:lineRule="auto" w:line="360"/>
        <w:rPr/>
      </w:pPr>
      <w:r>
        <w:rPr>
          <w:b/>
        </w:rPr>
        <w:t>Venanzoni</w:t>
      </w:r>
      <w:r>
        <w:rPr/>
        <w:t>: astenuto</w:t>
      </w:r>
    </w:p>
    <w:p>
      <w:pPr>
        <w:pStyle w:val="Normal"/>
        <w:autoSpaceDE w:val="false"/>
        <w:spacing w:lineRule="auto" w:line="360"/>
        <w:rPr/>
      </w:pPr>
      <w:r>
        <w:rPr>
          <w:b/>
        </w:rPr>
        <w:t>Verde</w:t>
      </w:r>
      <w:r>
        <w:rPr/>
        <w:t>: no</w:t>
      </w:r>
    </w:p>
    <w:p>
      <w:pPr>
        <w:pStyle w:val="Normal"/>
        <w:autoSpaceDE w:val="false"/>
        <w:spacing w:lineRule="auto" w:line="360"/>
        <w:rPr/>
      </w:pPr>
      <w:r>
        <w:rPr>
          <w:b/>
        </w:rPr>
        <w:t>Vitobello</w:t>
      </w:r>
      <w:r>
        <w:rPr/>
        <w:t xml:space="preserve">: assente </w:t>
      </w:r>
    </w:p>
    <w:p>
      <w:pPr>
        <w:pStyle w:val="Normal"/>
        <w:autoSpaceDE w:val="false"/>
        <w:spacing w:lineRule="auto" w:line="360"/>
        <w:rPr/>
      </w:pPr>
      <w:r>
        <w:rPr>
          <w:b/>
        </w:rPr>
        <w:t>Zimbaldi</w:t>
      </w:r>
      <w:r>
        <w:rPr/>
        <w:t>: no</w:t>
      </w:r>
    </w:p>
    <w:p>
      <w:pPr>
        <w:pStyle w:val="Normal"/>
        <w:autoSpaceDE w:val="false"/>
        <w:spacing w:lineRule="auto" w:line="360"/>
        <w:rPr/>
      </w:pPr>
      <w:r>
        <w:rPr>
          <w:b/>
        </w:rPr>
        <w:t>Anniciello</w:t>
      </w:r>
      <w:r>
        <w:rPr/>
        <w:t>: no</w:t>
      </w:r>
    </w:p>
    <w:p>
      <w:pPr>
        <w:pStyle w:val="Normal"/>
        <w:spacing w:lineRule="auto" w:line="360"/>
        <w:jc w:val="both"/>
        <w:rPr>
          <w:b/>
          <w:b/>
        </w:rPr>
      </w:pPr>
      <w:r>
        <w:rPr>
          <w:b/>
        </w:rPr>
      </w:r>
    </w:p>
    <w:p>
      <w:pPr>
        <w:pStyle w:val="Normal"/>
        <w:spacing w:lineRule="auto" w:line="360"/>
        <w:jc w:val="both"/>
        <w:rPr/>
      </w:pPr>
      <w:r>
        <w:rPr>
          <w:b/>
        </w:rPr>
        <w:t xml:space="preserve">VICE-PRESIDENTE LUPO – </w:t>
      </w:r>
      <w:r>
        <w:rPr/>
        <w:t xml:space="preserve">chiedo scusa, pare che ci sia qualche rettifica dei voti dopo il chiarimento del Segretario. Va benissimo. Allora, Consigliere Carotenuto lei rettifica il suo voto? Lei non può parlare, deve soltanto votare. Allora rettifica il voto NO al posto del NON VOTO. Consigliere Funaro, mi dispiace sottolineare che lei - ho detto emendamento alla seduta - lei non è attento ai lavori. Noi stiamo votando l’emendamento. Siamo noi qua. Noi stiamo votando l’emendamento. Sia, per cortesia, più presente ai lavori. Va bene. Lei? De Simone rettifica. Anche Fellico. Anche D’Esposito? Bene, la mozione n. 1, riferentesi alla delibera n. 1511, 38 votanti, 20 no, 7 astenuti, 8 sì, 3 non voto. L’emendamento è respinto. Passiamo adesso alla votazione. Stiamo in votazione, Consigliere Ambrosino. La prego di non disturbare il regolare svolgimento dei lavori. Lei è Consigliere esperto. Metto in votazione la mozione n. 1 alla delibera n. 1511. chi è d’accordo resti fermo. Va bene. Per appello nominale. Prego i servizi di procedere all’appello nominale. </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t>La dottoressa Giovine procede all’appello</w:t>
      </w:r>
    </w:p>
    <w:p>
      <w:pPr>
        <w:pStyle w:val="Normal"/>
        <w:spacing w:lineRule="auto" w:line="360"/>
        <w:jc w:val="both"/>
        <w:rPr>
          <w:b/>
          <w:b/>
        </w:rPr>
      </w:pPr>
      <w:r>
        <w:rPr>
          <w:b/>
        </w:rPr>
      </w:r>
    </w:p>
    <w:p>
      <w:pPr>
        <w:pStyle w:val="Normal"/>
        <w:autoSpaceDE w:val="false"/>
        <w:spacing w:lineRule="auto" w:line="360"/>
        <w:rPr/>
      </w:pPr>
      <w:r>
        <w:rPr>
          <w:b/>
        </w:rPr>
        <w:t>Sindaco</w:t>
      </w:r>
      <w:r>
        <w:rPr/>
        <w:t>:  no</w:t>
      </w:r>
    </w:p>
    <w:p>
      <w:pPr>
        <w:pStyle w:val="Normal"/>
        <w:autoSpaceDE w:val="false"/>
        <w:spacing w:lineRule="auto" w:line="360"/>
        <w:rPr/>
      </w:pPr>
      <w:r>
        <w:rPr>
          <w:b/>
        </w:rPr>
        <w:t>Alvino</w:t>
      </w:r>
      <w:r>
        <w:rPr/>
        <w:t>:  assente</w:t>
      </w:r>
    </w:p>
    <w:p>
      <w:pPr>
        <w:pStyle w:val="Normal"/>
        <w:autoSpaceDE w:val="false"/>
        <w:spacing w:lineRule="auto" w:line="360"/>
        <w:rPr/>
      </w:pPr>
      <w:r>
        <w:rPr>
          <w:b/>
        </w:rPr>
        <w:t>Ambrosino</w:t>
      </w:r>
      <w:r>
        <w:rPr/>
        <w:t>: assente</w:t>
      </w:r>
    </w:p>
    <w:p>
      <w:pPr>
        <w:pStyle w:val="Normal"/>
        <w:autoSpaceDE w:val="false"/>
        <w:spacing w:lineRule="auto" w:line="360"/>
        <w:rPr/>
      </w:pPr>
      <w:r>
        <w:rPr>
          <w:b/>
        </w:rPr>
        <w:t>Anniciello</w:t>
      </w:r>
      <w:r>
        <w:rPr/>
        <w:t>: no</w:t>
      </w:r>
    </w:p>
    <w:p>
      <w:pPr>
        <w:pStyle w:val="Normal"/>
        <w:autoSpaceDE w:val="false"/>
        <w:spacing w:lineRule="auto" w:line="360"/>
        <w:rPr/>
      </w:pPr>
      <w:r>
        <w:rPr>
          <w:b/>
        </w:rPr>
        <w:t>Benincasa</w:t>
      </w:r>
      <w:r>
        <w:rPr/>
        <w:t>: no</w:t>
      </w:r>
    </w:p>
    <w:p>
      <w:pPr>
        <w:pStyle w:val="Normal"/>
        <w:autoSpaceDE w:val="false"/>
        <w:spacing w:lineRule="auto" w:line="360"/>
        <w:rPr/>
      </w:pPr>
      <w:r>
        <w:rPr>
          <w:b/>
        </w:rPr>
        <w:t>Borriello Antonio</w:t>
      </w:r>
      <w:r>
        <w:rPr/>
        <w:t>: no</w:t>
      </w:r>
    </w:p>
    <w:p>
      <w:pPr>
        <w:pStyle w:val="Normal"/>
        <w:autoSpaceDE w:val="false"/>
        <w:spacing w:lineRule="auto" w:line="360"/>
        <w:rPr/>
      </w:pPr>
      <w:r>
        <w:rPr>
          <w:b/>
        </w:rPr>
        <w:t>Borriello Ciro</w:t>
      </w:r>
      <w:r>
        <w:rPr/>
        <w:t>: no</w:t>
      </w:r>
    </w:p>
    <w:p>
      <w:pPr>
        <w:pStyle w:val="Normal"/>
        <w:autoSpaceDE w:val="false"/>
        <w:spacing w:lineRule="auto" w:line="360"/>
        <w:rPr/>
      </w:pPr>
      <w:r>
        <w:rPr>
          <w:b/>
        </w:rPr>
        <w:t>Caccavale</w:t>
      </w:r>
      <w:r>
        <w:rPr/>
        <w:t>: assente</w:t>
      </w:r>
    </w:p>
    <w:p>
      <w:pPr>
        <w:pStyle w:val="Normal"/>
        <w:autoSpaceDE w:val="false"/>
        <w:spacing w:lineRule="auto" w:line="360"/>
        <w:rPr/>
      </w:pPr>
      <w:r>
        <w:rPr>
          <w:b/>
        </w:rPr>
        <w:t>Carbone</w:t>
      </w:r>
      <w:r>
        <w:rPr/>
        <w:t>: assente</w:t>
      </w:r>
    </w:p>
    <w:p>
      <w:pPr>
        <w:pStyle w:val="Normal"/>
        <w:autoSpaceDE w:val="false"/>
        <w:spacing w:lineRule="auto" w:line="360"/>
        <w:rPr/>
      </w:pPr>
      <w:r>
        <w:rPr>
          <w:b/>
        </w:rPr>
        <w:t>Carotenuto</w:t>
      </w:r>
      <w:r>
        <w:rPr/>
        <w:t>: no</w:t>
      </w:r>
    </w:p>
    <w:p>
      <w:pPr>
        <w:pStyle w:val="Normal"/>
        <w:autoSpaceDE w:val="false"/>
        <w:spacing w:lineRule="auto" w:line="360"/>
        <w:rPr/>
      </w:pPr>
      <w:r>
        <w:rPr>
          <w:b/>
        </w:rPr>
        <w:t>Centanni</w:t>
      </w:r>
      <w:r>
        <w:rPr/>
        <w:t>: astenuto</w:t>
      </w:r>
    </w:p>
    <w:p>
      <w:pPr>
        <w:pStyle w:val="Normal"/>
        <w:autoSpaceDE w:val="false"/>
        <w:spacing w:lineRule="auto" w:line="360"/>
        <w:rPr/>
      </w:pPr>
      <w:r>
        <w:rPr>
          <w:b/>
        </w:rPr>
        <w:t>Cigliano</w:t>
      </w:r>
      <w:r>
        <w:rPr/>
        <w:t>: assente</w:t>
      </w:r>
    </w:p>
    <w:p>
      <w:pPr>
        <w:pStyle w:val="Normal"/>
        <w:autoSpaceDE w:val="false"/>
        <w:spacing w:lineRule="auto" w:line="360"/>
        <w:rPr/>
      </w:pPr>
      <w:r>
        <w:rPr>
          <w:b/>
        </w:rPr>
        <w:t>Cilenti</w:t>
      </w:r>
      <w:r>
        <w:rPr/>
        <w:t>: no</w:t>
      </w:r>
    </w:p>
    <w:p>
      <w:pPr>
        <w:pStyle w:val="Normal"/>
        <w:autoSpaceDE w:val="false"/>
        <w:spacing w:lineRule="auto" w:line="360"/>
        <w:rPr/>
      </w:pPr>
      <w:r>
        <w:rPr>
          <w:b/>
        </w:rPr>
        <w:t>De Masi</w:t>
      </w:r>
      <w:r>
        <w:rPr/>
        <w:t>: assente</w:t>
      </w:r>
    </w:p>
    <w:p>
      <w:pPr>
        <w:pStyle w:val="Normal"/>
        <w:autoSpaceDE w:val="false"/>
        <w:spacing w:lineRule="auto" w:line="360"/>
        <w:rPr/>
      </w:pPr>
      <w:r>
        <w:rPr>
          <w:b/>
        </w:rPr>
        <w:t>De Simone</w:t>
      </w:r>
      <w:r>
        <w:rPr/>
        <w:t>: no</w:t>
      </w:r>
    </w:p>
    <w:p>
      <w:pPr>
        <w:pStyle w:val="Normal"/>
        <w:autoSpaceDE w:val="false"/>
        <w:spacing w:lineRule="auto" w:line="360"/>
        <w:rPr/>
      </w:pPr>
      <w:r>
        <w:rPr>
          <w:b/>
        </w:rPr>
        <w:t>D'Esposito</w:t>
      </w:r>
      <w:r>
        <w:rPr/>
        <w:t>:  no</w:t>
      </w:r>
    </w:p>
    <w:p>
      <w:pPr>
        <w:pStyle w:val="Normal"/>
        <w:autoSpaceDE w:val="false"/>
        <w:spacing w:lineRule="auto" w:line="360"/>
        <w:rPr/>
      </w:pPr>
      <w:r>
        <w:rPr>
          <w:b/>
        </w:rPr>
        <w:t>Di Marzio</w:t>
      </w:r>
      <w:r>
        <w:rPr/>
        <w:t>: no</w:t>
      </w:r>
    </w:p>
    <w:p>
      <w:pPr>
        <w:pStyle w:val="Normal"/>
        <w:autoSpaceDE w:val="false"/>
        <w:spacing w:lineRule="auto" w:line="360"/>
        <w:rPr/>
      </w:pPr>
      <w:r>
        <w:rPr>
          <w:b/>
        </w:rPr>
        <w:t>Fellico</w:t>
      </w:r>
      <w:r>
        <w:rPr/>
        <w:t>: no</w:t>
      </w:r>
    </w:p>
    <w:p>
      <w:pPr>
        <w:pStyle w:val="Normal"/>
        <w:autoSpaceDE w:val="false"/>
        <w:spacing w:lineRule="auto" w:line="360"/>
        <w:rPr/>
      </w:pPr>
      <w:r>
        <w:rPr>
          <w:b/>
        </w:rPr>
        <w:t>Fiola</w:t>
      </w:r>
      <w:r>
        <w:rPr/>
        <w:t>: no</w:t>
      </w:r>
    </w:p>
    <w:p>
      <w:pPr>
        <w:pStyle w:val="Normal"/>
        <w:autoSpaceDE w:val="false"/>
        <w:spacing w:lineRule="auto" w:line="360"/>
        <w:rPr/>
      </w:pPr>
      <w:r>
        <w:rPr>
          <w:b/>
        </w:rPr>
        <w:t>Fucito</w:t>
      </w:r>
      <w:r>
        <w:rPr/>
        <w:t>: no</w:t>
      </w:r>
    </w:p>
    <w:p>
      <w:pPr>
        <w:pStyle w:val="Normal"/>
        <w:autoSpaceDE w:val="false"/>
        <w:spacing w:lineRule="auto" w:line="360"/>
        <w:rPr/>
      </w:pPr>
      <w:r>
        <w:rPr>
          <w:b/>
        </w:rPr>
        <w:t>Funaro</w:t>
      </w:r>
      <w:r>
        <w:rPr/>
        <w:t>: astenuto</w:t>
      </w:r>
    </w:p>
    <w:p>
      <w:pPr>
        <w:pStyle w:val="Normal"/>
        <w:autoSpaceDE w:val="false"/>
        <w:spacing w:lineRule="auto" w:line="360"/>
        <w:rPr/>
      </w:pPr>
      <w:r>
        <w:rPr>
          <w:b/>
        </w:rPr>
        <w:t>Galiero</w:t>
      </w:r>
      <w:r>
        <w:rPr/>
        <w:t>: assente</w:t>
      </w:r>
    </w:p>
    <w:p>
      <w:pPr>
        <w:pStyle w:val="Normal"/>
        <w:autoSpaceDE w:val="false"/>
        <w:spacing w:lineRule="auto" w:line="360"/>
        <w:rPr/>
      </w:pPr>
      <w:r>
        <w:rPr>
          <w:b/>
        </w:rPr>
        <w:t>Giordano</w:t>
      </w:r>
      <w:r>
        <w:rPr/>
        <w:t>: no</w:t>
      </w:r>
    </w:p>
    <w:p>
      <w:pPr>
        <w:pStyle w:val="Normal"/>
        <w:autoSpaceDE w:val="false"/>
        <w:spacing w:lineRule="auto" w:line="360"/>
        <w:rPr/>
      </w:pPr>
      <w:r>
        <w:rPr>
          <w:b/>
        </w:rPr>
        <w:t>Giudice</w:t>
      </w:r>
      <w:r>
        <w:rPr/>
        <w:t>: assente</w:t>
      </w:r>
    </w:p>
    <w:p>
      <w:pPr>
        <w:pStyle w:val="Normal"/>
        <w:autoSpaceDE w:val="false"/>
        <w:spacing w:lineRule="auto" w:line="360"/>
        <w:rPr/>
      </w:pPr>
      <w:r>
        <w:rPr>
          <w:b/>
        </w:rPr>
        <w:t>Guerriero</w:t>
      </w:r>
      <w:r>
        <w:rPr/>
        <w:t>: no</w:t>
      </w:r>
    </w:p>
    <w:p>
      <w:pPr>
        <w:pStyle w:val="Normal"/>
        <w:autoSpaceDE w:val="false"/>
        <w:spacing w:lineRule="auto" w:line="360"/>
        <w:rPr/>
      </w:pPr>
      <w:r>
        <w:rPr>
          <w:b/>
        </w:rPr>
        <w:t>Impegn</w:t>
      </w:r>
      <w:r>
        <w:rPr/>
        <w:t>o: astenuto</w:t>
      </w:r>
    </w:p>
    <w:p>
      <w:pPr>
        <w:pStyle w:val="Normal"/>
        <w:autoSpaceDE w:val="false"/>
        <w:spacing w:lineRule="auto" w:line="360"/>
        <w:rPr/>
      </w:pPr>
      <w:r>
        <w:rPr>
          <w:b/>
        </w:rPr>
        <w:t>Lamura</w:t>
      </w:r>
      <w:r>
        <w:rPr/>
        <w:t>: assente</w:t>
      </w:r>
    </w:p>
    <w:p>
      <w:pPr>
        <w:pStyle w:val="Normal"/>
        <w:autoSpaceDE w:val="false"/>
        <w:spacing w:lineRule="auto" w:line="360"/>
        <w:rPr/>
      </w:pPr>
      <w:r>
        <w:rPr>
          <w:b/>
        </w:rPr>
        <w:t>Lanzotti</w:t>
      </w:r>
      <w:r>
        <w:rPr/>
        <w:t>: assente</w:t>
      </w:r>
    </w:p>
    <w:p>
      <w:pPr>
        <w:pStyle w:val="Normal"/>
        <w:autoSpaceDE w:val="false"/>
        <w:spacing w:lineRule="auto" w:line="360"/>
        <w:rPr/>
      </w:pPr>
      <w:r>
        <w:rPr>
          <w:b/>
        </w:rPr>
        <w:t>Lucci</w:t>
      </w:r>
      <w:r>
        <w:rPr/>
        <w:t>: assente</w:t>
      </w:r>
    </w:p>
    <w:p>
      <w:pPr>
        <w:pStyle w:val="Normal"/>
        <w:autoSpaceDE w:val="false"/>
        <w:spacing w:lineRule="auto" w:line="360"/>
        <w:rPr/>
      </w:pPr>
      <w:r>
        <w:rPr>
          <w:b/>
        </w:rPr>
        <w:t>Lupo</w:t>
      </w:r>
      <w:r>
        <w:rPr/>
        <w:t>: astenuto</w:t>
      </w:r>
    </w:p>
    <w:p>
      <w:pPr>
        <w:pStyle w:val="Normal"/>
        <w:autoSpaceDE w:val="false"/>
        <w:spacing w:lineRule="auto" w:line="360"/>
        <w:rPr/>
      </w:pPr>
      <w:r>
        <w:rPr>
          <w:b/>
        </w:rPr>
        <w:t>Malvano</w:t>
      </w:r>
      <w:r>
        <w:rPr/>
        <w:t>: assente</w:t>
      </w:r>
    </w:p>
    <w:p>
      <w:pPr>
        <w:pStyle w:val="Normal"/>
        <w:autoSpaceDE w:val="false"/>
        <w:spacing w:lineRule="auto" w:line="360"/>
        <w:rPr/>
      </w:pPr>
      <w:r>
        <w:rPr>
          <w:b/>
        </w:rPr>
        <w:t>Mansueto</w:t>
      </w:r>
      <w:r>
        <w:rPr/>
        <w:t>: assente</w:t>
      </w:r>
    </w:p>
    <w:p>
      <w:pPr>
        <w:pStyle w:val="Normal"/>
        <w:autoSpaceDE w:val="false"/>
        <w:spacing w:lineRule="auto" w:line="360"/>
        <w:rPr/>
      </w:pPr>
      <w:r>
        <w:rPr>
          <w:b/>
        </w:rPr>
        <w:t>Mastranzo</w:t>
      </w:r>
      <w:r>
        <w:rPr/>
        <w:t>: assente</w:t>
      </w:r>
    </w:p>
    <w:p>
      <w:pPr>
        <w:pStyle w:val="Normal"/>
        <w:autoSpaceDE w:val="false"/>
        <w:spacing w:lineRule="auto" w:line="360"/>
        <w:rPr/>
      </w:pPr>
      <w:r>
        <w:rPr>
          <w:b/>
        </w:rPr>
        <w:t>Matacena</w:t>
      </w:r>
      <w:r>
        <w:rPr/>
        <w:t>: assente</w:t>
      </w:r>
    </w:p>
    <w:p>
      <w:pPr>
        <w:pStyle w:val="Normal"/>
        <w:autoSpaceDE w:val="false"/>
        <w:spacing w:lineRule="auto" w:line="360"/>
        <w:rPr/>
      </w:pPr>
      <w:r>
        <w:rPr>
          <w:b/>
        </w:rPr>
        <w:t>Migliaccio</w:t>
      </w:r>
      <w:r>
        <w:rPr/>
        <w:t>: assente</w:t>
      </w:r>
    </w:p>
    <w:p>
      <w:pPr>
        <w:pStyle w:val="Normal"/>
        <w:autoSpaceDE w:val="false"/>
        <w:spacing w:lineRule="auto" w:line="360"/>
        <w:rPr/>
      </w:pPr>
      <w:r>
        <w:rPr>
          <w:b/>
        </w:rPr>
        <w:t>Minisci</w:t>
      </w:r>
      <w:r>
        <w:rPr/>
        <w:t>: no</w:t>
      </w:r>
    </w:p>
    <w:p>
      <w:pPr>
        <w:pStyle w:val="Normal"/>
        <w:autoSpaceDE w:val="false"/>
        <w:spacing w:lineRule="auto" w:line="360"/>
        <w:rPr/>
      </w:pPr>
      <w:r>
        <w:rPr>
          <w:b/>
        </w:rPr>
        <w:t>Minopoli</w:t>
      </w:r>
      <w:r>
        <w:rPr/>
        <w:t>: assente</w:t>
      </w:r>
    </w:p>
    <w:p>
      <w:pPr>
        <w:pStyle w:val="Normal"/>
        <w:autoSpaceDE w:val="false"/>
        <w:spacing w:lineRule="auto" w:line="360"/>
        <w:rPr/>
      </w:pPr>
      <w:r>
        <w:rPr>
          <w:b/>
        </w:rPr>
        <w:t>Monaco</w:t>
      </w:r>
      <w:r>
        <w:rPr/>
        <w:t>: assente</w:t>
      </w:r>
    </w:p>
    <w:p>
      <w:pPr>
        <w:pStyle w:val="Normal"/>
        <w:autoSpaceDE w:val="false"/>
        <w:spacing w:lineRule="auto" w:line="360"/>
        <w:rPr/>
      </w:pPr>
      <w:r>
        <w:rPr>
          <w:b/>
        </w:rPr>
        <w:t>Montemarano</w:t>
      </w:r>
      <w:r>
        <w:rPr/>
        <w:t xml:space="preserve">: astenuto </w:t>
      </w:r>
    </w:p>
    <w:p>
      <w:pPr>
        <w:pStyle w:val="Normal"/>
        <w:autoSpaceDE w:val="false"/>
        <w:spacing w:lineRule="auto" w:line="360"/>
        <w:rPr/>
      </w:pPr>
      <w:r>
        <w:rPr>
          <w:b/>
        </w:rPr>
        <w:t>Moretto</w:t>
      </w:r>
      <w:r>
        <w:rPr/>
        <w:t>: assente</w:t>
      </w:r>
    </w:p>
    <w:p>
      <w:pPr>
        <w:pStyle w:val="Normal"/>
        <w:autoSpaceDE w:val="false"/>
        <w:spacing w:lineRule="auto" w:line="360"/>
        <w:rPr/>
      </w:pPr>
      <w:r>
        <w:rPr>
          <w:b/>
        </w:rPr>
        <w:t>Moxedano</w:t>
      </w:r>
      <w:r>
        <w:rPr/>
        <w:t>: sì</w:t>
      </w:r>
    </w:p>
    <w:p>
      <w:pPr>
        <w:pStyle w:val="Normal"/>
        <w:autoSpaceDE w:val="false"/>
        <w:spacing w:lineRule="auto" w:line="360"/>
        <w:rPr/>
      </w:pPr>
      <w:r>
        <w:rPr>
          <w:b/>
        </w:rPr>
        <w:t>Nicodemo</w:t>
      </w:r>
      <w:r>
        <w:rPr/>
        <w:t>: no</w:t>
      </w:r>
    </w:p>
    <w:p>
      <w:pPr>
        <w:pStyle w:val="Normal"/>
        <w:autoSpaceDE w:val="false"/>
        <w:spacing w:lineRule="auto" w:line="360"/>
        <w:rPr/>
      </w:pPr>
      <w:r>
        <w:rPr>
          <w:b/>
        </w:rPr>
        <w:t>Palladino</w:t>
      </w:r>
      <w:r>
        <w:rPr/>
        <w:t>: no</w:t>
      </w:r>
    </w:p>
    <w:p>
      <w:pPr>
        <w:pStyle w:val="Normal"/>
        <w:autoSpaceDE w:val="false"/>
        <w:spacing w:lineRule="auto" w:line="360"/>
        <w:rPr/>
      </w:pPr>
      <w:r>
        <w:rPr>
          <w:b/>
        </w:rPr>
        <w:t>Palmieri</w:t>
      </w:r>
      <w:r>
        <w:rPr/>
        <w:t>: assente</w:t>
      </w:r>
    </w:p>
    <w:p>
      <w:pPr>
        <w:pStyle w:val="Normal"/>
        <w:autoSpaceDE w:val="false"/>
        <w:spacing w:lineRule="auto" w:line="360"/>
        <w:rPr/>
      </w:pPr>
      <w:r>
        <w:rPr>
          <w:b/>
        </w:rPr>
        <w:t>Palomba</w:t>
      </w:r>
      <w:r>
        <w:rPr/>
        <w:t>: astenuto</w:t>
        <w:tab/>
      </w:r>
    </w:p>
    <w:p>
      <w:pPr>
        <w:pStyle w:val="Normal"/>
        <w:autoSpaceDE w:val="false"/>
        <w:spacing w:lineRule="auto" w:line="360"/>
        <w:rPr/>
      </w:pPr>
      <w:r>
        <w:rPr>
          <w:b/>
        </w:rPr>
        <w:t>Parisi</w:t>
      </w:r>
      <w:r>
        <w:rPr/>
        <w:t>: no</w:t>
      </w:r>
    </w:p>
    <w:p>
      <w:pPr>
        <w:pStyle w:val="Normal"/>
        <w:autoSpaceDE w:val="false"/>
        <w:spacing w:lineRule="auto" w:line="360"/>
        <w:rPr/>
      </w:pPr>
      <w:r>
        <w:rPr>
          <w:b/>
        </w:rPr>
        <w:t>Renzullo</w:t>
      </w:r>
      <w:r>
        <w:rPr/>
        <w:t xml:space="preserve">: assente </w:t>
      </w:r>
    </w:p>
    <w:p>
      <w:pPr>
        <w:pStyle w:val="Normal"/>
        <w:autoSpaceDE w:val="false"/>
        <w:spacing w:lineRule="auto" w:line="360"/>
        <w:rPr/>
      </w:pPr>
      <w:r>
        <w:rPr>
          <w:b/>
        </w:rPr>
        <w:t>Russo</w:t>
      </w:r>
      <w:r>
        <w:rPr/>
        <w:t>: assente</w:t>
      </w:r>
    </w:p>
    <w:p>
      <w:pPr>
        <w:pStyle w:val="Normal"/>
        <w:autoSpaceDE w:val="false"/>
        <w:spacing w:lineRule="auto" w:line="360"/>
        <w:rPr/>
      </w:pPr>
      <w:r>
        <w:rPr>
          <w:b/>
        </w:rPr>
        <w:t>Sannino Gaetano</w:t>
      </w:r>
      <w:r>
        <w:rPr/>
        <w:t xml:space="preserve">: astenuto </w:t>
      </w:r>
    </w:p>
    <w:p>
      <w:pPr>
        <w:pStyle w:val="Normal"/>
        <w:autoSpaceDE w:val="false"/>
        <w:spacing w:lineRule="auto" w:line="360"/>
        <w:rPr/>
      </w:pPr>
      <w:r>
        <w:rPr>
          <w:b/>
        </w:rPr>
        <w:t>Sannino Pasquale</w:t>
      </w:r>
      <w:r>
        <w:rPr/>
        <w:t>: no</w:t>
      </w:r>
    </w:p>
    <w:p>
      <w:pPr>
        <w:pStyle w:val="Normal"/>
        <w:autoSpaceDE w:val="false"/>
        <w:spacing w:lineRule="auto" w:line="360"/>
        <w:rPr/>
      </w:pPr>
      <w:r>
        <w:rPr>
          <w:b/>
        </w:rPr>
        <w:t>Santoro</w:t>
      </w:r>
      <w:r>
        <w:rPr/>
        <w:t>: assente</w:t>
      </w:r>
    </w:p>
    <w:p>
      <w:pPr>
        <w:pStyle w:val="Normal"/>
        <w:autoSpaceDE w:val="false"/>
        <w:spacing w:lineRule="auto" w:line="360"/>
        <w:rPr/>
      </w:pPr>
      <w:r>
        <w:rPr>
          <w:b/>
        </w:rPr>
        <w:t>Scala</w:t>
      </w:r>
      <w:r>
        <w:rPr/>
        <w:t>: no</w:t>
      </w:r>
    </w:p>
    <w:p>
      <w:pPr>
        <w:pStyle w:val="Normal"/>
        <w:autoSpaceDE w:val="false"/>
        <w:spacing w:lineRule="auto" w:line="360"/>
        <w:rPr/>
      </w:pPr>
      <w:r>
        <w:rPr>
          <w:b/>
        </w:rPr>
        <w:t>Schifone</w:t>
      </w:r>
      <w:r>
        <w:rPr/>
        <w:t>: assente</w:t>
      </w:r>
    </w:p>
    <w:p>
      <w:pPr>
        <w:pStyle w:val="Normal"/>
        <w:autoSpaceDE w:val="false"/>
        <w:spacing w:lineRule="auto" w:line="360"/>
        <w:rPr/>
      </w:pPr>
      <w:r>
        <w:rPr>
          <w:b/>
        </w:rPr>
        <w:t>Signoriello</w:t>
      </w:r>
      <w:r>
        <w:rPr/>
        <w:t xml:space="preserve">: assente </w:t>
      </w:r>
    </w:p>
    <w:p>
      <w:pPr>
        <w:pStyle w:val="Normal"/>
        <w:autoSpaceDE w:val="false"/>
        <w:spacing w:lineRule="auto" w:line="360"/>
        <w:rPr/>
      </w:pPr>
      <w:r>
        <w:rPr>
          <w:b/>
        </w:rPr>
        <w:t>Simeone</w:t>
      </w:r>
      <w:r>
        <w:rPr/>
        <w:t>: assente</w:t>
      </w:r>
    </w:p>
    <w:p>
      <w:pPr>
        <w:pStyle w:val="Normal"/>
        <w:autoSpaceDE w:val="false"/>
        <w:spacing w:lineRule="auto" w:line="360"/>
        <w:rPr/>
      </w:pPr>
      <w:r>
        <w:rPr>
          <w:b/>
        </w:rPr>
        <w:t>Variale Ciro</w:t>
      </w:r>
      <w:r>
        <w:rPr/>
        <w:t>: assente</w:t>
      </w:r>
    </w:p>
    <w:p>
      <w:pPr>
        <w:pStyle w:val="Normal"/>
        <w:autoSpaceDE w:val="false"/>
        <w:spacing w:lineRule="auto" w:line="360"/>
        <w:rPr/>
      </w:pPr>
      <w:r>
        <w:rPr>
          <w:b/>
        </w:rPr>
        <w:t>Variale Salvatore</w:t>
      </w:r>
      <w:r>
        <w:rPr/>
        <w:t>: assente</w:t>
      </w:r>
    </w:p>
    <w:p>
      <w:pPr>
        <w:pStyle w:val="Normal"/>
        <w:autoSpaceDE w:val="false"/>
        <w:spacing w:lineRule="auto" w:line="360"/>
        <w:rPr/>
      </w:pPr>
      <w:r>
        <w:rPr>
          <w:b/>
        </w:rPr>
        <w:t>Venanzoni</w:t>
      </w:r>
      <w:r>
        <w:rPr/>
        <w:t>: no</w:t>
      </w:r>
    </w:p>
    <w:p>
      <w:pPr>
        <w:pStyle w:val="Normal"/>
        <w:autoSpaceDE w:val="false"/>
        <w:spacing w:lineRule="auto" w:line="360"/>
        <w:rPr/>
      </w:pPr>
      <w:r>
        <w:rPr>
          <w:b/>
        </w:rPr>
        <w:t>Verde</w:t>
      </w:r>
      <w:r>
        <w:rPr/>
        <w:t>: assente</w:t>
      </w:r>
    </w:p>
    <w:p>
      <w:pPr>
        <w:pStyle w:val="Normal"/>
        <w:autoSpaceDE w:val="false"/>
        <w:spacing w:lineRule="auto" w:line="360"/>
        <w:rPr/>
      </w:pPr>
      <w:r>
        <w:rPr>
          <w:b/>
        </w:rPr>
        <w:t>Vitobello</w:t>
      </w:r>
      <w:r>
        <w:rPr/>
        <w:t xml:space="preserve">: assente </w:t>
      </w:r>
    </w:p>
    <w:p>
      <w:pPr>
        <w:pStyle w:val="Normal"/>
        <w:autoSpaceDE w:val="false"/>
        <w:spacing w:lineRule="auto" w:line="360"/>
        <w:rPr/>
      </w:pPr>
      <w:r>
        <w:rPr>
          <w:b/>
        </w:rPr>
        <w:t>Zimbaldi</w:t>
      </w:r>
      <w:r>
        <w:rPr/>
        <w:t>: no.</w:t>
      </w:r>
    </w:p>
    <w:p>
      <w:pPr>
        <w:pStyle w:val="Normal"/>
        <w:spacing w:lineRule="auto" w:line="360"/>
        <w:jc w:val="both"/>
        <w:rPr>
          <w:b/>
          <w:b/>
        </w:rPr>
      </w:pPr>
      <w:r>
        <w:rPr>
          <w:b/>
        </w:rPr>
      </w:r>
    </w:p>
    <w:p>
      <w:pPr>
        <w:pStyle w:val="Normal"/>
        <w:spacing w:lineRule="auto" w:line="360"/>
        <w:jc w:val="both"/>
        <w:rPr/>
      </w:pPr>
      <w:r>
        <w:rPr>
          <w:b/>
        </w:rPr>
        <w:t xml:space="preserve">VICE-PRESIDENTE LUPO – </w:t>
      </w:r>
      <w:r>
        <w:rPr/>
        <w:t xml:space="preserve">comunico l’esito della votazione alla mozione. Votanti: 31. 23 no, un sì, 5 astenuti, 2 non voto. La mozione è respinta. Quindi, ora, all’attenzione del Consiglio, l’Ordine del Giorno contrassegnato dal numero 2 alla delibera 1511, alla firma del Consigliere Ambrosino ed altri. Chi illustra l’ordine del giorno? Prego, Consigliere Ambrosino. </w:t>
      </w:r>
    </w:p>
    <w:p>
      <w:pPr>
        <w:pStyle w:val="Normal"/>
        <w:spacing w:lineRule="auto" w:line="360"/>
        <w:jc w:val="both"/>
        <w:rPr/>
      </w:pPr>
      <w:r>
        <w:rPr/>
      </w:r>
    </w:p>
    <w:p>
      <w:pPr>
        <w:pStyle w:val="Normal"/>
        <w:spacing w:lineRule="auto" w:line="360"/>
        <w:jc w:val="both"/>
        <w:rPr/>
      </w:pPr>
      <w:r>
        <w:rPr>
          <w:b/>
        </w:rPr>
        <w:t xml:space="preserve">CONSIGLIERE AMBROSINO </w:t>
      </w:r>
      <w:r>
        <w:rPr/>
        <w:t>–Presidente, anche per farle, se possono servire a qualcosa, i miei personali complimenti per la mano ferma che lei ha avuto nella conduzione relativa e nella diatriba che si è scaturita in aula, relativa alla votazione che testé abbiamo finito di fare. Perché quando la presidenza, anzi quando i Consiglieri Comunali chiedono alla Presidenza di chiedere il parere del Segretario Generale, io non capisco, onestamente, la Presidenza su cosa possa avere sbagliato. Onestamente ha fatto bene il suo dovere. Sicuramente un passaggio lo dobbiamo fare sull’ultima votazione. Erano 31 presenti e i rappresentanti, insomma, del MPA, ai quali io mi rivolgo con molta umiltà. Mi pare che l’MPA sia nel centro-destra, mi pare che sia con noi al Governo, mi pare che sia con noi in tutte le maggioranze. Il collega Palumbo è dell’MPA, perché su questioni così importanti e così pregnanti, mi pare che determinati atteggiamenti in aula, determinate presenze vadano anche giustificate un attimo politicamente. Il collega Moxedano era presentatore della mozione e c’era qualche motivo per cui poteva restare in aula. Io capisco che alla maggioranza non può interessare il contratto dell’ASIA, però mi rivolgo al mio collega Raffaele Carotenuto: allora, sulla questione del contratto di servizio dell’ASIA, io ricordo ai colleghi che già nella fase della discussione dell’implementazione del piano della raccolta differenziata, che ha preso l’attenzione di questo Consiglio Comunale per più sedute e più giorni, una mozione di accompagnamento, per altro a firma della maggioranza, chiedeva, impegnava l’Amministrazione Comunale, al punto 7, impegnava l’Amministrazione Comunale a redigere un contratto di servizio da sottoscrivere insieme all’ASIA per colmare questo vuoto che esiste ormai da troppi anni. Sappiamo tutti che cos’è un contratto di servizio. Significa cosa mi dai e quanto costa quello che mi dai, unitamente al contratto di servizio, che è la carta dei servizi che è relativa ai diritti-doveri del cittadino, per cui noi operiamo ancora, sia il piano della raccolta differenziata sia la raccolta e lo smaltimento in generale, operiamo senza una regola, operiamo nella più assoluta anarchia, operiamo con delle fatture a piè di lista dell’ASIA e questo sicuramente non è un bene per quello che sono i costi esagerati della gestione della ASIA, che sappiamo si ripercuote interamente, dal primo gennaio del 2009 si ripercuote esattamente, pari pari, nella tariffa della TARSU, dell’attuale TARSU, così come stabilisce la legge. Quindi che cosa chiediamo noi? Chiediamo finalmente di avere una data certa, una data conclamata, che può essere da qui a trenta giorni. Probabilmente il contratto di servizio è già pronto e sta per essere presentato, però noi vorremmo avere la sicurezza, come Consiglio Comunale. Chiedere, quindi, all’Amministrazione e quindi all’ASIA di sottoscrivere questo contratto di servizio che possa dire ai cittadini, per esempio, ogni quanto il cassonetto sotto casa deve essere disinfettato, oppure qual è la modalità di conferimento o, meglio ancora, quanto costa al Comune di Napoli lo smaltimento della singola tonnellata di rifiuti. Riteniamo che questo sia fondamentale, sia importante, sia uno strumento che possa far scendere i costi esorbitanti che paghiamo per il servizio dell’ASIA. Quindi penso che quest’ordine del giorno possa avere la condivisione di tutto il Consiglio Comunale, quello di chiedere che entro trenta giorni ci sia la sottoscrizione di quest’ordine del giorno. Grazie.</w:t>
      </w:r>
    </w:p>
    <w:p>
      <w:pPr>
        <w:pStyle w:val="Normal"/>
        <w:spacing w:lineRule="auto" w:line="360"/>
        <w:jc w:val="both"/>
        <w:rPr/>
      </w:pPr>
      <w:r>
        <w:rPr/>
      </w:r>
    </w:p>
    <w:p>
      <w:pPr>
        <w:pStyle w:val="Normal"/>
        <w:spacing w:lineRule="auto" w:line="360"/>
        <w:jc w:val="both"/>
        <w:rPr/>
      </w:pPr>
      <w:r>
        <w:rPr>
          <w:b/>
        </w:rPr>
        <w:t xml:space="preserve">VICI-PRESIDENTE LUPO – </w:t>
      </w:r>
      <w:r>
        <w:rPr/>
        <w:t>grazie a lei. Chi vuole intervenire? Prego.</w:t>
      </w:r>
    </w:p>
    <w:p>
      <w:pPr>
        <w:pStyle w:val="Normal"/>
        <w:spacing w:lineRule="auto" w:line="360"/>
        <w:jc w:val="both"/>
        <w:rPr>
          <w:b/>
          <w:b/>
        </w:rPr>
      </w:pPr>
      <w:r>
        <w:rPr>
          <w:b/>
        </w:rPr>
      </w:r>
    </w:p>
    <w:p>
      <w:pPr>
        <w:pStyle w:val="Normal"/>
        <w:spacing w:lineRule="auto" w:line="360"/>
        <w:jc w:val="both"/>
        <w:rPr/>
      </w:pPr>
      <w:r>
        <w:rPr>
          <w:b/>
        </w:rPr>
        <w:t xml:space="preserve">CONSIGLIERE SANTORO – </w:t>
      </w:r>
      <w:r>
        <w:rPr/>
        <w:t>no, giusto per lasciare gli atti in regola, io credo che bisognerebbe rettificare il verbale rispetto alle votazioni di prima, perché, in realtà, credo che la votazione sia stata infruttuosa, perché è vero che c’erano 31 presente e quindi la seduta è valida, però ci sono due, se non erro, Consiglieri che non hanno votato, quindi non hanno partecipato alla votazione. Quindi credo che la votazione sia infruttuosa, non sia stata tecnicamente…</w:t>
      </w:r>
    </w:p>
    <w:p>
      <w:pPr>
        <w:pStyle w:val="Normal"/>
        <w:spacing w:lineRule="auto" w:line="360"/>
        <w:jc w:val="both"/>
        <w:rPr/>
      </w:pPr>
      <w:r>
        <w:rPr/>
      </w:r>
    </w:p>
    <w:p>
      <w:pPr>
        <w:pStyle w:val="Normal"/>
        <w:spacing w:lineRule="auto" w:line="360"/>
        <w:jc w:val="both"/>
        <w:rPr/>
      </w:pPr>
      <w:r>
        <w:rPr>
          <w:b/>
        </w:rPr>
        <w:t xml:space="preserve">VICE-PRESIDENTE LUPO – </w:t>
      </w:r>
      <w:r>
        <w:rPr/>
        <w:t>no, quella è un astensione motivata, Consigliere Santoro. Chi altri vuole intervenire? Bene.</w:t>
      </w:r>
    </w:p>
    <w:p>
      <w:pPr>
        <w:pStyle w:val="Normal"/>
        <w:spacing w:lineRule="auto" w:line="360"/>
        <w:jc w:val="both"/>
        <w:rPr/>
      </w:pPr>
      <w:r>
        <w:rPr/>
      </w:r>
    </w:p>
    <w:p>
      <w:pPr>
        <w:pStyle w:val="Normal"/>
        <w:spacing w:lineRule="auto" w:line="360"/>
        <w:jc w:val="both"/>
        <w:rPr/>
      </w:pPr>
      <w:r>
        <w:rPr>
          <w:b/>
        </w:rPr>
        <w:t xml:space="preserve">ASSESSORE REALFONZO – </w:t>
      </w:r>
      <w:r>
        <w:rPr/>
        <w:t>dunque, su questo punto vorrei informare che, in merito alla questione del contratto di servizio con ASIA, il lavoro, in merito a questa questione, è in corso. Il problema è che questo ordine del giorno impone una conclusione dei lavori entro trenta giorni. Dal punto di vista dell’Amministrazione questo ordine del giorno non è accogliibile. Parere negativo. Sì, cerco di motivarlo anche, perché non è lo spirito dell’ordine del giorno che ci mette in difficoltà. Il fatto che si debba fare il contratto di servizio sicuramente è positivo, è una cosa da farsi. Il problema è proprio nel merito. E’ un problema di merito. Siccome stiamo studiando il passaggio da tassa a tariffa e ci sono dei regolamenti che dovrebbero uscire, è chiaro che il contratto con ASIA dipende dalle attività che ASIA deve svolgere e, quindi, dipende anche dallo stesso passaggio da tassa a tariffa. Quindi, imporci una scadenza di trenta giorni significherebbe impedirci di considerare questi elementi, per cui non possiamo darci una scadenza di questo tipo, perché, appunto, il contratto di servizio deve necessariamente fare seguito alla decisione del passaggio da tassa a tariffa. E, quindi, questo è legato anche ad interventi di normativa nazionale, per cui non possiamo porci questo limite dei trenta giorni. Quindi, il parere è negativo per questa ragione.</w:t>
      </w:r>
    </w:p>
    <w:p>
      <w:pPr>
        <w:pStyle w:val="Normal"/>
        <w:spacing w:lineRule="auto" w:line="360"/>
        <w:jc w:val="both"/>
        <w:rPr/>
      </w:pPr>
      <w:r>
        <w:rPr/>
      </w:r>
    </w:p>
    <w:p>
      <w:pPr>
        <w:pStyle w:val="Normal"/>
        <w:spacing w:lineRule="auto" w:line="360"/>
        <w:jc w:val="both"/>
        <w:rPr/>
      </w:pPr>
      <w:r>
        <w:rPr>
          <w:b/>
        </w:rPr>
        <w:t xml:space="preserve">VICE-PRESIDENTE LUPO – </w:t>
      </w:r>
      <w:r>
        <w:rPr/>
        <w:t>grazie, Assessore. Consigliere Carotenuto, prego.</w:t>
      </w:r>
    </w:p>
    <w:p>
      <w:pPr>
        <w:pStyle w:val="Normal"/>
        <w:spacing w:lineRule="auto" w:line="360"/>
        <w:jc w:val="both"/>
        <w:rPr/>
      </w:pPr>
      <w:r>
        <w:rPr/>
      </w:r>
    </w:p>
    <w:p>
      <w:pPr>
        <w:pStyle w:val="Normal"/>
        <w:spacing w:lineRule="auto" w:line="360"/>
        <w:jc w:val="both"/>
        <w:rPr/>
      </w:pPr>
      <w:r>
        <w:rPr>
          <w:b/>
        </w:rPr>
        <w:t xml:space="preserve">CONSIGLIERE CAROTENUTO – </w:t>
      </w:r>
      <w:r>
        <w:rPr/>
        <w:t>se l’Amministrazione si reputa d’accordo, se l’Amministrazione è d’accordo, naturalmente l’ordine del giorno contiene in sé un elemento vivo, politicamente dibattuto. Se l’Amministrazione si reputa d’accordo noi, anche in virtù del passaggio da tassa a tariffa che, se non erro, Assessore Realfonzo, dovrebbe avvenire a partire, diciamo dal prossimo anno, se i presentatori sono d’accordo e l’Amministrazione è d’accordo a posporre la data al 31.12.2009, io credo che, se l’Amministrazione, tecnicamente, sta nelle vicende che si faccia il passaggio da tassa a tariffa entro quella data, io credo che non lascerei cadere, diciamo, questo ordine del giorno che sembra, come dire, che abbia avuto, corroborato, il giudizio di questo consiglio comunale. Quindi, se l’Amministrazione, anche nel passaggio da tassa a tariffa sta in questi tempi e i presentatori sono d’accordo, saremmo disposti a votarla positivamente.</w:t>
      </w:r>
    </w:p>
    <w:p>
      <w:pPr>
        <w:pStyle w:val="Normal"/>
        <w:spacing w:lineRule="auto" w:line="360"/>
        <w:jc w:val="both"/>
        <w:rPr/>
      </w:pPr>
      <w:r>
        <w:rPr/>
      </w:r>
    </w:p>
    <w:p>
      <w:pPr>
        <w:pStyle w:val="Normal"/>
        <w:spacing w:lineRule="auto" w:line="360"/>
        <w:jc w:val="both"/>
        <w:rPr/>
      </w:pPr>
      <w:r>
        <w:rPr>
          <w:b/>
        </w:rPr>
        <w:t xml:space="preserve">VICE-PRESIDENTE LUPO  - </w:t>
      </w:r>
      <w:r>
        <w:rPr/>
        <w:t>prego, Assessore.</w:t>
      </w:r>
    </w:p>
    <w:p>
      <w:pPr>
        <w:pStyle w:val="Normal"/>
        <w:spacing w:lineRule="auto" w:line="360"/>
        <w:jc w:val="both"/>
        <w:rPr/>
      </w:pPr>
      <w:r>
        <w:rPr/>
      </w:r>
    </w:p>
    <w:p>
      <w:pPr>
        <w:pStyle w:val="Normal"/>
        <w:spacing w:lineRule="auto" w:line="360"/>
        <w:jc w:val="both"/>
        <w:rPr/>
      </w:pPr>
      <w:r>
        <w:rPr>
          <w:b/>
        </w:rPr>
        <w:t xml:space="preserve">ASSESSORE REALFONZO  - </w:t>
      </w:r>
      <w:r>
        <w:rPr/>
        <w:t xml:space="preserve">l’ordine del giorno in questo senso, non prevedendo una data precisa ma prevedendo, come dire, immediatamente dopo la decisione da tassa a tariffa, allora, in questo senso, va senz’altro bene. </w:t>
      </w:r>
    </w:p>
    <w:p>
      <w:pPr>
        <w:pStyle w:val="Normal"/>
        <w:spacing w:lineRule="auto" w:line="360"/>
        <w:jc w:val="both"/>
        <w:rPr/>
      </w:pPr>
      <w:r>
        <w:rPr/>
      </w:r>
    </w:p>
    <w:p>
      <w:pPr>
        <w:pStyle w:val="Normal"/>
        <w:spacing w:lineRule="auto" w:line="360"/>
        <w:jc w:val="both"/>
        <w:rPr/>
      </w:pPr>
      <w:r>
        <w:rPr>
          <w:b/>
        </w:rPr>
        <w:t xml:space="preserve">VICE-PRESIDENTE LUPO – </w:t>
      </w:r>
      <w:r>
        <w:rPr/>
        <w:t>i proponenti sono d’accordo a questa variazione sull’ordine del giorno? Consigliere Ambrosino, a lei.</w:t>
      </w:r>
      <w:r>
        <w:rPr>
          <w:b/>
        </w:rPr>
        <w:t xml:space="preserve"> </w:t>
      </w:r>
    </w:p>
    <w:p>
      <w:pPr>
        <w:pStyle w:val="Normal"/>
        <w:spacing w:lineRule="auto" w:line="360"/>
        <w:jc w:val="both"/>
        <w:rPr>
          <w:b/>
          <w:b/>
        </w:rPr>
      </w:pPr>
      <w:r>
        <w:rPr>
          <w:b/>
        </w:rPr>
      </w:r>
    </w:p>
    <w:p>
      <w:pPr>
        <w:pStyle w:val="Normal"/>
        <w:spacing w:lineRule="auto" w:line="360"/>
        <w:jc w:val="both"/>
        <w:rPr/>
      </w:pPr>
      <w:r>
        <w:rPr>
          <w:b/>
        </w:rPr>
        <w:t xml:space="preserve">CONSIGLIERE AMBROSINO - </w:t>
      </w:r>
      <w:r>
        <w:rPr/>
        <w:t xml:space="preserve">mi sembra che l’intervento del collega Carotenuto avesse un senso, perché, guardate se qua non ci diamo delle date, se qua non ci diamo delle scadenze, noi non arriviamo da nessuna parte. Non avremo mai la certezza che gli uffici si mettono da una parte e si mettono a preparare questo benedetto contratto di servizio. Quando lei dice: “Contestualmente all’entrata in vigore da tassa a tariffa” – sa bene, però non lo dice, che potrebbe essere il primo gennaio 2009, collega Carotenuto. Lo sa bene l’Assessore che potrebbe non essere il primo gennaio 2009, ma potrebbe essere rimandato anche all’anno successivo. E, quindi, noi ci troveremmo adesso a votare un ordine del giorno che renderebbe legittima la non presentazione del contratto di servizio se il passaggio da tassa a tariffa slittasse di dodici mesi. Dico bene? E allora deve votare quello che dice il collega Carotenuto, se non è così. Allora, guardi, collega Carotenuto, io non so se lei la sua proposta la condiziona al parere dell’Amministrazione oppure no. Per quanto ci riguarda, avere una data certa, avere sessanta giorni di tempo circa, anche di più, per la… come dire… io so che c’è anche la bozza del contratto di servizio. E’ tutto pronto. Bisognerebbe soltanto sottoscriverlo e, onestamente, non so che problema ci sia a sottoscrivere un contratto di servizio che, eventualmente, può essere modificato. Perché non è che stiamo scrivendo la bibbia, che è una sola e poi non si può cambiare. Possiamo anche cambiare quando c’è bisogno, insomma, di cambiare se andiamo da tassa a tariffa. Quindi, avere una data certa… i nostri trenta giorni, è chiaro, che erano un tempo ristretto, un tempo anche provocatorio, conoscendo i vostri ritardi, apro e chiudo parentesi, però il trentuno dodici proposto dal collega Carotenuto ci vede completamente d’accordo, poiché siamo certi che entro quella data c’è questo benedetto contatto di servizio. </w:t>
      </w:r>
    </w:p>
    <w:p>
      <w:pPr>
        <w:pStyle w:val="Normal"/>
        <w:spacing w:lineRule="auto" w:line="360"/>
        <w:jc w:val="both"/>
        <w:rPr/>
      </w:pPr>
      <w:r>
        <w:rPr/>
      </w:r>
    </w:p>
    <w:p>
      <w:pPr>
        <w:pStyle w:val="Normal"/>
        <w:spacing w:lineRule="auto" w:line="360"/>
        <w:jc w:val="both"/>
        <w:rPr/>
      </w:pPr>
      <w:r>
        <w:rPr>
          <w:b/>
        </w:rPr>
        <w:t xml:space="preserve">VICE-PRESIDENTE LUPO – </w:t>
      </w:r>
      <w:r>
        <w:rPr/>
        <w:t>Consigliere Carotenuto, un attimino soltanto perché l’Assessore voleva intervenire. Bene, forse è meglio che interviene prima lei ai fini di un dibattito più articolato. Prego.</w:t>
      </w:r>
    </w:p>
    <w:p>
      <w:pPr>
        <w:pStyle w:val="Normal"/>
        <w:spacing w:lineRule="auto" w:line="360"/>
        <w:jc w:val="both"/>
        <w:rPr/>
      </w:pPr>
      <w:r>
        <w:rPr/>
      </w:r>
    </w:p>
    <w:p>
      <w:pPr>
        <w:pStyle w:val="Normal"/>
        <w:spacing w:lineRule="auto" w:line="360"/>
        <w:jc w:val="both"/>
        <w:rPr/>
      </w:pPr>
      <w:r>
        <w:rPr>
          <w:b/>
        </w:rPr>
        <w:t xml:space="preserve">CONSIGLIERE CAROTENUTO - </w:t>
      </w:r>
      <w:r>
        <w:rPr/>
        <w:t>la ringrazio perché Raffaele Ambrosino diceva una cosa. Io avevo legato al parere dell’Amministrazione, con i proponenti. Allora, io riformulo in questa maniera. Vediamo se lo formalizzo, per fatturare, diciamo, anche la benevolenza dell’Amministrazione. Impegno il Sindaco di Napoli, l’Assessore Alaimo e la giunta tutta a definire il contratto con l’azienda ASIA entro il 31.12.2009 e, comunque, fino a quando l’Amministrazione Comunale non abbia compiutamente stabilito l’ampiezza della commessa affidata ad ASIA - Napoli. Perché questo tecnicismo? L’ha detto l’Assessore. Se noi non riusciamo a definire la larghezza e l’ampiezza dell’oggetto della commessa che affidiamo ad ASIA, per esempio il passaggio da tassa a tariffa, noi diciamo la data entro il 31.12.2009, si può andare anche oltre, se non abbiamo definito che cosa far fare all’ASIA e in che termini lo deve fare e per quale competenza economica. Serve a tenere dentro la chiusura del contratto di servizio fino a quando non abbiamo chiuso l’oggetto completo della commessa ad ASIA. Non so se è chiaro. E quindi va bene, altrimenti ci costringe ad un voto separato. Allora, Assessore Realfonzo, mi segua. Raffaele Ambrosino non vuole seguirmi. Entro il 31.12.2009 e comunque si usa, questa è giurisprudenza consolidata, non ho inventato niente. No, perché qua va a finire che ho detto una cosa strana, e, comunque, quindi prima metto la data e poi la puntello. Non so se è chiaro. E’ proprio italiano, giurisprudenza consolidata. E, comunque, fino a quando l’Amministrazione… Assessore Realfonzo, se però lei non mi sente, io parlo a vuoto… comunque, mettiamo fino al 31.12.2009 e, comunque, non oltre, è una dicitura giurisprudenziale, e, comunque, fino a quando l’Amministrazione Comunale non abbia compiutamente stabilito l’ampiezza della commessa affidata ad ASIA - Napoli. Questo, in italiano, si legge benissimo. Lo dobbiamo fare entro il 31.12.2009 e se non abbiamo definito l’oggetto e lo definiamo il 15 gennaio lo facciamo il quindi gennaio. E’ molto semplice. Perché è un impegno politico che l’Amministrazione deve assumere in Consiglio Comunale perché, sono anch’io d’accordo affinché si chiuda il contratto di servizio e si finisca il piè di lista. E, poiché non voglio farlo bocciare, lo voglio mediare con l’Amministrazione Comunale. Questa è giurisprudenza consolidata.</w:t>
      </w:r>
    </w:p>
    <w:p>
      <w:pPr>
        <w:pStyle w:val="Normal"/>
        <w:spacing w:lineRule="auto" w:line="360"/>
        <w:jc w:val="both"/>
        <w:rPr/>
      </w:pPr>
      <w:r>
        <w:rPr/>
      </w:r>
    </w:p>
    <w:p>
      <w:pPr>
        <w:pStyle w:val="Normal"/>
        <w:spacing w:lineRule="auto" w:line="360"/>
        <w:jc w:val="both"/>
        <w:rPr>
          <w:b/>
          <w:b/>
        </w:rPr>
      </w:pPr>
      <w:r>
        <w:rPr>
          <w:b/>
        </w:rPr>
        <w:t xml:space="preserve">VICE-PRESIDENTE LUPO  - </w:t>
      </w:r>
      <w:r>
        <w:rPr/>
        <w:t xml:space="preserve">prego, Consigliere Realfonzo. </w:t>
      </w:r>
    </w:p>
    <w:p>
      <w:pPr>
        <w:pStyle w:val="Normal"/>
        <w:spacing w:lineRule="auto" w:line="360"/>
        <w:jc w:val="both"/>
        <w:rPr>
          <w:b/>
          <w:b/>
        </w:rPr>
      </w:pPr>
      <w:r>
        <w:rPr>
          <w:b/>
        </w:rPr>
      </w:r>
    </w:p>
    <w:p>
      <w:pPr>
        <w:pStyle w:val="Normal"/>
        <w:spacing w:lineRule="auto" w:line="360"/>
        <w:jc w:val="both"/>
        <w:rPr/>
      </w:pPr>
      <w:r>
        <w:rPr>
          <w:b/>
        </w:rPr>
        <w:t xml:space="preserve">ASSESSORE REALFONZO - </w:t>
      </w:r>
      <w:r>
        <w:rPr/>
        <w:t>dunque, io credo che possiamo forse uscire facilmente, mi auguro, da questo confronto. L’indicazione, la proposta del Consigliere Carotenuto, effettivamente, può essere sostanzialmente accolta. Ora, il punto è questo. L’articolo 23 comma 22 della legge del Decreto Legge 78 del 2009 dispone la proroga al 31.12.2009 del termine a decorrere dal quale i Comuni possono deliberare il passaggio da TARSU a TIA. Quindi, il termine del 31.12 per me va bene, però bisogna scrivere: “</w:t>
      </w:r>
      <w:r>
        <w:rPr>
          <w:i/>
        </w:rPr>
        <w:t>A meno che non intervenga un cambiamento del quadro normativo e regolamentare”</w:t>
      </w:r>
      <w:r>
        <w:rPr/>
        <w:t xml:space="preserve"> – che, chiaramente impedisce il rispetto di questa data. Sì, sono d’accordo e noi lo vogliamo fare. Il problema è che dobbiamo farlo tenendo conto del passaggio da tassa a tariffa, sennò lo facciamo e poi rischiamo di cambiarlo il giorno dopo. Quindi, va bene il 31.12 però bisogna solamente aggiungere: “ A meno che non intervengano modifiche del quadro normativo che lo impediscano” – perché è chiaro che se intervengono e il quadro normativo non lo consente non possiamo procedere. Quindi, noi possiamo prendere questo impegno, fatto salvo che il quadro normativo lo consenta.</w:t>
      </w:r>
    </w:p>
    <w:p>
      <w:pPr>
        <w:pStyle w:val="Normal"/>
        <w:spacing w:lineRule="auto" w:line="360"/>
        <w:jc w:val="both"/>
        <w:rPr/>
      </w:pPr>
      <w:r>
        <w:rPr/>
      </w:r>
    </w:p>
    <w:p>
      <w:pPr>
        <w:pStyle w:val="Normal"/>
        <w:spacing w:lineRule="auto" w:line="360"/>
        <w:jc w:val="both"/>
        <w:rPr/>
      </w:pPr>
      <w:r>
        <w:rPr>
          <w:b/>
        </w:rPr>
        <w:t xml:space="preserve">VICE-PRESIDENTE LUPO  - </w:t>
      </w:r>
      <w:r>
        <w:rPr/>
        <w:t>allora, la variazione proposta, dopo aver sentito il Consigliere Carotenuto, dall’Assessore è: “</w:t>
      </w:r>
      <w:r>
        <w:rPr>
          <w:i/>
        </w:rPr>
        <w:t>Sino al 31.12.2009 tranne imprevedibili variazioni del quadro normativo”</w:t>
      </w:r>
      <w:r>
        <w:rPr/>
        <w:t xml:space="preserve"> – e, quindi, mettiamo in positivo quello che aveva detto. Lei vuole intervenire su questo per esprimere il suo accordo o il suo disaccordo, perché è lei il proponente. Dopodiché le cose a proposito di quest’ordine del giorno saranno più chiare. Prego.</w:t>
      </w:r>
    </w:p>
    <w:p>
      <w:pPr>
        <w:pStyle w:val="Normal"/>
        <w:spacing w:lineRule="auto" w:line="360"/>
        <w:jc w:val="both"/>
        <w:rPr>
          <w:b/>
          <w:b/>
        </w:rPr>
      </w:pPr>
      <w:r>
        <w:rPr>
          <w:b/>
        </w:rPr>
      </w:r>
    </w:p>
    <w:p>
      <w:pPr>
        <w:pStyle w:val="Normal"/>
        <w:spacing w:lineRule="auto" w:line="360"/>
        <w:jc w:val="both"/>
        <w:rPr/>
      </w:pPr>
      <w:r>
        <w:rPr>
          <w:b/>
        </w:rPr>
        <w:t xml:space="preserve">ASSESSORE REALFONZO – </w:t>
      </w:r>
      <w:r>
        <w:rPr/>
        <w:t xml:space="preserve">se posso aggiungere, questa dizione: </w:t>
      </w:r>
      <w:r>
        <w:rPr>
          <w:i/>
        </w:rPr>
        <w:t>Ove il quadro normativo lo consenta</w:t>
      </w:r>
      <w:r>
        <w:rPr/>
        <w:t>” – mette proprio in positivo, perché è chiaro che se ci è impedito,ci è impedito. La dicitura: “</w:t>
      </w:r>
      <w:r>
        <w:rPr>
          <w:i/>
        </w:rPr>
        <w:t>Ove il quadro normativo lo consenta”</w:t>
      </w:r>
      <w:r>
        <w:rPr/>
        <w:t xml:space="preserve">  serve solo a chiarire che ci possono essere cambiamenti che, se intervengono, non siamo in condizioni di passare da tassa a tariffa, allora dobbiamo rifare tutto il lavoro che abbiamo fatto fin qui e, quindi, potremmo non farcela. Questo è veramente un problema puramente tecnico.</w:t>
      </w:r>
    </w:p>
    <w:p>
      <w:pPr>
        <w:pStyle w:val="Normal"/>
        <w:spacing w:lineRule="auto" w:line="360"/>
        <w:jc w:val="both"/>
        <w:rPr/>
      </w:pPr>
      <w:r>
        <w:rPr/>
      </w:r>
    </w:p>
    <w:p>
      <w:pPr>
        <w:pStyle w:val="Normal"/>
        <w:spacing w:lineRule="auto" w:line="360"/>
        <w:jc w:val="both"/>
        <w:rPr>
          <w:b/>
          <w:b/>
        </w:rPr>
      </w:pPr>
      <w:r>
        <w:rPr>
          <w:b/>
        </w:rPr>
        <w:t xml:space="preserve">VICE-PRESIDENTE LUPO  -  </w:t>
      </w:r>
      <w:r>
        <w:rPr/>
        <w:t>Assessore, allora…</w:t>
      </w:r>
      <w:r>
        <w:rPr>
          <w:b/>
        </w:rPr>
        <w:t xml:space="preserve"> </w:t>
      </w:r>
    </w:p>
    <w:p>
      <w:pPr>
        <w:pStyle w:val="Normal"/>
        <w:spacing w:lineRule="auto" w:line="360"/>
        <w:jc w:val="both"/>
        <w:rPr>
          <w:b/>
          <w:b/>
        </w:rPr>
      </w:pPr>
      <w:r>
        <w:rPr>
          <w:b/>
        </w:rPr>
      </w:r>
    </w:p>
    <w:p>
      <w:pPr>
        <w:pStyle w:val="Normal"/>
        <w:spacing w:lineRule="auto" w:line="360"/>
        <w:jc w:val="both"/>
        <w:rPr/>
      </w:pPr>
      <w:r>
        <w:rPr>
          <w:b/>
        </w:rPr>
        <w:t xml:space="preserve">CONSIGLIERE AMBROSINO - </w:t>
      </w:r>
      <w:r>
        <w:rPr/>
        <w:t xml:space="preserve">dice: </w:t>
      </w:r>
      <w:r>
        <w:rPr>
          <w:i/>
        </w:rPr>
        <w:t>“Ove il quadro normativo lo consente”</w:t>
      </w:r>
      <w:r>
        <w:rPr/>
        <w:t xml:space="preserve"> – mi permetta, è pleonastico, cioè, ma è chiaro ed evidente che lei, quando fa un contratto di servizio lo fa nel quadro normativo esistente in quel momento. Quindi, qualsiasi quadro normativo esisterà in quel momento, in base a quel quadro normativo lei deve fare il contratto di servizio. Sì, ma la normativa è una scienza. No, sennò dovremmo dire: “Lo facciamo con il quadro normativo della Francia e non lo facciamo con il quadro normativo nostro.</w:t>
      </w:r>
    </w:p>
    <w:p>
      <w:pPr>
        <w:pStyle w:val="Normal"/>
        <w:spacing w:lineRule="auto" w:line="360"/>
        <w:jc w:val="both"/>
        <w:rPr>
          <w:b/>
          <w:b/>
        </w:rPr>
      </w:pPr>
      <w:r>
        <w:rPr>
          <w:b/>
        </w:rPr>
      </w:r>
    </w:p>
    <w:p>
      <w:pPr>
        <w:pStyle w:val="Normal"/>
        <w:spacing w:lineRule="auto" w:line="360"/>
        <w:jc w:val="both"/>
        <w:rPr/>
      </w:pPr>
      <w:r>
        <w:rPr>
          <w:b/>
        </w:rPr>
        <w:t xml:space="preserve">VICE-PRESIDENTE LUPO – </w:t>
      </w:r>
      <w:r>
        <w:rPr/>
        <w:t>lei è d’accordo?</w:t>
      </w:r>
    </w:p>
    <w:p>
      <w:pPr>
        <w:pStyle w:val="Normal"/>
        <w:spacing w:lineRule="auto" w:line="360"/>
        <w:jc w:val="both"/>
        <w:rPr>
          <w:b/>
          <w:b/>
        </w:rPr>
      </w:pPr>
      <w:r>
        <w:rPr>
          <w:b/>
        </w:rPr>
      </w:r>
    </w:p>
    <w:p>
      <w:pPr>
        <w:pStyle w:val="Normal"/>
        <w:spacing w:lineRule="auto" w:line="360"/>
        <w:jc w:val="both"/>
        <w:rPr/>
      </w:pPr>
      <w:r>
        <w:rPr>
          <w:b/>
        </w:rPr>
        <w:t xml:space="preserve">CONSIGLIERE AMBROSINO - </w:t>
      </w:r>
      <w:r>
        <w:rPr/>
        <w:t>questa aggiunta pleonastica dell’Assessore a noi va bene, non c’è problema.</w:t>
      </w:r>
      <w:r>
        <w:rPr>
          <w:b/>
        </w:rPr>
        <w:t xml:space="preserve"> </w:t>
      </w:r>
    </w:p>
    <w:p>
      <w:pPr>
        <w:pStyle w:val="Normal"/>
        <w:spacing w:lineRule="auto" w:line="360"/>
        <w:jc w:val="both"/>
        <w:rPr>
          <w:b/>
          <w:b/>
        </w:rPr>
      </w:pPr>
      <w:r>
        <w:rPr>
          <w:b/>
        </w:rPr>
      </w:r>
    </w:p>
    <w:p>
      <w:pPr>
        <w:pStyle w:val="Normal"/>
        <w:spacing w:lineRule="auto" w:line="360"/>
        <w:jc w:val="both"/>
        <w:rPr/>
      </w:pPr>
      <w:r>
        <w:rPr>
          <w:b/>
        </w:rPr>
        <w:t xml:space="preserve">VICE-PRESIDENTE LUPO  – </w:t>
      </w:r>
      <w:r>
        <w:rPr/>
        <w:t>allora pongo in votazione, se non vi sono altri interventi da parte dei colleghi, l’ordine del giorno n. 2, così come modificato nella presente discussione, dopo gli interventi, le variazioni proposte dall’Amministrazione. Le variazioni dei Consiglieri e proposte dell’Amministrazione. E’ per i posteri. Allora, chi è d’accordo resti fermo, chi è contrario alzi la mano, chi si astiene lo dichiari. L’ordine del giorno è approvato all’unanimità. Bene, ora, all’attenzione dell’aula l’ordine del giorno n. 3, sempre a firma del Consigliere Ambrosino. Prego il Consigliere Ambrosino di illustrarlo.</w:t>
      </w:r>
    </w:p>
    <w:p>
      <w:pPr>
        <w:pStyle w:val="Normal"/>
        <w:spacing w:lineRule="auto" w:line="360"/>
        <w:jc w:val="both"/>
        <w:rPr/>
      </w:pPr>
      <w:r>
        <w:rPr/>
      </w:r>
    </w:p>
    <w:p>
      <w:pPr>
        <w:pStyle w:val="Normal"/>
        <w:spacing w:lineRule="auto" w:line="360"/>
        <w:jc w:val="both"/>
        <w:rPr/>
      </w:pPr>
      <w:r>
        <w:rPr>
          <w:b/>
        </w:rPr>
        <w:t xml:space="preserve">CONSIGLIERE AMBROSINO - </w:t>
      </w:r>
      <w:r>
        <w:rPr/>
        <w:t>Sindaco, allora, su quest’ordine del giorno, non so se lei ha avuto occasione già di leggerlo oppure no, .il contratto di servizio. Sì, ma la normativa è una scienza. No, sennò dovremmo dire: “Lo facciamo con il quadro normativo della Francia e non lo facciamo con il quadro normativo nostro”.</w:t>
      </w:r>
    </w:p>
    <w:p>
      <w:pPr>
        <w:pStyle w:val="Normal"/>
        <w:spacing w:lineRule="auto" w:line="360"/>
        <w:jc w:val="both"/>
        <w:rPr/>
      </w:pPr>
      <w:r>
        <w:rPr/>
      </w:r>
    </w:p>
    <w:p>
      <w:pPr>
        <w:pStyle w:val="Normal"/>
        <w:spacing w:lineRule="auto" w:line="360"/>
        <w:jc w:val="both"/>
        <w:rPr/>
      </w:pPr>
      <w:r>
        <w:rPr>
          <w:b/>
        </w:rPr>
        <w:t xml:space="preserve">VICE-PRESIDENTE LUPO  – </w:t>
      </w:r>
      <w:r>
        <w:rPr/>
        <w:t>Si parla proprio di questo. L’Assessore Realfonzo sottolineava, in questo caso, prima che lo mettiamo in discussione, la non pertinenza all’argomento in discussione, cioè il bilancio</w:t>
      </w:r>
      <w:r>
        <w:rPr>
          <w:b/>
        </w:rPr>
        <w:t xml:space="preserve">. </w:t>
      </w:r>
    </w:p>
    <w:p>
      <w:pPr>
        <w:pStyle w:val="Normal"/>
        <w:spacing w:lineRule="auto" w:line="360"/>
        <w:jc w:val="both"/>
        <w:rPr>
          <w:b/>
          <w:b/>
        </w:rPr>
      </w:pPr>
      <w:r>
        <w:rPr>
          <w:b/>
        </w:rPr>
      </w:r>
    </w:p>
    <w:p>
      <w:pPr>
        <w:pStyle w:val="Normal"/>
        <w:spacing w:lineRule="auto" w:line="360"/>
        <w:jc w:val="both"/>
        <w:rPr/>
      </w:pPr>
      <w:r>
        <w:rPr>
          <w:b/>
        </w:rPr>
        <w:t xml:space="preserve">ASSESSORE REALFONZO – </w:t>
      </w:r>
      <w:r>
        <w:rPr/>
        <w:t>io chiedo. Ho chiesto se è attinente. Domando.</w:t>
      </w:r>
    </w:p>
    <w:p>
      <w:pPr>
        <w:pStyle w:val="Normal"/>
        <w:spacing w:lineRule="auto" w:line="360"/>
        <w:jc w:val="both"/>
        <w:rPr/>
      </w:pPr>
      <w:r>
        <w:rPr/>
      </w:r>
    </w:p>
    <w:p>
      <w:pPr>
        <w:pStyle w:val="Normal"/>
        <w:spacing w:lineRule="auto" w:line="360"/>
        <w:jc w:val="both"/>
        <w:rPr/>
      </w:pPr>
      <w:r>
        <w:rPr>
          <w:b/>
        </w:rPr>
        <w:t xml:space="preserve">VICE-PRESIDENTE LUPO  –  </w:t>
      </w:r>
      <w:r>
        <w:rPr/>
        <w:t>l’Assessore Realfonzo chiede se sia attinente o meno.</w:t>
      </w:r>
    </w:p>
    <w:p>
      <w:pPr>
        <w:pStyle w:val="Normal"/>
        <w:spacing w:lineRule="auto" w:line="360"/>
        <w:jc w:val="both"/>
        <w:rPr/>
      </w:pPr>
      <w:r>
        <w:rPr/>
      </w:r>
    </w:p>
    <w:p>
      <w:pPr>
        <w:pStyle w:val="Normal"/>
        <w:spacing w:lineRule="auto" w:line="360"/>
        <w:jc w:val="both"/>
        <w:rPr/>
      </w:pPr>
      <w:r>
        <w:rPr>
          <w:b/>
        </w:rPr>
        <w:t xml:space="preserve">CONSIGLIERE AMBROSINO -  </w:t>
      </w:r>
      <w:r>
        <w:rPr/>
        <w:t>allora, a parte che l’Assessore Realfonzo queste domande qua non penso che le possa fare.</w:t>
      </w:r>
    </w:p>
    <w:p>
      <w:pPr>
        <w:pStyle w:val="Normal"/>
        <w:spacing w:lineRule="auto" w:line="360"/>
        <w:jc w:val="both"/>
        <w:rPr/>
      </w:pPr>
      <w:r>
        <w:rPr/>
      </w:r>
    </w:p>
    <w:p>
      <w:pPr>
        <w:pStyle w:val="Normal"/>
        <w:spacing w:lineRule="auto" w:line="360"/>
        <w:jc w:val="both"/>
        <w:rPr/>
      </w:pPr>
      <w:r>
        <w:rPr>
          <w:b/>
        </w:rPr>
        <w:t xml:space="preserve">VICE-PRESIDENTE LUPO  – </w:t>
      </w:r>
      <w:r>
        <w:rPr/>
        <w:t>no, partecipa ai lavori dell’aula e solleva quello che a lui piace sollevare.</w:t>
      </w:r>
    </w:p>
    <w:p>
      <w:pPr>
        <w:pStyle w:val="Normal"/>
        <w:spacing w:lineRule="auto" w:line="360"/>
        <w:jc w:val="both"/>
        <w:rPr/>
      </w:pPr>
      <w:r>
        <w:rPr/>
      </w:r>
    </w:p>
    <w:p>
      <w:pPr>
        <w:pStyle w:val="Normal"/>
        <w:spacing w:lineRule="auto" w:line="360"/>
        <w:jc w:val="both"/>
        <w:rPr/>
      </w:pPr>
      <w:r>
        <w:rPr>
          <w:b/>
        </w:rPr>
        <w:t xml:space="preserve">CONSIGLIERE AMBROSINO -  </w:t>
      </w:r>
      <w:r>
        <w:rPr/>
        <w:t>allora, se lei mi dà la parola io spiego anche perché è attinente, poi qualcuno mi dirà se è vero che è attinente oppure no. Mi pare che sia nello spirito del giusto confronto di quest’aula. Allora, vengo subito alla questione del bilancio. Perchè è una questione attinente al bilancio? Perché parliamo di risorse pubbliche, di cassa del Comune di Napoli, parliamo di mancati introiti e, se mi permette, il mancato introito, che dovrebbe comunque confluire nelle casse del Comune viene meno, vista la situazione di cui si parla all’interno dell’ordine del giorno, una votazione positiva a questo ordine del giorno e un ripristino della legalità e un ripristino di una normale fruizione degli immobili comunali, a reddito, questo significa rimpinguare, questo significa un beneficio a favore delle casse del Comune. E, siccome noi stiamo parlando del bilancio del Comune di Napoli, mi pare chiaramente pertinente la discussione. Anzi, io lo dovevo fare nelle passate sedute e l’ho fatto in questa seduta, proprio perché aspettavo la seduta di bilancio, perché questo, collega Viola, è questo,chiaramente, il punto della questione. Chiaramente è inutile che ci nascondiamo dietro a un dito rispetto a quello che sta succedendo in città in questo periodo, in quello che è successo nei periodi antecedenti. Io voglio fare un intervento, Sindaco, più semplice del mondo, perché io sono convintamente antifascista. Non potrei militare, non potrei essere nel partito in cui sto. Quindi, per me, quella è una condizione naturale. Non te la dico nemmeno che sono anti,  però la cosa che ti devo dire, che ti devo precisare, è che sono antifascista, perché tu il tuo fantasma del fascismo, insomma, lo vedi da questa parte. Quindi, signor sindaco, il 17 di novembre, le voglio ricordare, ma sicuramente i suoi uffici la hanno già avvisata e allertata, che ci sarà l’apposizione di una targa al campo di Ponticelli, dedicata a Giorgio Ascarelli, un ebreo trucidato durante la guerra dal fascismo e tutto quanto, una proposta del sottoscritto che, diciamo, conclama quello che dico, quindi non sono solo chiacchiere ma sono anche fatti. Questa questione dell’occupazione degli immobili va vista in una maniera, collega Viola, asettica, nel senso che ci sono degli immobili del Comune di Napoli, di proprietà del Comune di Napoli e, quindi, di proprietà di cittadini napoletani, che sono occupati da gruppi di persone che non cacciano soldi, che usufruiscono di questi immobili, e tutto ciò non è regolare. La discussione che c’è in questi giorni in città ha distratto tanti su questo tema e sembra che sia una cosa regolare. Io sto con uno, io sto con l’altro. Ho sentito dire, in quest’aula, che qualcuno è a favore delle occupazioni. Qualcuno, in quest’aula, il collega Minisci, e lo posso dire, il collega Minisci, che non mi querelerà per questo, perché già mi sono andato a prendere la registrazione e non la puoi nemmeno modificare, eventualmente, perché tu saresti capace anche di modificare la tua registrazione per querelarmi, il collega Minisci, Sindaco, ha detto che è a favore delle occupazioni. Allora questa cosa mi ha allarmato e ho detto, no,  a questo punto va messo un freno, perché io… infatti, c’è solo la mia firma e non c’è nessun partito su questo ordine del giorno, ma io, come cittadino prima e come Consigliere poi, ritengo che il Comune di Napoli debba fare uno screening e un report di qual è la situazione del nostro patrimonio, da chi è occupato e deve mettere in moto, com’è giusto che sia, come la legge dice, deve mettere in moto tutti gli strumenti per liberare gli immobili del Comune di Napoli, metterli a reddito, affinché queste risorse devono, chiaramente, rientrare nella disponibilità delle risorse economiche del Comune di Napoli. Perché questo ordine del giorno? Perché qualcuno se né dimenticato. Qualcuno se n’è dimenticato, Sindaco. Qualcuno si è dimenticato che gruppi di pressione, noi così li dobbiamo guardare, gruppi di pressione occupano immobili abusivamente. Ora, queste persone, o si costituiscono in associazione, un’associazione regolare, e chiedono al Comune di poter occupare regolarmente, a fronte del pagamento di un fitto, a fronte di nessun pagamento, perché ci dimostrano che fanno delle attività sociali rilevanti. Perché no? Se ci sono delle attività sociali rilevanti che fanno le associazioni, la legge consente un uso libero, un uso gratuito. Il Comune può concedere in uso gratuito. Ma non è consentito, non dovrebbe essere consentito permettere a chiunque, in qualsiasi momento, di una parte politica di estrema destra, estrema sinistra o altri, disoccupati o altri, di occupare immobili, di occupare immobili pubblici. Il Comune deve ragionare in questo senso. Ci sono degli immobili di proprietà pubblica, che vengono occupati abusivamente. Il Comune di Napoli deve mettere in campo tutte le azioni per sgombrare questi immobili. Se a seguito delle azioni di sgombero del Comune chi occupa gli immobili pensa di regolarizzare, in qualche modo, la propria posizione, come già è successo, voglio ricordare, come è già successo e il Comune ha anche sborsato un milione e duecentomila euro per comprare dei locali, precedentemente occupati da un’associazione, ben venga, però dobbiamo portare il ragionamento, l’atteggiamento del Comune di Napoli nella regolarità. Non è possibile sentire Assessori o Consiglieri comunali che parlano della legittimità, più o meno se si riferisce a un’associazione di una parte politica piuttosto che di un’altra. Abbiamo un patrimonio comunale da tutelare e si tutela in questo modo e, quindi, è giusto che il Consiglio Comunale voti e si esprima in questo modo. Grazie.</w:t>
      </w:r>
    </w:p>
    <w:p>
      <w:pPr>
        <w:pStyle w:val="Normal"/>
        <w:spacing w:lineRule="auto" w:line="360"/>
        <w:jc w:val="both"/>
        <w:rPr/>
      </w:pPr>
      <w:r>
        <w:rPr/>
      </w:r>
    </w:p>
    <w:p>
      <w:pPr>
        <w:pStyle w:val="Normal"/>
        <w:spacing w:lineRule="auto" w:line="360"/>
        <w:jc w:val="both"/>
        <w:rPr/>
      </w:pPr>
      <w:r>
        <w:rPr>
          <w:b/>
        </w:rPr>
        <w:t xml:space="preserve">CONSIGLIERE NICODEMO – </w:t>
      </w:r>
      <w:r>
        <w:rPr/>
        <w:t>Volevo intervenire e fare una proposta al Consigliere Ambrosino che ha fisicamente redatto l’ordine del giorno. Io penso che, comunque la pensiamo, destra o sinistra, siamo tutti per la legalità ed è evidente che i fenomeni di abusivismo, di occupazione abusiva debbano essere combattuti; in realtà parlerei anche della questione abusivismo delle case, però non è questa la questione. Poiché, di massima, io credo che potremmo essere d’accordo nella parte impegnativa, sarebbe cosa ben contraddittoria che  l’amministrazione o il Comune non sia d’accordo sul fatto che bisogna rispettare la Legge e la legalità. Una proposta che volevo fare al Consigliere Ambrosino è che, rispetto a una serie di soggetti, che nei mesi avvenire dimostrino una volontà di regolarizzazione della propria posizione da tutti i punti di vista, io credo che facendo questa integrazione, è un ordine del giorno che potrebbe essere votato.</w:t>
      </w:r>
    </w:p>
    <w:p>
      <w:pPr>
        <w:pStyle w:val="Normal"/>
        <w:spacing w:lineRule="auto" w:line="360"/>
        <w:jc w:val="both"/>
        <w:rPr/>
      </w:pPr>
      <w:r>
        <w:rPr/>
      </w:r>
    </w:p>
    <w:p>
      <w:pPr>
        <w:pStyle w:val="Normal"/>
        <w:spacing w:lineRule="auto" w:line="360"/>
        <w:jc w:val="both"/>
        <w:rPr/>
      </w:pPr>
      <w:r>
        <w:rPr>
          <w:b/>
        </w:rPr>
        <w:t>CONSIGLIERE SANTORO</w:t>
      </w:r>
      <w:r>
        <w:rPr/>
        <w:t xml:space="preserve"> – Io credo che faceva bene il collega Ambrosino a ricordare l’attinenza di questa questione perché credo che quello che costa, al di là dei mancati introiti ma, soprattutto, rispetto alla manutenzione che noi paghiamo ogni anno di tutto il  patrimonio immobiliare, io credo che sono voci notevoli all’interno del bilancio comunale. Però, quanto diceva il collega Nicodemo e, mi dispiace, io credo non può essere accolto perché, se non sbaglio Sindaco, sono un anno e mezzo forse che giace, all’attenzione della Giunta una delibera per la regolarizzazione di alcuni immobili; alcuni occupati abusivamente, per altri vi erano stati casi di volture richieste e mi pare che questa delibera ancora non sia passata in Giunta; non so se ne ha memoria il Sindaco. Mi dispiace che non c’è l’Assessore D’Aponte, perché mi risulta che sono state sollevate una serie di obiezioni, forse proprio dal Segretario Generale o, comunque, dagli uffici, dal comitato tecnico che fa la cosiddetta pre Giunta. Allora, è quello che diceva il Consigliere Nicodemo: c’è una delibera che giace da un anno e mezzo che prevedeva, appunto, la regolarizzazione e, in gran parte erano richieste di voltura, quindi neanche occupazioni abusive. C’è un bando per l’assegnazione dei locali commerciali, quelli ad uso non abitativo, che è disatteso da oltre 2 anni ormai, perché, per via soprattutto delle tante occupazioni abusive che ci sono, nonostante noi abbiamo centinaia di richiedenti attraverso appunto quel bando che era stato indetto, mi pare, nel 2007, io credo che in tutta la città, se sono state assegnati forse una decina di locali in tutta la città, è anche assai, ma la maggior parte dei locali assegnati sono locali di nuova costruzione. In particolare a Chiaiano, a Soccava e Pianura dove, per via dell’intervento di abbattimento e ricostruzione, sono stati realizzati dei nuovi locali, il servizio è riuscito ad assegnarli prima che venissero occupati abusivamente e, per questo si sono fatte le assegnazioni. Ci sono quartieri della città dove ci sono cittadini che hanno partecipato al bando indetto dal Comune per avere un’assegnazione e, quindi, per pagare anche ogni mese, per apportare nelle casse del Comune dei soldi, eppure quel bando è disatteso proprio perché, avendo tutte le strutture occupate abusivamente, noni non siamo in grado poi di concederle a chi ne fa richiesta. Allora questo, secondo me, dovrebbe spingere con forza l’intero Consiglio a chiedere, così come previsto in quest’ordine del giorno, di avviare immediatamente un tavolo serio di confronto con l’Amministrazione per fare il punto della situazione perché vi sono situazioni che, sicuramente, possono essere in qualche modo sanate. Mi riferisco non tanto alle occupazioni abusive, ma alle richieste di voltura perché questa è materia a cui non si mette mano da decenni; quindi veramente ci sono situazioni che si sono andate a incancrenire, a consolidare per certi versi. Quindi è necessario fare un’opera di chiarezza rispetto al patrimonio comunale; ma questo lo possiamo fare attraverso un confronto serio con l’Assessore al Patrimonio e, quindi, credo che la richiesta fatta, chiede di confrontarsi, in seno a quella che è il naturale tavolo di confronto che è rappresentato dalla Commissione Patrimonio che è sempre attenta e puntuale. Io credo che la commissione può essere la sede opportuna per iniziare, in maniera seria,  a ragionare sullo stato del patrimonio. E vorrei, lo do per scontato, non so perché il collega Ambrosino ha precisato solo immobili di tipologia non ERP, io credo che noi, ovviamente lo dobbiamo fare a 360° quindi suggerisco di aggiungere immobili di tipologia ERP che quelli di tipologia non ERP.  Grazie.</w:t>
      </w:r>
    </w:p>
    <w:p>
      <w:pPr>
        <w:pStyle w:val="Normal"/>
        <w:spacing w:lineRule="auto" w:line="360"/>
        <w:jc w:val="both"/>
        <w:rPr/>
      </w:pPr>
      <w:r>
        <w:rPr/>
      </w:r>
    </w:p>
    <w:p>
      <w:pPr>
        <w:pStyle w:val="Normal"/>
        <w:spacing w:lineRule="auto" w:line="360"/>
        <w:jc w:val="both"/>
        <w:rPr/>
      </w:pPr>
      <w:r>
        <w:rPr>
          <w:b/>
        </w:rPr>
        <w:t>CONSIGLIERE PARISI</w:t>
      </w:r>
      <w:r>
        <w:rPr/>
        <w:t xml:space="preserve"> – Io, francamente, voterei contro a prescindere; non solo perché l’ha presentato Ambrosino. Il problema che lui tocca è un problema molto serio. Diceva Santoro: “</w:t>
      </w:r>
      <w:r>
        <w:rPr>
          <w:i/>
        </w:rPr>
        <w:t>Perché parliamo del non ERP e non parliamo anche dell’ERP”?</w:t>
      </w:r>
      <w:r>
        <w:rPr/>
        <w:t xml:space="preserve"> La verità è che qua tocchiamo un terreno delicatissimo di grandissima difficoltà. Allora lasciamo perdere le strumentalizzazioni di quest’ordine del giorno. La  verità è che noi abbiamo da tempo la gestione del patrimonio pubblico ERP e non ERP in questa città, fuori controllo. Più presto ce ne rendiamo conto, più presto saremo in grado anche di apportare necessari cambiamenti. Necessari cambiamenti in termini di attenzione, in termini di risorse umane che mettiamo a disposizione di una politica che faccia della legalità la sua bandiera, e, in questo campo, dobbiamo fare molto, molto di più. Ed è per questo che io salvo una sola cosa delle indicazioni: quello di riportare questa discussione, veramente in commissione, di fare un’approfondita discussione, per chiedere conto all’Amministrazione di lacune, insufficienze che riguardano la gestione di questo patrimonio. Peraltro vorrei rilevare anche l’assoluta disattenzione con cui, anche alcuni amministratori per quello che riguarda la gestione del patrimonio, che riguarda l’edilizia, non sono stati presenti né ieri né oggi. È il segno di una disattenzione, hanno altre cose da fare? Io credo che, quando si discute di equilibri di bilancio, dovrebbero riguardare e appassionare tutti gli Assessori. Un richiamo alla sensibilità, perché questa è una vicenda comune che riguarda il destino di questa città. Questi sono amministratori nominati dal Sindaco che farebbero bene ad acquisire la stessa sensibilità che ha il Sindaco nello stare qui in aula, non delegando mai, nemmeno il Vice Sindaco; in altri Comuni questo avviene. Allora, a fronte di questo, io credo che sarebbe opportuno che fossero presenti, perché rileverebbero anche la sensibilità, la tensione, le insufficienze che vengono espresse rispetto all’azione dell’Amministrazione. Le cose sono serie. Dopo l’approvazione, io spero positiva, degli equilibri di bilancio, noi potremmo ritornare anche a discutere più seriamente il destino di questa città, con più passione ancora e con più consequenzialità. Perché, su alcuni terreni, io credo dobbiamo ritornare a fare sul serio le cose  non facciamo da tempo. La legalità nel patrimonio pubblico del Comune è una delle cose serie ce noi non riusciamo più a fare. Io vorrei trovare l’occasione, magari approfondendolo prima in Commissione per poi dedicare una seduta di questo Consiglio, al tema che riguarda la gestione del patrimonio e anche il problema della casa, che in questa città è una cosa seria di cui non si discute più. Però poi si fanno piani, si fanno proposte che poi difficilmente trovano una corona e una progettualità comprensibile nell’insieme. Io credo che l’impegno, io credo che anche Ambrosino potrebbe pensare di ritirare questo documento, riportarlo in Commissione e discuterlo. Poi discuteremo anche di Casa Paola dove ne vedremo delle belle dal confronto che avverrà; perché non è detto che tutti abbiamo la stessa opinione, anche nel centro sinistra su questo. Ma dobbiamo fare le cose per bene, sul serio, non a scopo giornalistico, perché noi amministriamo la città e dobbiamo avere, su ogni terreno, posizioni ponderate che servono a governare la città, non a creare problemi. Credo che, spesso, a volte anche la nostra attenzione sia più riservata alla necessità di avere qualche titolo su qualche giornale anziché a risolvere i problemi.</w:t>
      </w:r>
    </w:p>
    <w:p>
      <w:pPr>
        <w:pStyle w:val="Normal"/>
        <w:spacing w:lineRule="auto" w:line="360"/>
        <w:jc w:val="both"/>
        <w:rPr/>
      </w:pPr>
      <w:r>
        <w:rPr/>
      </w:r>
    </w:p>
    <w:p>
      <w:pPr>
        <w:pStyle w:val="Normal"/>
        <w:spacing w:lineRule="auto" w:line="360"/>
        <w:jc w:val="both"/>
        <w:rPr/>
      </w:pPr>
      <w:r>
        <w:rPr>
          <w:b/>
        </w:rPr>
        <w:t>CONSIGLIERE FIOLA</w:t>
      </w:r>
      <w:r>
        <w:rPr/>
        <w:t xml:space="preserve"> – Molto brevemente io mi dichiaro d’accordo con quanto proposto dal Consigliere Parisi, di fare una seduta monotematica sul patrimonio ma voglio dare un’informazione che probabilmente lo stesso Ambrosino non conosceva prima di presentare quell’emendamento. L’Amministrazione, attraverso l’Assessorato al Patrimonio e l’ufficio casa, hanno avviato già una verifica di tutti coloro che occupano abusivamente e sono morosi nei confronti dell’Amministrazione. Quindi la invito a ritirare l’emendamento presentato e, magari, accettare la proposta del Consigliere Parisi che diceva di fare una seduta monotematica sul patrimonio del Consiglio Comunale. Grazie.</w:t>
      </w:r>
    </w:p>
    <w:p>
      <w:pPr>
        <w:pStyle w:val="Normal"/>
        <w:spacing w:lineRule="auto" w:line="360"/>
        <w:jc w:val="both"/>
        <w:rPr/>
      </w:pPr>
      <w:r>
        <w:rPr/>
      </w:r>
    </w:p>
    <w:p>
      <w:pPr>
        <w:pStyle w:val="Normal"/>
        <w:spacing w:lineRule="auto" w:line="360"/>
        <w:jc w:val="both"/>
        <w:rPr/>
      </w:pPr>
      <w:r>
        <w:rPr/>
        <w:t xml:space="preserve"> </w:t>
      </w:r>
      <w:r>
        <w:rPr>
          <w:b/>
        </w:rPr>
        <w:t>CONSIGLIERE MORETTO</w:t>
      </w:r>
      <w:r>
        <w:rPr/>
        <w:t xml:space="preserve"> - Presidente io credo, innanzitutto, che si inconsueto che da 2 giorni siamo in Consiglio Comunale senza la presenza di tutti gli Assessori. Perché, quando si tratta di equilibri di bilancio, come dicevo anche ieri, è un po’ l’esame di tutto il programma che riguarda tutti gli Assessori. Quindi, tranne quelli che sono giustificati ma che, comunque, non hanno giustificato la loro assenza, pare inconsueto che stiamo trattando gli equilibri di bilancio solo con l’Assessore Realfonzo, Ponticelli e qualcuno che è comparso e poi è andato via. Dico questo perché sarebbe stata interessante la presenza dell’Assessore D’Aponte. Come è interessante la proposta che, da più parti, è stata pronunciata in questo momento di un Consiglio monotematico. Io voglio ricordare a lei signor Sindaco, che spero e credo che lei legga la mia corrispondenza, perché il Consiglio monotematico su questa problematica è stato promosso a più riprese dal sottoscritto che non ha mai avuto risposta e non è stato mai messo all’ordine del giorno. Qui ci sono delle situazioni inquietanti, e credo che molti Consiglieri, lo dico assumendomi la responsabilità, siano preoccupati di affrontare questo problema. Io di decine e decine di casi mi sono assunto la responsabilità di scrivere e di denunciarli anche alla Procura delle Repubblica. Situazioni che continuano, imperterriti, a registrarsi sul nostro territorio; e lei sa, signor Sindaco che qualche mese fa, centinaia di Comuni d’Italia, perché non è una situazione soltanto del Comune di Napoli, ma si è verificata anche in diverse città del nostro Paese: Milano, Roma. I Sindaci hanno avuto anche in alcuni casi degli avvisi di garanzia su come è stato gestito il patrimonio; ci sono delle indagini anche da parte della Corte dei Conti, perché vi sono delle responsabilità precise di come viene gestito il patrimonio. All’Assessore D’Aponte, proprio qualche mese fa, ho rivolto una interrogazione su come avvenivano i cambi di alloggi: come si era verificato che un dipendente dell’Ufficio Casa, si fosse assegnato in trasferimento per 2 volte, una casa del patrimonio, molto probabilmente resasi disponibile, in Via Manzoni 149. È un funzionario dell’ufficio Casa, che ha fatto questa manovra. Un’altra funzionaria dell’Ufficio Casa, ha fatto 2 cambi alloggi, da un indirizzo di Via Pier delle Vigne (dico anche l’indirizzo) è passata in Via Arenella (guarda caso!). Conosciamo Via Pier delle Vigne che cos’è e cos’è invece Via Arenella, e nello stesso stabile di Via Arenella cambia di nuovo alloggio, perché probabilmente era più grande di quello che si era assegnato. Io ho chiesto all’Assessore D’Aponte come avvenissero questi cambi. Se esiste una graduatoria, in che posizione stava questa persona, anche perché poi vorremo capire come viene pagato un fitto in Via Manzoni rispetto agli alloggi ERP. Il palazzo Bisignano, e questo forse è la preoccupazione di diversi Consiglieri Comunali del centro sinistra, che ci è costato fior fiore di milioni per ristrutturarlo, il quale doveva essere destinato a cose sportive, culturali e quant’altro, è in parte occupato da partiti, associazioni da cui non si percepisce una lira. Il Comune non percepisce una lira. Allora attenzione! Quando ho sentito dire da qualche Consigliere: le sanatorie; le sanatorie sono la panacea delle occupazioni. Quando si parla di dire: Vai a occupare perché poi arriva la sanatoria. Attenzione non ci deve essere sanatoria per nessuno. Quando dite “i condoni” e vi scagliate contro il governo Berlusconi che fa i condoni, ebbene, le sanatorie sono una cosa peggiore del condono edilizio. Come si può condonare un balcone che mette a rischio una struttura o uno stabile? Che significa pagare se poi c’è un rischio costante che può crollare tutto? Allora siamo seri. Andiamo a verificare tutti i partiti politici cosa pagano, quante centinaia di appartamenti e locali sono occupati dai partiti politici di destra, di sinistra, di centro. Questo è un danno erariale che si fa alle casse del Comune. Affrontiamolo il problema. Perché abbiamo paura di affrontarlo? Un solo Assessore ha iniziato, Di Costanzo, a fare qualche cosa di serio, ma è durato poco. Come mai Di Costanzo è durato poco mentre Di Mezzo è durato tutta una consigliatura e qualcun altro ancora oltre la consigliatura? E adesso D’Aponte sta sulla stessa strada perché, quando risponde alle interrogazioni dicendo: </w:t>
      </w:r>
      <w:r>
        <w:rPr>
          <w:i/>
        </w:rPr>
        <w:t>è stato fatto un cambio di alloggio</w:t>
      </w:r>
      <w:r>
        <w:rPr/>
        <w:t xml:space="preserve"> e non approfondisce la materia, non mi risponde punto per punto agli interrogativi che gli ho posto, diventa complice. Gli ho riscritto per sapere perché non mi ha risposto al punto 1, al punto 2 e al punto 3; si è lasciato soltanto dire: </w:t>
      </w:r>
      <w:r>
        <w:rPr>
          <w:i/>
        </w:rPr>
        <w:t>ha fatto un cambio alloggio</w:t>
      </w:r>
      <w:r>
        <w:rPr/>
        <w:t>. Questo lo sapevo. Allora se lo vogliamo affrontare, affrontiamolo il problema fino in fondo. Se noi non avessimo fatto quel grande errore di comprare per l’Officina 99 quello stabile che è attaccato alla Circoscrizione, alla Municipalità di Poggioreale, la IV, che oggi raccoglie anche San Lorenzo Vicaria, perché non li mandiamo via, che noi abbiamo la Municipalità divisa in 3: una parte sta a Poggioreale, una parte sta a Gianturco, una parte sta nell’ex Ospedale Pace, con enormi difficoltà, quanto abbiamo questi giovanotti che si divertono e di sociale non fanno assolutamente nulla. Questo lo posso sottoscrivere. E se in questo momento andiamo sul terrazzo, andiamo a vedere che cosa coltivano, perché saliamo un attimo (ieri proprio l’ho visto) dentro la Municipalità che affaccia sul terrazzo, vediamo che cosa stanno coltivando, in questo momento. E sono stati presi già 2 volte con le mani nel sacco che si prendevano la luce dagli impianti pubblici, che si prendevano l’acqua dagli impianti pubblici, che avevano delle reti telefoniche abusive, delle radio abusive. Allora di che parliamo? Io ieri mi preoccupavo, non sono intervenuto perché, realmente, sono preoccupato del clima che si sta instaurando. Ragazzi , Consiglieri, maturi o meno maturi. Noi siamo arrivati alle BR, ai NAP; iniziammo così. Le infiltrazioni negli stabilimenti, nelle fabbriche, ovunque, così sono iniziate. E non c’è differenza Consigliere Lamura di chi ha la laurea e di chi non ce l’ha, chi si è  diplomato o meno perché i NAP, i Nuclei Armati Proletari, le BR, erano professionisti, erano professori di università. E io l’ho pagato sulla mia pelle quel periodo; non perché l’ho sentito dire, perché mio padre è stato sparato dai NAP, io sono stato beffeggiato e attaccato a un albero dalle Brigate Rosse a Milano. Attenzione a questi giochetti! Sono pericolosissimi. Non creiamo un clima differenze  tra uno e l’altro. Allora, se si devono dare delle risposte a questi giovani che realmente vogliono fare del sociale, si devono dare, con l’accortezza come ha fatto il Sindaco, ma senza scagliarsi contro uno o contro l’altro e vedere, realmente, cosa fanno. Perché ci sono certi che disturbano e disturbano per davvero, la quiete pubblica di notte con concerti o quant’altro. Altro che sociale o di destra o di sinistra che sia. Allora perché ci preoccupiamo se iniziamo a dire qualcosa di serio? Se iniziamo a dire realmente: Guardiamo dentro il problema. Come stava facendo qualcuno, senza guardare in faccia nessuno, se in quei quartieri c’era la camorra che li gestiva, gli scantinati o quant’altro, se no è il gatto che si morde la coda. Gli scantinatisti ma quante volte hanno avuto la casa? A Soccavo gli scantinatisti hanno le case e sono state rioccupate e hanno avuto di nuovo la casa. Quella signora che fu intervistata ed è uscita sul giornale e in televisione, con la spudoratezza di dire che stava in un tugurio e doveva avere la casa, aveva avuto già 2 volte la casa. Andate a vedere gli atti, già  l’aveva avuta 2 volte la casa. Ma che cosa controlliamo? E poi, veramente gli assegnatari legittimi, coloro che dovrebbero avere la casa, non vengono mai messi in condizioni di poterla avere perché arrivano lì ed è stata occupata e aspettano altri 10 anni per vedere se ci sarà un’altra occasione. Anche la Corte di Conti sta indagando su questo, perché è un danno enorme. Noi abbiamo tanti di quei problemi, la stessa cosa abbiamo le scuole occupate dagli ex custodi, che non riusciamo ad assegnare la casa ai custodi legittimi perché vi sono dentro i parenti del custode defunto o andato in pensione. Hanno diritto ad una casa, bene. Però cerchiamo di liberare le scuole che devono essere controllate anche durante l’estate; ecco perché poi avvengono i vandalismi perché occupano le case che non dovrebbero occupare e giustamente dicono: “</w:t>
      </w:r>
      <w:r>
        <w:rPr>
          <w:i/>
        </w:rPr>
        <w:t>Non è compito mio guardare la scuola, io ci sto qui come un civile abitante, non ho nulla a che vedere”</w:t>
      </w:r>
      <w:r>
        <w:rPr/>
        <w:t>. Sono migliaia e migliaia i problemi che abbiamo. Di che parliamo? Allora, se Ambrosino ha iniziato a sollevare il problema, approviamolo, ampliamolo, diciamo: andiamo a vedere. Come diceva il collega Santoro perché limitarci? Vediamo tutto:  IACP, le case dell’ex risanamento, andiamo a vedere chi le ha acquistate le case del risanamento a Corso Umberto I, quello che è successo con l’INPDAP. E il Vice Sindaco ne sa qualcosa perché mi sono rivolto a lui per tutelare gli intessi di 40 famiglie del centro direzionale di Torre Azzurra, che stanno lì dal terremoto, da 29 anni, e hanno messo in vendita tutta la Torre senza dargli il diritto di prelazione, e quindi saranno altre 40 famiglie sfrattate da quella Torre e a cui il Comune dovrà dare la casa, se non si corre ai ripari e se il Vice Sindaco non trova il modo di aiutare queste famiglie che, all’epoca, il Comune si è interessato per fargli dare le case dall’INPDAP e che oggi hanno fatto la cartolarizzazione senza dargli nemmeno il diritto di prelazione, questi sono i seri problemi che abbiamo. Allora approviamolo, ampliamolo questo ordine del giorno. Chiamiamo un po’ alla responsabilità l’Assessore D’Aponte, di sedersi realmente ad un tavolo e di conoscere che grattacapi ha ereditato, se lo vuole fare per davvero, se no si dimetta, se non se la sente, si dimetta perché questa è una materia scottante. Lei non sa che cosa ci è capitato e nemmeno lo voglio dire quello che  è capitato a me, perché non voglio fare la vittima; quando ho fatto l’interrogazione, quando ho tirato fuori alcuni scandali denunciandoli alla Procura della Repubblica. Ma non ho paura, che si facciamo anche avanti. Mi hanno potuto distruggere una macchina, 2, 3, ma vado avanti allo stesso perché mi spezzo ma non mi piego, è meglio che  lo sappiano. Io mi auguro che finalmente si faccia chiarezza; questa è una delle materie più scottanti che esistono. Grazie.</w:t>
      </w:r>
    </w:p>
    <w:p>
      <w:pPr>
        <w:pStyle w:val="Normal"/>
        <w:spacing w:lineRule="auto" w:line="360"/>
        <w:jc w:val="both"/>
        <w:rPr/>
      </w:pPr>
      <w:r>
        <w:rPr/>
      </w:r>
    </w:p>
    <w:p>
      <w:pPr>
        <w:pStyle w:val="Normal"/>
        <w:spacing w:lineRule="auto" w:line="360"/>
        <w:jc w:val="both"/>
        <w:rPr/>
      </w:pPr>
      <w:r>
        <w:rPr>
          <w:b/>
        </w:rPr>
        <w:t>PRESIDENTE IMPEGNO</w:t>
      </w:r>
      <w:r>
        <w:rPr/>
        <w:t xml:space="preserve"> – Grazie a lei. Non ci sono altri interventi sull’ordine del giorno? </w:t>
      </w:r>
    </w:p>
    <w:p>
      <w:pPr>
        <w:pStyle w:val="Normal"/>
        <w:spacing w:lineRule="auto" w:line="360"/>
        <w:jc w:val="both"/>
        <w:rPr/>
      </w:pPr>
      <w:r>
        <w:rPr/>
      </w:r>
    </w:p>
    <w:p>
      <w:pPr>
        <w:pStyle w:val="Normal"/>
        <w:spacing w:lineRule="auto" w:line="360"/>
        <w:jc w:val="both"/>
        <w:rPr/>
      </w:pPr>
      <w:r>
        <w:rPr>
          <w:b/>
        </w:rPr>
        <w:t>CONSIGLIERE AMBROSINO</w:t>
      </w:r>
      <w:r>
        <w:rPr/>
        <w:t xml:space="preserve"> - La proposta di Parisi sull’eventuale rinvio in commissione.</w:t>
      </w:r>
    </w:p>
    <w:p>
      <w:pPr>
        <w:pStyle w:val="Normal"/>
        <w:spacing w:lineRule="auto" w:line="360"/>
        <w:jc w:val="both"/>
        <w:rPr/>
      </w:pPr>
      <w:r>
        <w:rPr/>
      </w:r>
    </w:p>
    <w:p>
      <w:pPr>
        <w:pStyle w:val="Normal"/>
        <w:spacing w:lineRule="auto" w:line="360"/>
        <w:jc w:val="both"/>
        <w:rPr/>
      </w:pPr>
      <w:r>
        <w:rPr>
          <w:b/>
        </w:rPr>
        <w:t>PRESIDENTE IMPEGNO</w:t>
      </w:r>
      <w:r>
        <w:rPr/>
        <w:t xml:space="preserve"> - Mi riferiscono esserci la proposta del Consigliere Parisi di andare in commissione su un tale argomento.</w:t>
      </w:r>
    </w:p>
    <w:p>
      <w:pPr>
        <w:pStyle w:val="Normal"/>
        <w:spacing w:lineRule="auto" w:line="360"/>
        <w:jc w:val="both"/>
        <w:rPr/>
      </w:pPr>
      <w:r>
        <w:rPr/>
      </w:r>
    </w:p>
    <w:p>
      <w:pPr>
        <w:pStyle w:val="Normal"/>
        <w:spacing w:lineRule="auto" w:line="360"/>
        <w:jc w:val="both"/>
        <w:rPr/>
      </w:pPr>
      <w:r>
        <w:rPr>
          <w:b/>
        </w:rPr>
        <w:t>PRESIDENTE FELLICO</w:t>
      </w:r>
      <w:r>
        <w:rPr/>
        <w:t xml:space="preserve"> – Io chiedo scusa perché sono intervenuto in aula quando già stava intervenendo il Consigliere Moretto. Credo che l’ordine del giorno, presentato dal Consigliere Ambrosino, ci pone all’attenzione di un problema che all’interno di questa città, io, in più occasioni, ho sempre ritenuto che dopo del lavoro, il problema dell’abitazione è un problema che noi dobbiamo affrontare. Detto questo come premessa, ci sono alcune precisazioni da fare. Io credo che noi, sostanzialmente, dobbiamo tentate di evitare di fare di un’erba un fascio, anche perché non spetta a me, sicuramente, fare il difensore dell’Assessore D’Aponte, ma credo che su alcune citazioni che ha fatto il Consigliere Moretto, l’Assessore D’Aponte non c’entra per nulla. Per un semplice motivo: stiamo parlando, e lui ha parlato, di alcuni fatti che sono avvenuti nella passata consiglia tura, quindi con un altro Assessore. È pur vero che noi siamo una continuità, ma è pur vero che però addossare le colpe e responsabilità di chi è venuto solo in quest’ultimo periodo. Anche perché, il documento, l’ordine del giorno che ha presentato il Consigliere Ambrosino, perché di questo stiamo parlando, è una cosa che noi non possiamo votare a favore o contro solo ed esclusivamente perché ci sono dei problemi e ci sono delle difficoltà. Noi, per affrontare alcune difficoltà, dobbiamo sempre far presente che noi siamo disciplinati da Leggi regionali. E io credo, insisto e sfido chiunque a dire che è il contrario delle cose che affermo: se non si elimina l’art. 6 della Legge 13/2000, il problema dell’acquisto, delle vendite illegali all’interno della Regione Campania, non finirà mai, perché è una Legge regionale che consente ed è l’anticamera di consentire di fare alcuni abusi, per quanto riguarda il problema di subentro in uno stato di famiglia; prima diviene, sostanzialmente, uno stato anagrafico, e poi dopo, con la Legge in corso, con la Legge vigente, si mette in modo il meccanismo di poter superare l’ostacolo. Quindi noi dobbiamo essere consapevoli, cosa che io e non solo io, abbiamo tentato di fare, con i nostri amici e i nostri compagni alla Regione Campania, purtroppo, fino a questo momento, non ci siamo riusciti. Si fanno solo ed esclusivamente malauguratamente sanatorie. Noi possiamo avere mille difetti, mille problemi che non riusciamo ancora ad affrontare, ma non ci possiamo assumere responsabilità di un altro Ente, di chi disciplina veramente il problema abitativo della città di Napoli e non solo,  questo vale per la Regione Campania, vale per tutte le Regioni che disciplinano, rispetto alla 1035/1972 in materia di edilizia residenziale. Quindi possiamo parlare di tutto quello che volete . andiamo in Commissione, alcuni colleghi devono dare atto che, in più occasioni, che siamo riusciti a fare qualche commissione sul problema abitativo, di queste cose ne abbiamo parlato abbondantemente. Il problema dove sta? Che noi rincorriamo sempre ed esclusivamente le emergenze. E proprio perché dobbiamo rincorrere solo ed esclusivamente l’emergenza in quanto siamo fermi per quanto riguarda una graduatoria al 1995, che non riusciamo a disciplinare e a regolarizzare alcune cose. Ci siamo promessi, non solo io e l’Assessore, ma con tanti colleghi della Commissione, che faremo una Commissione su 2 cose fondamentali: uno di rifare un bando, e un altro di parlare dei locali ad uso non abitativo che sono occupati. Però, anche su questa cosa signor Sindaco, io ne ho parlato con il dottore Massa e con i dirigenti preposti a questa cosa. Se noi, anche su questo, non mettiamo all’attenzione dell’Amministrazione tutto il problema di come, eventualmente, g li uffici devono e possono lavorare, se si va a vedere quantitativamente come stanno combinati per una parte la direzione patrimonio e di come sta combinato l’Ufficio Casa, ma cosa vogliamo parlare? Ognuno troverà la scusante, tra virgolette, che le cose non possono funzionare. Ma di fatto non  possono funzionare perché, per far camminare certe cose, per metterci le gambe ci vogliono le persone. L’Ufficio Casa, così come sta combinato a Piazzetta Sant’Alice e la Direzione Patrimonio, messa un po’ meglio, questa diventa carta straccia. Chi le fa certe cose? Non si può fare il Sindaco e l’Assessore senza avere uno strumento, e lo strumento, sostanzialmente, è lo strumento operativo del personale. L’ultima cosa che voglio dire è che noi, dopo aver fatto una serie di atti, dobbiamo portare in Consiglio Comunale il problema della casa, il problema abitativo, perché è un problema serio. Anche in virtù del fatto che la Regione Campania sta disciplinando alcune cose, ma le cose che sta disciplinando sul piano casa, la Regione Campania, purtroppo, non si parla di ERP, ma si parla sostanzialmente di edilizia agevolata che è equivalente di quelle che erano una volta le cooperative, e di edilizia privata. Quindi noi facciamo alcuni passaggi in Commissione e poi, di fatto, ili Consiglio Comunale si dovrà esprimere su questa cosa: sull’occupazione che è un problema, ma è un problema, ripeto, dovuto a dispositivi chela Regione (non solo la Regione Campania, ma, io credo, anche altre Regioni) dovrebbero disciplinare in modo migliore. Grazie.</w:t>
      </w:r>
    </w:p>
    <w:p>
      <w:pPr>
        <w:pStyle w:val="Normal"/>
        <w:spacing w:lineRule="auto" w:line="360"/>
        <w:jc w:val="both"/>
        <w:rPr/>
      </w:pPr>
      <w:r>
        <w:rPr/>
      </w:r>
    </w:p>
    <w:p>
      <w:pPr>
        <w:pStyle w:val="Normal"/>
        <w:spacing w:lineRule="auto" w:line="360"/>
        <w:jc w:val="both"/>
        <w:rPr/>
      </w:pPr>
      <w:r>
        <w:rPr>
          <w:b/>
        </w:rPr>
        <w:t>CONSIGLIERE BORRIELLO</w:t>
      </w:r>
      <w:r>
        <w:rPr/>
        <w:t xml:space="preserve"> – Anche io, per integrare e per rafforzare la proposta fatta da Parisi e ripresa benissimo da Fellico, c’è un tema che richiede una riflessione e un’istruttoria. L’unica cosa, anche tra di noi, sembra che il problema delle occupazioni, di alcune situazioni gravi nelle case del Comune, sia un problema solo nostro. Poi ci si rende conto, in alcune trasmissioni televisive che, probabilmente, il Comune di Napoli, che ha tanti guai e tante situazioni che vanno risanate, probabilmente è il Comune dove, da questo fenomeno, anche se gravissimo, risulterebbe essere la città d’Italia meno interessata. Abbiamo a Milano, in un inchiesta fatta, che addirittura molti esponenti dell’Ufficio Casa, invitavano i cittadini a rivolgersi, in quel determinato palazzo, in quella determinata via, dal referente, una sorta di turno sociale, che offriva loro le occupazioni di case popolari. Noi ci muoviamo dentro una piaga nazionale generale. Avere questa visione ci aiuta, anche per evitare di dire: l’Assessore bravo o meno bravo. Io ritengo che ci sono atti fatti bene e atti fatti meno bene, ma per tutti gli Assessori. Nel senso che non c’è nessun Assessore, credo, che possa tollerare il fenomeno dell’occupazione. È un fatto illegittimo. Poi ci sono condizioni sociali, in molte situazioni che sono state gravi. Infatti, come spesso accade nel Consiglio Comunale, si è portati a riportare solo le cose negative, ma le cose positive, ad esempio, nel mese di agosto è stato fatto sgomberare,  per disposizione del Sindaco di Napoli, un intero fabbricato in Via Ferrante Imparato, per garantire ai legittimi assegnatari di poter ottenere la casa. Nella cose che non vanno ci sono anche alcune iniziative molto forti, tese alla legalità che vengono portate avanti. Per cui io mi convinco molto della proposta di Parisi e di Fellico. Ragioniamoci ma cerchiamo anche di capire che siamo dentro un fenomeno sociale gigantesco e noi vogliamo fare fino in fondo meglio, e sempre meglio, la nostra parte; noi non vogliamo tollerare nulla. Vale sempre la vicenda dei custodi; si potrebbe dire quanti custodi sono stati poi, di volta in volta, anche spesa la buona parola da parte di tantissimi Consiglieri Comunali della destra. Il punto più serio, Sindaco, ed è un’iniziativa prodotta dalla tua Amministrazione, è quello di modificare un articolo della Legge Regionale, che consente l’imbroglio, ed è quello che ha ribadito, con estrema chiarezza, Fellico. Cioè quello che consente, dopo 2 anni, il subentro nell’assegnazione a chiunque. Questa obiettivamente, ha messo in campo una sorta di mercato legale complicatissimo da contrastare. Allora, una delle prime iniziative, anche di carattere politico, rivolte al Consiglio Regionale, a tutti i gruppi del Consiglio Regionale, è intanto di correggere questo articolo perché, senza la correzione di questo articolo, c’è un mercato che  va al di là delle regole che i singoli Comuni o la Legge nazionale e regionale si dà. Allora Ambrosino,  portiamo questo tema per istruirlo bene, e il tuo ordine del giorno è un po’ una raccomandazione a mettere all’ordine del giorno nei prossimi lavori della Commissione, patrimonio, questo tema per affrontarlo e cercare di analizzarlo bene e, perché no, tutto quello che ci porta a risolverlo in positivo, a fare sempre meglio la nostra parte di Amministratori cittadini. Mi riferisco non solo alla Giunta, ma anche al Consiglio Comunale, penso che sia una cosa che vada fatta e sia saggia la proposta che ha formulato Parisi e raccolta da Fellico di un lavoro istruttorio delle Commissioni. </w:t>
      </w:r>
    </w:p>
    <w:p>
      <w:pPr>
        <w:pStyle w:val="Normal"/>
        <w:spacing w:lineRule="auto" w:line="360"/>
        <w:jc w:val="both"/>
        <w:rPr/>
      </w:pPr>
      <w:r>
        <w:rPr/>
      </w:r>
    </w:p>
    <w:p>
      <w:pPr>
        <w:pStyle w:val="Normal"/>
        <w:spacing w:lineRule="auto" w:line="360"/>
        <w:jc w:val="both"/>
        <w:rPr/>
      </w:pPr>
      <w:r>
        <w:rPr>
          <w:b/>
        </w:rPr>
        <w:t>CONSIGLIERE CENTANNI</w:t>
      </w:r>
      <w:r>
        <w:rPr/>
        <w:t xml:space="preserve"> – Io credo che quest’ordine del giorno sottolinei alcuni aspetti anche di carattere di assegnazione, rispetto ad un’occupazione illegittima. Io sono d’accordo con quanto diceva sia il Presidente, che Salvatore Parisi che il tema della casa va affrontato, per quanto mi riguarda nella sua interezza. Quindi io sarei per avere un Consiglio monotematico. Qui molti atti sono stati prodotti in questo Consiglio Comunale e, a volte, vanno nella direzione di avere una politica abitativa. Se vi sono delle occupazioni, questo è dovuto anche ad un’assenza della politica e anche a un fabbisogno. Stanno avvenendo sfratti per morosità in un modo impressionante, per la crisi che colpisce le famiglie, che non riesce più a pagare la pigione. Io ricordo, se non è carta straccia, quei documenti che abbiamo approvato in Consiglio Comunale, che va appunto incontro a questi bisogni. Mi sembra di ricordare che dobbiamo acquistare 200 alloggi; ci sono dei soldi, stanno là da 3 anni, ma non si capisce perché non si va vanti. Abbiamo chiesto, attraverso la dismissione, che una parte di questi finanziamenti siano destinati alle politiche abitative. Per il bando del 2003, circa 4500 famiglie napoletane non hanno potuto beneficiare di questo contributo. Io trovo spunto da questa raccomandazione che fa il collega Raffaele Ambrosino, per avere un dibattito nella sua interezza, rispetto a tutti i temi che dobbiamo affrontare, perché non ci  possiamo sottrarre, perché vi sono degli atti in questo Consiglio Comunale. Quindi io non sono nell’affrontare nella Commissione, che pure più volte il Presidente ha convocato, abbiamo prodotto la discussione, non sappiamo ad esempio, su questi 1500 primi alloggi del’ERP che devono essere dismessi, quando partiranno, se sono destinati prima alla Provincia e poi alla città. Questo è anche un tema che abbiamo lasciato. Quindi, penso che è questo i tema che dobbiamo affrontare nella sua interezza. E se c’è un’assenza della politica è evidente, che poi, anche la camorra si inserisce, questo è un fatto naturale. Trovo occasione per dire che se vi sono degli atti, partiamo da quegli atti che abbiamo approvato in questo Consiglio Comunale, che danno un indirizzo; che quegli atti è carta straccia, è altra cosa. Perché atti, che si producono in questo Consiglio, a volte vengono disattesi. Colgo l’occasione per ricordare che, in questi giorni, si sta discutendo sulla questione dei trasporti in città. Nonostante che l’Amministrazione, il Consiglio comunale, abbiamo già delineato un percorso sulle proprie strategie di trasporto, oggi abbiamo, stranamente, un Assessore della Giunta Bassolino, che finanzia un progetto (che poi non si capisce dove va). Allora io dico: Fermi tutti. Facciamo  una discussione chiara, seria non in Commissione, ma a mare aperto qui in Consiglio Comunale. Grazie.</w:t>
      </w:r>
    </w:p>
    <w:p>
      <w:pPr>
        <w:pStyle w:val="Normal"/>
        <w:spacing w:lineRule="auto" w:line="360"/>
        <w:jc w:val="both"/>
        <w:rPr/>
      </w:pPr>
      <w:r>
        <w:rPr/>
      </w:r>
    </w:p>
    <w:p>
      <w:pPr>
        <w:pStyle w:val="Normal"/>
        <w:spacing w:lineRule="auto" w:line="360"/>
        <w:jc w:val="both"/>
        <w:rPr/>
      </w:pPr>
      <w:r>
        <w:rPr>
          <w:b/>
        </w:rPr>
        <w:t xml:space="preserve">CONSIGLIERE SIMEONE – </w:t>
      </w:r>
      <w:r>
        <w:rPr/>
        <w:t>Mi ero promesso di tacere, ma credo che l’argomento sia così importante, essendo cittadino natio e anche residente. Sono stato sfrattato, già 2 anni fa, ma come tutti i cittadini normali che hanno un reddito, sto cercando di trovare io un appartamento, perché è un dovere anche di nuove sensibilità che bisogna creare in questa città che, tutto si deve attingere dal pubblico, tutto deve attingere dalla Regione, dalla Provincia, siamo diventati tutti bisognosi. Proprio per questa logica del tutto isognosi e tutti aventi diritto di qualcosa, non riusciamo a soddisfare poi le vere esigenze della gente, che molto spesso paga anche per me e paga per tanti che, evidentemente, non hanno diritto ad alcun che. Questo in senso lato generale. In modo particolare l’ordine del giorno presentato dal Consigliere Ambrosino, parlava di altre cose, non parla della masse dei vandali o delle orde barbariche che, in questa città, da più di 30 anni, hanno sempre fatto bello e cattivo tempo, sono organizzate da destra e da sinistra, da centro, da qualsiasi posto è possibile. Oggi ci troviamo a discutere di una cosa, allargandola a macchia d’olio generale. A me fa piacere perché se ne  parla, però, se ho ben capito, Raffaele parlava di quelle proprietà del Comune di Napoli che non fanno parte del’ERP, che sono ben altra cosa. Una volta per tute questa Amministrazione che tenta di uscire da questi pantani storici, che non è che in 10 anni si poteva risolvere. Purtroppo si è scivolato sulla  massa, quando non vuoi parlare di niente, si parla di 10 milioni di cose. Allora in 10 milioni di cose non si parla di niente. Raffaele diceva che ci sono degli abusi e sono innegabili, indipendentemente da dove, chi, quando, perché, che molti cittadini napoletani e molti nostri dirigenti, dipendenti del Comune di Napoli, ad eccezione di quelli che dimostrano l’inverso, hanno occupato impropriamente e, ancora oggi, governano queste operazioni nella nostra città. È inutile illudervi, cari Assessori, voi siete ostaggi dei vostri dirigenti. Se non avete un’esperienza matura di anni, anni e anni, voi soccomberete sempre, perché i dirigenti vi portano per mano e vi fanno fare, non errori, voi non sapete neanche cosa succede nelle varie direzioni. In modo particolare nella questione del patrimonio dove ci sta una persona per bene che si chiama Di Maso che, molto spesso, gli infilano delle cose nelle mani che quel poveretto se non sta attento passa anche dei guai. L’Assessore, che è una bravissima persona, farebbe bene a rispondere con maggiore contezza a certe richieste. Io ho sentito Moretto quello che diceva. Uno chiede, se c’è la possibilità di mettere una luce e quello gli risponde: Sì, però c’è bisogno di fare lo scalo, il palo, poi bisogna conquistare e acquistare l’energia e poi dopo  l’energia poi vediamo se, come quando e perché. Ci sono in questa città, centinai e centinaia di possibilità di buttare fuori dalle case occupate, in modo sbagliato, da molte persone che, evidentemente, appartengono al nostro habitat. È mai possibile pensare che su Via Manzoni, sulla renella, sul Chiaia ci sono case eccezionali. Ricordo Arcadio Martino, a Palazzo Cavalcanti fu capace di farci fare una ristrutturazione magnifica e bellissima per avere lui la possibilità di poter fittarsi a 800 mila lire al mese un’intera area; una casa storica, monumentale che doveva servire per la cultura, 25-30 anni, ancora oggi, in quella struttura, non si sa chi ci sta. Abbiamo riscontrato poi che altri occupanti abusivi, che erano Consiglieri Comunali, qualche Assessore, avevano adocchiato questa struttura, come hanno fatto con Palazzo Mirabello, per capirci. È inutile giocarci attorno. Io sono convinto che, il Consigliere Ambrosino voleva dare un significato alla cosa che ha chiesto, ed è molto forte perché si parla di bisogni e non di edilizia residenziale. Se avesse parlato di edilizia residenziale, avrebbe scoperto l’acqua calda o l’America, perché a Napoli ci sono qualcosa come 40-50 mila abusivi. Non ci sono solamente quelli che noi conosciamo, anche quelli che noi non vediamo, che non abbiamo censito, che hanno rioccupato 20 volte. Le case di Pianura, quelle che dovevano andare a finire per terra, stanno ancora lì, sono state assegnate le case, sono state date in uso ai proprio figlioli, per necessità forse, ma non credo che sia un diritto passarsi in modo quasi normale, dalla figlia alla mamma, dalla mamma alla figlia. Sono 100 ani che si fa questo in questa città. Dovremmo avere vergogna. Abbiamo trasferito 4 volte i bassi dei quartieri spagnoli in altri siti. Noi ci mettiamo paura della camorra, che qui vengono i camorristi e ci minacciano. Chi non vuole fare questo mestiere che è come tanti altri mestieri. Se io scelgo di fare il medico, devo fare il medico, devo curare la gente, se  non voglio curarla, io faccio la persona, faccio l’ammalato, faccio altre cose. È mai possibile che possiamo pensare minimamente, come la questione Chiaia, qualcuno se ne è accorto quando Carmine Simeone glielo ha detto: Stai attento che dietro di te sta correndo tutta la camorra della zona nord di Napoli. Perché aveva già acquistato gran parte degli immobili su Corso Campano. Ecco perché si faceva la battaglia sulla questione della discarica sì, discarica no, il perché , il per come. Qui, se ognuno di noi tira fuori dal proprio grembo il mostro che ha nascosto, si potrebbero cambiare tantissime e tantissime cose, ma non lo si vuole fare. Noi abbiamo votato in questo Consiglio un impegno dell’amministrazione che le società, non private, ma controllate e partecipate, che  è la stessa cosa; cambia poco, perché i soldi li cacciamo sempre noi. Io non ho mai visto nessun privato che mette una lira qua dentro. Dovevano sospendere le famose selezioni proprie e improprie. Caro Assessore, ancora oggi vanno avanti e, se vuoi, ti tiro fori una selezione fatta:  l’assegnazione anche del risultato. Cerchiamo di essere noi più seri, cerchiamo di uscire da questo pantano. Diamo lustro a questa città e al suo Sindaco, grazie.</w:t>
      </w:r>
    </w:p>
    <w:p>
      <w:pPr>
        <w:pStyle w:val="Normal"/>
        <w:spacing w:lineRule="auto" w:line="360"/>
        <w:jc w:val="both"/>
        <w:rPr/>
      </w:pPr>
      <w:r>
        <w:rPr/>
      </w:r>
    </w:p>
    <w:p>
      <w:pPr>
        <w:pStyle w:val="Normal"/>
        <w:spacing w:lineRule="auto" w:line="360"/>
        <w:jc w:val="both"/>
        <w:rPr/>
      </w:pPr>
      <w:r>
        <w:rPr>
          <w:b/>
        </w:rPr>
        <w:t>PRESIDENTE IMPEGNO</w:t>
      </w:r>
      <w:r>
        <w:rPr/>
        <w:t xml:space="preserve"> – Se non ci sono altri interventi sull’ordine del giorno, credo che l’Amministrazione voleva verificare la possibilità di una modifica. </w:t>
      </w:r>
    </w:p>
    <w:p>
      <w:pPr>
        <w:pStyle w:val="Normal"/>
        <w:spacing w:lineRule="auto" w:line="360"/>
        <w:jc w:val="both"/>
        <w:rPr/>
      </w:pPr>
      <w:r>
        <w:rPr/>
      </w:r>
    </w:p>
    <w:p>
      <w:pPr>
        <w:pStyle w:val="Normal"/>
        <w:spacing w:lineRule="auto" w:line="360"/>
        <w:jc w:val="both"/>
        <w:rPr/>
      </w:pPr>
      <w:r>
        <w:rPr>
          <w:b/>
        </w:rPr>
        <w:t xml:space="preserve">ASSESSORE REALFONZO </w:t>
      </w:r>
      <w:r>
        <w:rPr/>
        <w:t>– Io in prima battuta volevo sottolineare la delicatezza del tema che stata evidenziata dai proponenti, l’importanza, la delicatezza del tema, la complessità del tema stesso proposto nell’ordine del giorno, di cui apprezziamo gli aspetti relativi alla forte sottolineatura del tema della legalità. Riteniamo, prima ancora di entrare in aspetti di merito dell’ordine del giorno, che vada accolta la proposta di un rinvio alla Commissione competente. Perché un rinvio alla Commissione competente, consentirebbe un’attività da svolgersi con l’Assessore competente e che porterebbe, successivamente ad un’istruttoria, che porterebbe a un Consiglio Comunale monotematico. Quindi la proposta che è emersa di un rinvio ai lavori della Commissione ci sembra più opportuna. Questo in prima battuta, poi se non dovesse accolta, avrete anche delle osservazioni.</w:t>
      </w:r>
    </w:p>
    <w:p>
      <w:pPr>
        <w:pStyle w:val="Normal"/>
        <w:spacing w:lineRule="auto" w:line="360"/>
        <w:jc w:val="both"/>
        <w:rPr/>
      </w:pPr>
      <w:r>
        <w:rPr/>
      </w:r>
    </w:p>
    <w:p>
      <w:pPr>
        <w:pStyle w:val="Normal"/>
        <w:spacing w:lineRule="auto" w:line="360"/>
        <w:jc w:val="both"/>
        <w:rPr/>
      </w:pPr>
      <w:r>
        <w:rPr>
          <w:b/>
        </w:rPr>
        <w:t>PRESIDENTE IMPEGNO</w:t>
      </w:r>
      <w:r>
        <w:rPr/>
        <w:t xml:space="preserve"> – Grazie assessore. Siccome questa era la proposta del Consigliere Parisi, il proponente cosa dice?</w:t>
      </w:r>
    </w:p>
    <w:p>
      <w:pPr>
        <w:pStyle w:val="Normal"/>
        <w:spacing w:lineRule="auto" w:line="360"/>
        <w:jc w:val="both"/>
        <w:rPr/>
      </w:pPr>
      <w:r>
        <w:rPr/>
      </w:r>
    </w:p>
    <w:p>
      <w:pPr>
        <w:pStyle w:val="Normal"/>
        <w:spacing w:lineRule="auto" w:line="360"/>
        <w:jc w:val="both"/>
        <w:rPr/>
      </w:pPr>
      <w:r>
        <w:rPr>
          <w:b/>
        </w:rPr>
        <w:t>CONSIGLIERE AMBROSINO</w:t>
      </w:r>
      <w:r>
        <w:rPr/>
        <w:t xml:space="preserve"> – Presidente prima cosa sono contento di aver sollevato, con questo ordine del giorno, un argomento e un tema che ai più è sfuggito. Io l’ho detto nel primo intervento e lo ripeto, sono veramente preoccupato quando qualche collega, all’interno di quest’aula, afferma ai microfoni, al verbale di essere a favore delle occupazioni. Questa cosa mi preoccupa come cittadino, mi preoccupa come Consigliere Comunale, quindi è chiaro ed evidente che un ordine del giorno del genere, riporta tutto nei binari e cioè che ci sono degli immobili di proprietà comunale ch potrebbero produrre reddito, non lo producono, occupati da gruppi di persone, in associazioni, abusivamente e dentro ai quali si svolgono delle attività che non sono conosciute (non voglio dire che siano illecite, ma comunque, non conosciute) per cui è logico che l’Amministrazione debba attuale tutti gli interventi. Questo ordine del giorno, siccome quello che sta succedendo in città, tra chi è a favore di questo, chi è a favore di quell’altro, l’Amministrazione deve stabilire la sua posizione, del Consiglio Comunale, della Giunta, deve essere ferma. Tutto ciò che è occupato abusivamente va, sicuramente, liberato. L’Assessore ha tentato, in un primo momento, di stabilire l’illegittimità di questo ordine del giorno, poi ha cambiato idea perché ha visto che qualcuno con riferimento alle casse del Comune, al mancato introito del Comune, quindi al nocumento per le casse comunali, ne fa un tema relativo al bilancio, relativo al tema di cui stiamo parlando. La commissione. C’è scritto nell’ordine del giorno c’è scritto che l’Assessore arriva in Commissione nell’arco di 30 giorni con una relazione sullo stato delle cose e su tutte le azioni che il Comune di Napoli sta facendo per ovviare a questo problema. Nella prima parte c’è scritto che si impegna il Sindaco ad attuare tutti gli atti. Ma, con quali motivazioni si chiede di farmi ritirare quest’ordine del giorno per portare in Commissione quale discussione? Io voglio ricordare signor Sindaco, premesso che tutte le associazioni di possono regolarizzare, mettere a posto, voglio ricordare che questa Amministrazione ha speso 1.200 mila euro per regolarizzare un’associazione. Sono scesi in campo, si è costituita un’associazione ad hoc, 1.200 mila euro di risorse comunali con i quali, probabilmente, avremmo potuto fare chissà quante cose, aggiungerli al ristoro delle fasce meno abbienti, anche per la vecchia TARSU, costruire immobili per chi ne ha bisogno. Quindi non c’è niente da cambiare. C’è da votare sì, eventualmente c’è da votare no. C’è il collega o i colleghi che si dicono a favore dell’occupazione, possono uscire fuori, possono astenersi, possono avere il coraggio di votare contro l’ordine del giorno, ma un ordine del giorno di siffatta maniera, così lineare, che riporta nell’ambito della legalità, che chiede all’Amministrazione di liberare immobili occupati abusivamente per trarne profitto delle casse del Comune, ma di che cosa stiamo parlando? Che cosa dovrei ritirare io? Che cosa dovrei portare in Commissione? Che poi vogliamo discutere dell’intero patrimonio di Napoli, in un Consiglio Comunale, lo facciamo, ma non c’è assolutamente nessun problema, l’ordine del giorno è chiaramente riferito a gruppi di persone e associazioni, quindi al tema odierno che è all’attenzione dell’opinione pubblica. Quindi io credo che sia giusto che il Consiglio Comunale, che rappresenta la città, dia un suo punto di vista, una sua posizione su questo tema. Grazie.</w:t>
      </w:r>
    </w:p>
    <w:p>
      <w:pPr>
        <w:pStyle w:val="Normal"/>
        <w:spacing w:lineRule="auto" w:line="360"/>
        <w:jc w:val="both"/>
        <w:rPr/>
      </w:pPr>
      <w:r>
        <w:rPr/>
      </w:r>
    </w:p>
    <w:p>
      <w:pPr>
        <w:pStyle w:val="Normal"/>
        <w:spacing w:lineRule="auto" w:line="360"/>
        <w:jc w:val="both"/>
        <w:rPr/>
      </w:pPr>
      <w:r>
        <w:rPr>
          <w:b/>
        </w:rPr>
        <w:t>PRESIDENTE IMPEGNO</w:t>
      </w:r>
      <w:r>
        <w:rPr/>
        <w:t xml:space="preserve"> – Grazie a lei. L’Amministrazione, a questo punto, voleva dare un suo contributo.</w:t>
      </w:r>
    </w:p>
    <w:p>
      <w:pPr>
        <w:pStyle w:val="Normal"/>
        <w:spacing w:lineRule="auto" w:line="360"/>
        <w:jc w:val="both"/>
        <w:rPr/>
      </w:pPr>
      <w:r>
        <w:rPr/>
      </w:r>
    </w:p>
    <w:p>
      <w:pPr>
        <w:pStyle w:val="Normal"/>
        <w:spacing w:lineRule="auto" w:line="360"/>
        <w:jc w:val="both"/>
        <w:rPr/>
      </w:pPr>
      <w:r>
        <w:rPr>
          <w:b/>
        </w:rPr>
        <w:t>ASSESSORE REALFONZO</w:t>
      </w:r>
      <w:r>
        <w:rPr/>
        <w:t xml:space="preserve"> – In merito nessuno vuole, naturalmente, eludere il tema che viene posto all’ordine del giorno, e quindi invitare gli Assessori competenti a un lavoro sul punto che è in corso, però riteniamo di proporre una modifica alla parte impegnativa che vale nel senso di chiedere all’Assessore competente di presentare entro 90 giorni, e non 30, una relazione in Commissione unitamente a un’ipotesi di regolamento sul tema di cui trattasi, in vista poi di un Consiglio monotematico sulla materia. Quindi,  posto in questi termini, prima una relazione con una proposta di regolamento che vada a regolamentare la materia, e poi un Consiglio monotematico, posta in questi termini ci sembra che possa essere ritenuto valido e molto apprezzabile l’ordine del giorno. La parte impegnativa attuale, altrimenti, non è ritenuta corretta perché ci sono pochi giorni a disposizione; questo tipo di formulazione ci sembra molto più opportuna e, quindi, questo emendamento che noi  proponiamo all’ordine del giorno, ci sembra valido e ci sembra opportuno, altrimenti non riteniamo che possa essere accolto.</w:t>
      </w:r>
    </w:p>
    <w:p>
      <w:pPr>
        <w:pStyle w:val="Normal"/>
        <w:spacing w:lineRule="auto" w:line="360"/>
        <w:jc w:val="both"/>
        <w:rPr/>
      </w:pPr>
      <w:r>
        <w:rPr/>
      </w:r>
    </w:p>
    <w:p>
      <w:pPr>
        <w:pStyle w:val="Normal"/>
        <w:spacing w:lineRule="auto" w:line="360"/>
        <w:jc w:val="both"/>
        <w:rPr/>
      </w:pPr>
      <w:r>
        <w:rPr>
          <w:b/>
        </w:rPr>
        <w:t>CONSIGLIERE MORETTO</w:t>
      </w:r>
      <w:r>
        <w:rPr/>
        <w:t xml:space="preserve"> – Per dichiarazione di voto ovviamente favorevole e anche, come dice il collega Ambrosino, al mantenimento della premessa che è sostanziale. Volevo rivolgermi un attimo al Sindaco. Lei è stato Ministro degli Interni. Molto spesso signor Sindaco io faccio una riflessione. Quando succedono degli accadimenti che vengono poi riportati con molta enfasi dalle TV nazionali, negli ultimi tempi fortunatamente stanno capitando sempre di più, che arrestano dei latitanti, classificati pericolosissimi, il numero 1, i numero 2, il numero 3, in ordine di importanza, di pericolosità di questi latitanti. Ebbene, ogni qualvolta che arrestano qualche latitante di questo grande spessore, io li osservo e mi sorge quasi sempre un dubbio, perché  mi sembrano dei pezzenti, non so se c’avete fatto caso. Il latitante numero 7, il latitante numero 8, con qualche maglietta bucata, con qualche scarpone ai piedi. È mai possibile ce questo sia il numero 2, il numero 3 della ‘ndrangheta, della mafia, della camorra? Allora la domanda che mi pongo e mi rispondo da solo, molto probabilmente non sono nessuno quella gente, la vera camorra sta da altra parte. Allora se noi leggiamo attentamente c’è chi la sostiene con i propri comportamenti. Se noi leggiamo attentamente questo dibattito, di come si è scaturito su questo ordine del giorno, se lo dovesse leggere la Procura, ognuno di noi delle cose che sono state dette e sono state affermate, si dovrebbe preoccupare. Sono state dette parecchie cose, è stato detto che tutta l’Amministrazione ha bivaccato, occupa abusivamente, tutti quelli che hanno avuto dei ruoli ieri, oggi, e,  mi auguro, non domani, hanno fatto degli abusi e hanno abusato del loro potere, della loro collocazione in posti chiave. E pare che, se qualcuno si preoccupa di questo ordine del giorno, che dice di correggere questo comportamento ma ci si preoccupa di cambiare il passo a questo comportamento,  io mi preoccuperei; perché, se qualcuno dovesse dire, prendiamo questo dibattito e mandiamolo alla Procura della Repubblica, ce ne sarebbero di diverse cose da leggere attentamente nelle dichiarazioni che sono state fatte. Io direi, responsabilmente, ognuno di voi si faccia l’esame delle cose che sono state dette e anche delle cose che non sono state dette. Perché, quando si parla di Procura, valgono anche le cose che non si dicono. Si passano dei guai anche perché devi giustificare perché non le hai dette, perché hai votato contro, perché ti sei astenuto, quando si inizia ad indagare fino in fondo. Perché io dico che sia più che necessario e utile approvare questo ordine del giorno, nella massima trasparenza di tutto il Consiglio Comunale che, molto probabilmente, qualcuno, nel dire qualche frase è andato oltre la parola, è andato oltre l’immaginazione o le cose che voleva dire.</w:t>
      </w:r>
    </w:p>
    <w:p>
      <w:pPr>
        <w:pStyle w:val="Normal"/>
        <w:spacing w:lineRule="auto" w:line="360"/>
        <w:jc w:val="both"/>
        <w:rPr/>
      </w:pPr>
      <w:r>
        <w:rPr/>
      </w:r>
    </w:p>
    <w:p>
      <w:pPr>
        <w:pStyle w:val="Normal"/>
        <w:spacing w:lineRule="auto" w:line="360"/>
        <w:jc w:val="both"/>
        <w:rPr/>
      </w:pPr>
      <w:r>
        <w:rPr>
          <w:b/>
        </w:rPr>
        <w:t>CONSIGLIERE FUCITO</w:t>
      </w:r>
      <w:r>
        <w:rPr/>
        <w:t xml:space="preserve"> – Presidente noi ieri abbiamo discusso di un ordine del giorno che mi sembrava ammiccante nel titolo e riguardava lo sgravio della TARSU. Io, con i colleghi di maggioranza,  l’ho rigettato perché è riuscito impossibile emendarlo, non temendo la cronistoria giornalistica, perché mi avvertivo un evidente spirito strumentale, molto evidente. Io voterò contro e credo di poter documentare perché è strumentale. Il collega Ambrosino fa una premessa: del  patrimonio del comune di Napoli, costituito da 1800 immobili  di patrimonio disponibile e 23.500 di edilizia residenziale pubblica, egli non ritiene voler parlare dei 23.500, bensì dei 1.800. anomalia. Perché le giuste cose che ha detto anche il Consigliere Moretto, rischiano di concentrarsi sulla vicenda associazione non associazione ed, evidentemente, rimandarci in modo spurio e non lineare al dibattito che altri colleghi hanno animato nelle scorse giornate. Io lo trovo incredibile perché in questa città, dove sembra che i clan di Scampia abbiano requisito quasi 50 case a cittadini e a persone, questo è oggetto di attività delle questure, e come noi denunciamo da anni in questo Consiglio Comunale, non sembra essere argomento importante tanto da meritare l’ordine del giorno del quale Ambrosino parla. Io non devo fare un ordine del giorno per richiamare alla legalità. Trovo veramente singolare che si possa votare un atto dove c’è il richiamo al rispetto delle norme perché, in verità, con il Presidente della Commissione,  noi, molto spesso, discutiamo. Poi io sono un noto criminale che difende quando c’è l’estremo bisogno: una famiglia in una condizione disagiata, fosse anche non perfettamente in regola, e ho delle idee politiche rispetto a delle realtà che operano sul territorio. Questo è tutto. Ma che vi sia la ferma condanna delle altre occupazioni non capisco: A) perché lo si debba scrivere estrapolando 23.500 casi su 25.300, è un esercizio aritmetico sinceramente strano; B) non capisco perché lo si faccia in una manovra di bilancio, visto che non è vero che le case occupate sono dei mancati introiti, perché si dà il caso che l’ente gestore Romeo Immobiliare, applica l’indennità di occupazione in misura del 20% maggiore, rispetto al canone che potrebbe essere prefissato. Allora qui non ci dividiamo chi sta dalla legalità e chi la illegalità. Trovo invece un modo per rimettere in ballo una discussione che, in verità, anche al di là delle mie aspettative, era andata su un altro canale e in  un altro binario più politico. Cimentarci in tutto questo a me sembra, onestamente, un esercizio sbagliato perché tutte le questioni giuste e sacrosante che sono state richiamate, nulla c’entrerebbero con l’ordine del giorno. Perché quando si insinua il dubbio che negli scantinati del Rione Traiano vivano persone che la delinquenza organizzata lì alloca, e ne riscuote un fitto, noi non ne parliamo perché quella è edilizia residenziale pubblica. Quando volessimo parlare della spina commerciale di Marianella e del destino di sviluppo che Salvatore Parisi, giustamente, sempre rivendica, noi non ne parliamo perché stiamo parlando del patrimonio storico; se noi volessimo parlare se in questa città esistono poteri criminali che esigono o meno quote per fare occupare le case, noi no ne parliamo perché abbiamo scelto di dedicarci a quel tipo di dibattito. Allora, cortesemente, io rispetto tutte le mediazioni possibili e immaginabili, le retoriche da bilancio in ordine del giorno che possono essere utili a dire che tizio è bello e caio è brutto e cattivissimo, però, a un certo punto, mettiamo un puntino di decenza perché non si può essere disposti a tutto. Vi ringrazio.</w:t>
      </w:r>
    </w:p>
    <w:p>
      <w:pPr>
        <w:pStyle w:val="Normal"/>
        <w:spacing w:lineRule="auto" w:line="360"/>
        <w:jc w:val="both"/>
        <w:rPr/>
      </w:pPr>
      <w:r>
        <w:rPr/>
      </w:r>
    </w:p>
    <w:p>
      <w:pPr>
        <w:pStyle w:val="Normal"/>
        <w:spacing w:lineRule="auto" w:line="360"/>
        <w:jc w:val="both"/>
        <w:rPr/>
      </w:pPr>
      <w:r>
        <w:rPr>
          <w:b/>
        </w:rPr>
        <w:t>SINDACO IERVOLINO</w:t>
      </w:r>
      <w:r>
        <w:rPr/>
        <w:t xml:space="preserve"> – Io, essendomi cimentata tra ieri e oggi, in un paio di mediazioni non riuscite, siccome non c’è 2 senza 3, provo a fare la terza mediazione che, probabilmente, non riuscirà. Non c’è dubbio che l’ordine del giorno del Consigliere Ambrosino ha sollevato un problema enorme e non c’è neanche dubbio, da nessun punto di vista, che il Consiglio Comunale, la Giunta e  il Sindaco non possano che stare dalla parte della legalità, questo senza dubbio. Perché io avevo inteso di accettare come positiva la proposta che aveva fatto prima Salvatore Parisi? Perché portare in commissione l’argomento? Perché la discussione ha dimostrato che, partendo da un problema reale, quello della situazione di associazioni e gruppi che occupano illegittimamente degli spazi, partendo da questo problema, si è sviluppata una discussione che ha coinvolto una serie di altri problemi. Per esempio il Presidente della Commissione Territorio ne ha segnalati degli altri di grande importanza. Ora io mi ricordo benissimo quando all’interno del partito Andreotti parlò di periodi della prima era, del paleolitico, ci fulminava quando, invece di affrontare un problema specifico, volevamo affrontare l’universo mondo. Perché, normalmente, nell’affrontare l’universo mondo, non si affronta il problema specifico. Credo che il Consigliere Ambrosino possa far fede, possa dare fiducia alla mia buona fede, nel dire che la mia intenzione non era quella. La mia intenzione era di affidare alla Commissione con l’aiuto dell’Assessore, della Giunta, e di chi volete, i vari problemi individuati e di cercare di affrontarne uno per uno istruendolo e portandolo in Consiglio. Guardiamo con occhi franchi l’ordine del giorno che lei ha presentato. Lei fotografa una situazione che realmente c’è nella città di Napoli: quella dell’occupazione abusiva da parte di gruppi o da parte di associazioni. Devo dire, con molta sincerità, che io non guardo aprioristicamente al fenomeno dell’associazionismo e dei gruppi di giorni o di meno giovani come un fatto negativo. Ma, anzi, lo guardo come un fatto  positivo perché sono dei gruppi che si aggregano. Certo devono esserci 2 condizioni: uno che si aggreghino  per scopi socialmente e culturalmente utili, perché se io mi aggrego con loro 2 per andare a rubare, poi non vado a chiedere la casa al Comune; due, che non si facciano occupazioni forzate abusive. Allora, cosa è che io ritengo logico? Che prima si stabilisca la regola e poi la si faccia applicare. Noi avevamo, nella proposta che ha avanzato l’Assessore Realfonzo, c’era quello di dare il mandato alla Commissione su questo problema specifico, fermo restando poi l’istruttoria su tutti gli altri; di fare una bozza di regolamento che  dica quali caratteristiche debbono avere le associazioni per aver diritto ad una sede da parte del Comune, e fra le caratteristiche c’è anche quella di natura economica, cioè se e quanto debbano pagare. Dopo di che si fa un esame della realtà di fatto, si vede chi sta dentro questa regola, si vede chi sta fuori da questa regola, e si va a dire a chi sta in questa regola: regolarizzatevi. So che le sanatorie sono un guaio, però, di fronte ad una realtà già compromessa, è un modo per uscirne. E si dice a chi è fuori dalle regole: no, mi dispiace, 3 giorni e te ne vai. Quindi non era un modo per insaccare, ma era un modo per approfondire, per stabilire prima delle regole, uguali per tutti naturalmente, con l’unica costante: gente e scopi leciti e non uso della violenza. Poi dopo per applicarle. Se per caso questa mediazione vi sembra una cosa non proprio campata per aria, cerchiamo di scriverla e approviamola, se  no ho 2 fallimenti, mi tengo il terzo e vi ringrazio lo stesso.  In quanto tempo? Noi potremmo dire anche 15 giorni, però non ci prendiamo in giro. Quello che ha detto prima il Presidente della Commissione Territorio sugli uffici di sguarniti, purtroppo è una realtà e allora noi avevamo ipotizzato 90 giorni per non dire 30 giorni e poi non adempiere con precisione al mandato. Possono essere, invece di 90, 60, ma vi direi non diamoci un termine che poi non riusciamo a rispettare.</w:t>
      </w:r>
    </w:p>
    <w:p>
      <w:pPr>
        <w:pStyle w:val="Normal"/>
        <w:spacing w:lineRule="auto" w:line="360"/>
        <w:jc w:val="both"/>
        <w:rPr/>
      </w:pPr>
      <w:r>
        <w:rPr/>
      </w:r>
    </w:p>
    <w:p>
      <w:pPr>
        <w:pStyle w:val="Normal"/>
        <w:spacing w:lineRule="auto" w:line="360"/>
        <w:jc w:val="both"/>
        <w:rPr/>
      </w:pPr>
      <w:r>
        <w:rPr>
          <w:b/>
        </w:rPr>
        <w:t>CONSIGLIERE LAMURA</w:t>
      </w:r>
      <w:r>
        <w:rPr/>
        <w:t xml:space="preserve"> – io ho ascoltato con interesse il suo intervento e quello dei colleghi che mi hanno preceduto e che hanno preceduto il suo intervento. Io volevo ricordare al collega Fucito, che ieri, non credo nella maniera più assoluta, si sia fatto in quest’aula una giornata intera, un lavoro per avere il riconoscimento della stampa su una posizione assunta dal centro destra rispetto a quella assunta dal centro sinistra. Noi, credo e lo abbiamo dimostrato anche con la disponibilità, con i capi gruppi  più volte di mediare, lo stesso Sindaco è intervenuto in questo senso, noi volevamo raggiungere l’obiettivo di destinare più risorse ai cittadini più disagiati della città per l’aumento della TARSU. Questo era il nostro obiettivo e questo rimane questa mattina. Tant’è, Consigliere Fucito, che ancora stamattina, abbiamo tentato ancora di salvare il salvabile, di portare a casa non noi, ma i cittadini napoletani qualunque fosse il voto che esprimono alle elezioni, un risultato di mitigazione dell’impatto della TARSU. Questo era il nostro obiettivo ieri, così abbiamo continuato a fare oggi con il Consigliere capo gruppo del PT. Purtroppo non mi pare che siamo arrivati a una conclusione positiva ma per i cittadini, non certo per le posizioni dei partiti, perché c’è un irrigidimento da parte dell’Amministrazione, in particolare del’Assessore Realfonzo, a non voler, sostanzialmente, indicare in quell’ordine del giorno, una cifra, che secondo noi era quella minima che si poteva accettare; poteva essere il doppio di quello che l’Amministrazione ha previsto fino a questo momento, e quindi stiamo ancora discutendo se mai si può far questo, ma questo nell’interesse della città e dei napoletani. Perché dico questo? E torno su un argomento che tutti abbiamo vissuto ieri e questa mattina. Perché l’ordine del collega Ambrosino, è un ordine del giorno non, come diceva Fucito, calato dall’alto e scollegato da quelli che sono gli argomenti di cui stiamo parlando, noi stiamo parlando di bilancio. L’ordine del giorno del Consigliere Ambrosino va in questa direzione, lo diceva anche Moretto, va nella direzione di ottenere l’impegno, anche da parte dell’Amministrazione, di attuare politiche, ma parlo dell’indicazione alla diligenza del Comune, degli uffici interessati, preposti (l’ufficio Casa e tutti gli altri uffici che si occupano di questo) per evitare un fenomeno che produce, vi piaccia o no, un danno erariale per il Comune di Napoli. A questo punto, certamente, io capisco il rilievo del Consigliere Fucito che ancora non vedo che dice: Ma perché avete escluso gli alloggi di edilizia popolare che sono numericamente di più e presentano gli stessi problemi? Benissimo, noi siamo assolutamente favorevoli. Non capisco perché. Non mi sono confrontato con il collega Ambrosino per sapere perché ha escluso gli uni e inserito gli altri, ma la PDL è assolutamente d’accordo a inserire anche quegli altri, perché tutti quanti sappiamo in quest’aula, che questi problemi esistono da un lato e dall’altro: negli edifici di edilizia economica popolare, negli edifici di proprietà comunale che tra le altre cose, andrebbero riqualificati nel migliore dei modi e anche in tempi brevi. Quindi, quelle sostanziali modifiche che chiedeva Fucito e che chiamava come elementi di divisione tra centro destra e centro sinistra in questo momento, la televisione, la stampa, la RAI e quant’altro, non lo vediamo, non l’abbiamo visto ieri, non era questa la nostra intenzione e, anche su questo argomento, noi non siamo interessati a non trovare un accordo in Consiglio, perché siamo interessati su un argomento di bilancio a mettere una pietra miliare, rispetto a quelle che sono le politiche per recuperare denaro pubblico che, altrimenti, non viene recuperato. Vale per le carenze di organico del’Amministrazione, vuoi per le disattenzioni degli uffici, per tutti i motivi del mondo, tant’è che lo stesso Assessore ha proposto, negli ultimi tempi, una task force per individuare gli evasori. Ma gli evasori non possono essere solo quelli che non pagano la TARSU; gli evasori devono essere quelli che occupano abusivamente un alloggio e poi diventano evasori.  Fucito ancora un’altra inesattezza diceva: la Romeo, quando si accorge che c’è un occupante abusivo, incrementa, non si di quanta percentuale, il fitto che normalmente spetterebbe a un assegnatario ordinario, quindi bene o male noi la recuperiamo. Non è vero. L’occupante abusivo non paga proprio, o la gran parte degli occupanti abusivi non paga proprio, paga l’ENEL perché se no rimane senza luce, paga l’acqua perché se no rimane senza acqua, ma alla Romeo non li paga. Quindi diciamo una sciocchezza quando diciamo che comunque quegli introiti ci sono lo stesso anche se maggiorati perché comunque il cittadino dalla Romeo riceve quell’applicazione di aliquota maggiore in quanto occupante abusivo. Quanti saranno gli occupanti abusivi che accettano di pagare anche questa maggiorazione pur di rimanere in casa? E quanti sono invece quegli occupanti abusivi che non pagano neanche quello che dovrebbero? Allora io credo che possiamo, su questo ordine del giorno, ribadire tutti insieme, anche per i motivi che diceva Moretto, possiamo dilatare i tempi, signor Sindaco, i 30 giorni del Consigliere Ambrosino possono diventare anche 90, per mettere nelle condizioni gli uffici di predisporre tutti gli atti necessari; possiamo aggiungere tutta l’edilizia popolare oltre al patrimonio disponibile del Comune di Napoli. Possiamo fare. Siamo d’accordo ad accettare tutti gli emendamenti possibili, anche la dilatazione nei tempi di quest’applicazione dell’ordine del giorno, ma credo che il documento non sia una bomba atomica che pone questioni dirompenti. Pone delle questioni di legittimità, pone delle questioni di legalità e, quindi, d’accordo e disponibili a tutte le  modifiche, ma  approviamo quest’ordine del giorno per i motivi, soprattutto, che esponeva il collega Moretto. Grazie.</w:t>
      </w:r>
    </w:p>
    <w:p>
      <w:pPr>
        <w:pStyle w:val="Normal"/>
        <w:spacing w:lineRule="auto" w:line="360"/>
        <w:jc w:val="both"/>
        <w:rPr/>
      </w:pPr>
      <w:r>
        <w:rPr/>
      </w:r>
    </w:p>
    <w:p>
      <w:pPr>
        <w:pStyle w:val="Normal"/>
        <w:spacing w:lineRule="auto" w:line="360"/>
        <w:jc w:val="both"/>
        <w:rPr/>
      </w:pPr>
      <w:r>
        <w:rPr>
          <w:b/>
        </w:rPr>
        <w:t>CONSIGLIERE BORRIELLO</w:t>
      </w:r>
      <w:r>
        <w:rPr/>
        <w:t xml:space="preserve"> – Io penso che le cose che ha detto il Sindaco di Napoli vanno proprio nella direzione dell’ordine del giorno e della discussione che c’è stata. Io mi sono sentito con Ambrosino e anche con gli altri per riformularlo l’ordine del giorno e anche per accogliere un po’ alcune delle osservazioni che sono venute nella premessa, aggiungere ERP e non ERP, quindi tutto. E poi il Sindaco e la Giunta, qui cambiamo, anziché “ad attuare”, “a rafforzare” ulteriormente gli interventi di competenza utili ad, togliere “eliminare”, a “superare” tale stato di cose e a presentare, entro 90 giorni così come ha detto il Sindaco di Napoli. Io penso che questo va nella direzione esattamente delle cose che ha detto il Sindaco di Napoli e tutti quanti noi siamo coscienti e consapevoli che un tema, posto davanti a tutti noi, e che vogliamo affrontare con serietà nell’interesse della città.</w:t>
      </w:r>
    </w:p>
    <w:p>
      <w:pPr>
        <w:pStyle w:val="Normal"/>
        <w:spacing w:lineRule="auto" w:line="360"/>
        <w:jc w:val="both"/>
        <w:rPr/>
      </w:pPr>
      <w:r>
        <w:rPr/>
      </w:r>
    </w:p>
    <w:p>
      <w:pPr>
        <w:pStyle w:val="Normal"/>
        <w:spacing w:lineRule="auto" w:line="360"/>
        <w:jc w:val="both"/>
        <w:rPr/>
      </w:pPr>
      <w:r>
        <w:rPr>
          <w:b/>
        </w:rPr>
        <w:t>CONSIGLIERE AMBROSINO</w:t>
      </w:r>
      <w:r>
        <w:rPr/>
        <w:t xml:space="preserve"> – Con il collega Borriello avevamo già concertato quello che poteva essere una modifica proposta dal collega che tiene dentro anche le osservazioni e le dichiarazioni del Sindaco, quindi penso che possa sicuramente accontentare tutta l’aula, in modo che il Consiglio Comunale, che era lo spirito e lo scopo dell’ordine del giorno, possa certificare, conclamare e notificare quella che è la posizione sule occupazioni abusive. Chiaramente, Presidente noi chiediamo su questo la votazione pera appello nominale a scanso di equivoci. Grazie.  </w:t>
      </w:r>
    </w:p>
    <w:p>
      <w:pPr>
        <w:pStyle w:val="Normal"/>
        <w:spacing w:lineRule="auto" w:line="360"/>
        <w:jc w:val="both"/>
        <w:rPr/>
      </w:pPr>
      <w:r>
        <w:rPr/>
      </w:r>
    </w:p>
    <w:p>
      <w:pPr>
        <w:pStyle w:val="Normal"/>
        <w:spacing w:lineRule="auto" w:line="360"/>
        <w:jc w:val="both"/>
        <w:rPr/>
      </w:pPr>
      <w:r>
        <w:rPr>
          <w:b/>
        </w:rPr>
        <w:t>ASSESSORE REALFONZO</w:t>
      </w:r>
      <w:r>
        <w:rPr/>
        <w:t xml:space="preserve"> –  Io volevo sottolineare che questa proposta così formulata, per noi va bene. Volevo anche aggiungere che il tema del pagamento dei fitti degli immobili del Comune è un tema fondamentale. Personalmente, siccome il Consigliere Lamura prima faceva riferimento alla task forse sull’evasione, personalmente il mio assessorato si occupa della TARSU. Per quanto riguarda questi altri aspetti io stesso ho, a più riprese, sottolineato in più sedi la necessità di migramento delle entrate su questo versate.</w:t>
      </w:r>
    </w:p>
    <w:p>
      <w:pPr>
        <w:pStyle w:val="Normal"/>
        <w:spacing w:lineRule="auto" w:line="360"/>
        <w:jc w:val="both"/>
        <w:rPr/>
      </w:pPr>
      <w:r>
        <w:rPr/>
      </w:r>
    </w:p>
    <w:p>
      <w:pPr>
        <w:pStyle w:val="Normal"/>
        <w:spacing w:lineRule="auto" w:line="360"/>
        <w:jc w:val="both"/>
        <w:rPr/>
      </w:pPr>
      <w:r>
        <w:rPr>
          <w:b/>
        </w:rPr>
        <w:t>PRESIDENTE IMPEGNO</w:t>
      </w:r>
      <w:r>
        <w:rPr/>
        <w:t xml:space="preserve"> – Pongo in votazione l’ordine del giorno così come modificato dal Consigliere Borriello con il parere favorevole dell’Amministrazione e secondo le indicazioni del Sindaco. Chi è favorevole dica sì, chi è contrario dica no, chi si astiene lo dichiari.</w:t>
      </w:r>
    </w:p>
    <w:p>
      <w:pPr>
        <w:pStyle w:val="Normal"/>
        <w:spacing w:lineRule="auto" w:line="360"/>
        <w:jc w:val="both"/>
        <w:rPr>
          <w:b/>
          <w:b/>
        </w:rPr>
      </w:pPr>
      <w:r>
        <w:rPr>
          <w:b/>
        </w:rPr>
      </w:r>
    </w:p>
    <w:p>
      <w:pPr>
        <w:pStyle w:val="Normal"/>
        <w:spacing w:lineRule="auto" w:line="360"/>
        <w:jc w:val="both"/>
        <w:rPr>
          <w:b/>
          <w:b/>
        </w:rPr>
      </w:pPr>
      <w:r>
        <w:rPr>
          <w:b/>
        </w:rPr>
        <w:t>La dottoressa Giovine procede all’appello</w:t>
      </w:r>
    </w:p>
    <w:p>
      <w:pPr>
        <w:pStyle w:val="Normal"/>
        <w:spacing w:lineRule="auto" w:line="360"/>
        <w:jc w:val="both"/>
        <w:rPr>
          <w:b/>
          <w:b/>
        </w:rPr>
      </w:pPr>
      <w:r>
        <w:rPr>
          <w:b/>
        </w:rPr>
      </w:r>
    </w:p>
    <w:p>
      <w:pPr>
        <w:pStyle w:val="Normal"/>
        <w:autoSpaceDE w:val="false"/>
        <w:spacing w:lineRule="auto" w:line="360"/>
        <w:rPr/>
      </w:pPr>
      <w:r>
        <w:rPr>
          <w:b/>
        </w:rPr>
        <w:t>Sindaco</w:t>
      </w:r>
      <w:r>
        <w:rPr/>
        <w:t>: sì</w:t>
      </w:r>
    </w:p>
    <w:p>
      <w:pPr>
        <w:pStyle w:val="Normal"/>
        <w:autoSpaceDE w:val="false"/>
        <w:spacing w:lineRule="auto" w:line="360"/>
        <w:rPr/>
      </w:pPr>
      <w:r>
        <w:rPr>
          <w:b/>
        </w:rPr>
        <w:t>Alvino</w:t>
      </w:r>
      <w:r>
        <w:rPr/>
        <w:t>: assente</w:t>
      </w:r>
    </w:p>
    <w:p>
      <w:pPr>
        <w:pStyle w:val="Normal"/>
        <w:autoSpaceDE w:val="false"/>
        <w:spacing w:lineRule="auto" w:line="360"/>
        <w:rPr/>
      </w:pPr>
      <w:r>
        <w:rPr>
          <w:b/>
        </w:rPr>
        <w:t>Ambrosino</w:t>
      </w:r>
      <w:r>
        <w:rPr/>
        <w:t>: sì</w:t>
      </w:r>
    </w:p>
    <w:p>
      <w:pPr>
        <w:pStyle w:val="Normal"/>
        <w:autoSpaceDE w:val="false"/>
        <w:spacing w:lineRule="auto" w:line="360"/>
        <w:rPr/>
      </w:pPr>
      <w:r>
        <w:rPr>
          <w:b/>
        </w:rPr>
        <w:t>Anniciello</w:t>
      </w:r>
      <w:r>
        <w:rPr/>
        <w:t>: sì</w:t>
      </w:r>
    </w:p>
    <w:p>
      <w:pPr>
        <w:pStyle w:val="Normal"/>
        <w:autoSpaceDE w:val="false"/>
        <w:spacing w:lineRule="auto" w:line="360"/>
        <w:rPr/>
      </w:pPr>
      <w:r>
        <w:rPr>
          <w:b/>
        </w:rPr>
        <w:t>Benincasa</w:t>
      </w:r>
      <w:r>
        <w:rPr/>
        <w:t>: sì</w:t>
      </w:r>
    </w:p>
    <w:p>
      <w:pPr>
        <w:pStyle w:val="Normal"/>
        <w:autoSpaceDE w:val="false"/>
        <w:spacing w:lineRule="auto" w:line="360"/>
        <w:rPr/>
      </w:pPr>
      <w:r>
        <w:rPr>
          <w:b/>
        </w:rPr>
        <w:t>Borriello Antonio</w:t>
      </w:r>
      <w:r>
        <w:rPr/>
        <w:t>: sì</w:t>
      </w:r>
    </w:p>
    <w:p>
      <w:pPr>
        <w:pStyle w:val="Normal"/>
        <w:autoSpaceDE w:val="false"/>
        <w:spacing w:lineRule="auto" w:line="360"/>
        <w:rPr/>
      </w:pPr>
      <w:r>
        <w:rPr>
          <w:b/>
        </w:rPr>
        <w:t>Borriello Ciro</w:t>
      </w:r>
      <w:r>
        <w:rPr/>
        <w:t>: sì</w:t>
      </w:r>
    </w:p>
    <w:p>
      <w:pPr>
        <w:pStyle w:val="Normal"/>
        <w:autoSpaceDE w:val="false"/>
        <w:spacing w:lineRule="auto" w:line="360"/>
        <w:rPr/>
      </w:pPr>
      <w:r>
        <w:rPr>
          <w:b/>
        </w:rPr>
        <w:t>Caccavale</w:t>
      </w:r>
      <w:r>
        <w:rPr/>
        <w:t>: assente</w:t>
      </w:r>
    </w:p>
    <w:p>
      <w:pPr>
        <w:pStyle w:val="Normal"/>
        <w:autoSpaceDE w:val="false"/>
        <w:spacing w:lineRule="auto" w:line="360"/>
        <w:rPr/>
      </w:pPr>
      <w:r>
        <w:rPr>
          <w:b/>
        </w:rPr>
        <w:t>Carbone</w:t>
      </w:r>
      <w:r>
        <w:rPr/>
        <w:t>: assente</w:t>
      </w:r>
    </w:p>
    <w:p>
      <w:pPr>
        <w:pStyle w:val="Normal"/>
        <w:autoSpaceDE w:val="false"/>
        <w:spacing w:lineRule="auto" w:line="360"/>
        <w:rPr/>
      </w:pPr>
      <w:r>
        <w:rPr>
          <w:b/>
        </w:rPr>
        <w:t>Carotenuto</w:t>
      </w:r>
      <w:r>
        <w:rPr/>
        <w:t>: assente</w:t>
      </w:r>
    </w:p>
    <w:p>
      <w:pPr>
        <w:pStyle w:val="Normal"/>
        <w:autoSpaceDE w:val="false"/>
        <w:spacing w:lineRule="auto" w:line="360"/>
        <w:rPr/>
      </w:pPr>
      <w:r>
        <w:rPr>
          <w:b/>
        </w:rPr>
        <w:t>Centanni</w:t>
      </w:r>
      <w:r>
        <w:rPr/>
        <w:t>: sì</w:t>
      </w:r>
    </w:p>
    <w:p>
      <w:pPr>
        <w:pStyle w:val="Normal"/>
        <w:autoSpaceDE w:val="false"/>
        <w:spacing w:lineRule="auto" w:line="360"/>
        <w:rPr/>
      </w:pPr>
      <w:r>
        <w:rPr>
          <w:b/>
        </w:rPr>
        <w:t>Cigliano</w:t>
      </w:r>
      <w:r>
        <w:rPr/>
        <w:t>: assente</w:t>
      </w:r>
    </w:p>
    <w:p>
      <w:pPr>
        <w:pStyle w:val="Normal"/>
        <w:autoSpaceDE w:val="false"/>
        <w:spacing w:lineRule="auto" w:line="360"/>
        <w:rPr/>
      </w:pPr>
      <w:r>
        <w:rPr>
          <w:b/>
        </w:rPr>
        <w:t>Cilenti</w:t>
      </w:r>
      <w:r>
        <w:rPr/>
        <w:t>: sì</w:t>
      </w:r>
    </w:p>
    <w:p>
      <w:pPr>
        <w:pStyle w:val="Normal"/>
        <w:autoSpaceDE w:val="false"/>
        <w:spacing w:lineRule="auto" w:line="360"/>
        <w:rPr/>
      </w:pPr>
      <w:r>
        <w:rPr>
          <w:b/>
        </w:rPr>
        <w:t>De Masi</w:t>
      </w:r>
      <w:r>
        <w:rPr/>
        <w:t>: sì</w:t>
      </w:r>
    </w:p>
    <w:p>
      <w:pPr>
        <w:pStyle w:val="Normal"/>
        <w:autoSpaceDE w:val="false"/>
        <w:spacing w:lineRule="auto" w:line="360"/>
        <w:rPr/>
      </w:pPr>
      <w:r>
        <w:rPr>
          <w:b/>
        </w:rPr>
        <w:t>De Simone</w:t>
      </w:r>
      <w:r>
        <w:rPr/>
        <w:t xml:space="preserve">: sì </w:t>
      </w:r>
    </w:p>
    <w:p>
      <w:pPr>
        <w:pStyle w:val="Normal"/>
        <w:autoSpaceDE w:val="false"/>
        <w:spacing w:lineRule="auto" w:line="360"/>
        <w:rPr/>
      </w:pPr>
      <w:r>
        <w:rPr>
          <w:b/>
        </w:rPr>
        <w:t>D'Esposito</w:t>
      </w:r>
      <w:r>
        <w:rPr/>
        <w:t>: sì</w:t>
      </w:r>
    </w:p>
    <w:p>
      <w:pPr>
        <w:pStyle w:val="Normal"/>
        <w:autoSpaceDE w:val="false"/>
        <w:spacing w:lineRule="auto" w:line="360"/>
        <w:rPr/>
      </w:pPr>
      <w:r>
        <w:rPr>
          <w:b/>
        </w:rPr>
        <w:t>Di Marzio</w:t>
      </w:r>
      <w:r>
        <w:rPr/>
        <w:t>: sì</w:t>
      </w:r>
    </w:p>
    <w:p>
      <w:pPr>
        <w:pStyle w:val="Normal"/>
        <w:autoSpaceDE w:val="false"/>
        <w:spacing w:lineRule="auto" w:line="360"/>
        <w:rPr/>
      </w:pPr>
      <w:r>
        <w:rPr>
          <w:b/>
        </w:rPr>
        <w:t>Fellico</w:t>
      </w:r>
      <w:r>
        <w:rPr/>
        <w:t>: sì</w:t>
      </w:r>
    </w:p>
    <w:p>
      <w:pPr>
        <w:pStyle w:val="Normal"/>
        <w:autoSpaceDE w:val="false"/>
        <w:spacing w:lineRule="auto" w:line="360"/>
        <w:rPr/>
      </w:pPr>
      <w:r>
        <w:rPr>
          <w:b/>
        </w:rPr>
        <w:t>Fiola</w:t>
      </w:r>
      <w:r>
        <w:rPr/>
        <w:t>: sì</w:t>
      </w:r>
    </w:p>
    <w:p>
      <w:pPr>
        <w:pStyle w:val="Normal"/>
        <w:autoSpaceDE w:val="false"/>
        <w:spacing w:lineRule="auto" w:line="360"/>
        <w:rPr/>
      </w:pPr>
      <w:r>
        <w:rPr>
          <w:b/>
        </w:rPr>
        <w:t>Fucito</w:t>
      </w:r>
      <w:r>
        <w:rPr/>
        <w:t>: astenuto</w:t>
      </w:r>
    </w:p>
    <w:p>
      <w:pPr>
        <w:pStyle w:val="Normal"/>
        <w:autoSpaceDE w:val="false"/>
        <w:spacing w:lineRule="auto" w:line="360"/>
        <w:rPr/>
      </w:pPr>
      <w:r>
        <w:rPr>
          <w:b/>
        </w:rPr>
        <w:t>Funaro</w:t>
      </w:r>
      <w:r>
        <w:rPr/>
        <w:t>: sì</w:t>
      </w:r>
    </w:p>
    <w:p>
      <w:pPr>
        <w:pStyle w:val="Normal"/>
        <w:autoSpaceDE w:val="false"/>
        <w:spacing w:lineRule="auto" w:line="360"/>
        <w:rPr/>
      </w:pPr>
      <w:r>
        <w:rPr>
          <w:b/>
        </w:rPr>
        <w:t>Galiero</w:t>
      </w:r>
      <w:r>
        <w:rPr/>
        <w:t>: assente</w:t>
      </w:r>
    </w:p>
    <w:p>
      <w:pPr>
        <w:pStyle w:val="Normal"/>
        <w:autoSpaceDE w:val="false"/>
        <w:spacing w:lineRule="auto" w:line="360"/>
        <w:rPr/>
      </w:pPr>
      <w:r>
        <w:rPr>
          <w:b/>
        </w:rPr>
        <w:t>Giordano</w:t>
      </w:r>
      <w:r>
        <w:rPr/>
        <w:t>: sì</w:t>
      </w:r>
    </w:p>
    <w:p>
      <w:pPr>
        <w:pStyle w:val="Normal"/>
        <w:autoSpaceDE w:val="false"/>
        <w:spacing w:lineRule="auto" w:line="360"/>
        <w:rPr/>
      </w:pPr>
      <w:r>
        <w:rPr>
          <w:b/>
        </w:rPr>
        <w:t>Giudice</w:t>
      </w:r>
      <w:r>
        <w:rPr/>
        <w:t>: assente</w:t>
      </w:r>
    </w:p>
    <w:p>
      <w:pPr>
        <w:pStyle w:val="Normal"/>
        <w:autoSpaceDE w:val="false"/>
        <w:spacing w:lineRule="auto" w:line="360"/>
        <w:rPr/>
      </w:pPr>
      <w:r>
        <w:rPr>
          <w:b/>
        </w:rPr>
        <w:t>Guerriero</w:t>
      </w:r>
      <w:r>
        <w:rPr/>
        <w:t>: sì</w:t>
      </w:r>
    </w:p>
    <w:p>
      <w:pPr>
        <w:pStyle w:val="Normal"/>
        <w:autoSpaceDE w:val="false"/>
        <w:spacing w:lineRule="auto" w:line="360"/>
        <w:rPr/>
      </w:pPr>
      <w:r>
        <w:rPr>
          <w:b/>
        </w:rPr>
        <w:t>Impegn</w:t>
      </w:r>
      <w:r>
        <w:rPr/>
        <w:t>o: astenuto</w:t>
      </w:r>
    </w:p>
    <w:p>
      <w:pPr>
        <w:pStyle w:val="Normal"/>
        <w:autoSpaceDE w:val="false"/>
        <w:spacing w:lineRule="auto" w:line="360"/>
        <w:rPr/>
      </w:pPr>
      <w:r>
        <w:rPr>
          <w:b/>
        </w:rPr>
        <w:t>Lamura</w:t>
      </w:r>
      <w:r>
        <w:rPr/>
        <w:t>: sì</w:t>
      </w:r>
    </w:p>
    <w:p>
      <w:pPr>
        <w:pStyle w:val="Normal"/>
        <w:autoSpaceDE w:val="false"/>
        <w:spacing w:lineRule="auto" w:line="360"/>
        <w:rPr/>
      </w:pPr>
      <w:r>
        <w:rPr>
          <w:b/>
        </w:rPr>
        <w:t>Lanzotti</w:t>
      </w:r>
      <w:r>
        <w:rPr/>
        <w:t>: assente</w:t>
      </w:r>
    </w:p>
    <w:p>
      <w:pPr>
        <w:pStyle w:val="Normal"/>
        <w:autoSpaceDE w:val="false"/>
        <w:spacing w:lineRule="auto" w:line="360"/>
        <w:rPr/>
      </w:pPr>
      <w:r>
        <w:rPr>
          <w:b/>
        </w:rPr>
        <w:t>Lucci</w:t>
      </w:r>
      <w:r>
        <w:rPr/>
        <w:t>: assente</w:t>
      </w:r>
    </w:p>
    <w:p>
      <w:pPr>
        <w:pStyle w:val="Normal"/>
        <w:autoSpaceDE w:val="false"/>
        <w:spacing w:lineRule="auto" w:line="360"/>
        <w:rPr/>
      </w:pPr>
      <w:r>
        <w:rPr>
          <w:b/>
        </w:rPr>
        <w:t>Lupo</w:t>
      </w:r>
      <w:r>
        <w:rPr/>
        <w:t>: sì</w:t>
      </w:r>
    </w:p>
    <w:p>
      <w:pPr>
        <w:pStyle w:val="Normal"/>
        <w:autoSpaceDE w:val="false"/>
        <w:spacing w:lineRule="auto" w:line="360"/>
        <w:rPr/>
      </w:pPr>
      <w:r>
        <w:rPr>
          <w:b/>
        </w:rPr>
        <w:t>Malvano</w:t>
      </w:r>
      <w:r>
        <w:rPr/>
        <w:t xml:space="preserve">: assente </w:t>
      </w:r>
    </w:p>
    <w:p>
      <w:pPr>
        <w:pStyle w:val="Normal"/>
        <w:autoSpaceDE w:val="false"/>
        <w:spacing w:lineRule="auto" w:line="360"/>
        <w:rPr/>
      </w:pPr>
      <w:r>
        <w:rPr>
          <w:b/>
        </w:rPr>
        <w:t>Mansueto</w:t>
      </w:r>
      <w:r>
        <w:rPr/>
        <w:t>: assente</w:t>
      </w:r>
    </w:p>
    <w:p>
      <w:pPr>
        <w:pStyle w:val="Normal"/>
        <w:autoSpaceDE w:val="false"/>
        <w:spacing w:lineRule="auto" w:line="360"/>
        <w:rPr/>
      </w:pPr>
      <w:r>
        <w:rPr>
          <w:b/>
        </w:rPr>
        <w:t>Mastranzo</w:t>
      </w:r>
      <w:r>
        <w:rPr/>
        <w:t>: assente</w:t>
      </w:r>
    </w:p>
    <w:p>
      <w:pPr>
        <w:pStyle w:val="Normal"/>
        <w:autoSpaceDE w:val="false"/>
        <w:spacing w:lineRule="auto" w:line="360"/>
        <w:rPr/>
      </w:pPr>
      <w:r>
        <w:rPr>
          <w:b/>
        </w:rPr>
        <w:t>Matacena</w:t>
      </w:r>
      <w:r>
        <w:rPr/>
        <w:t>: assente</w:t>
      </w:r>
    </w:p>
    <w:p>
      <w:pPr>
        <w:pStyle w:val="Normal"/>
        <w:autoSpaceDE w:val="false"/>
        <w:spacing w:lineRule="auto" w:line="360"/>
        <w:rPr/>
      </w:pPr>
      <w:r>
        <w:rPr>
          <w:b/>
        </w:rPr>
        <w:t>Migliaccio</w:t>
      </w:r>
      <w:r>
        <w:rPr/>
        <w:t>: sì</w:t>
      </w:r>
    </w:p>
    <w:p>
      <w:pPr>
        <w:pStyle w:val="Normal"/>
        <w:autoSpaceDE w:val="false"/>
        <w:spacing w:lineRule="auto" w:line="360"/>
        <w:rPr/>
      </w:pPr>
      <w:r>
        <w:rPr>
          <w:b/>
        </w:rPr>
        <w:t>Minisci</w:t>
      </w:r>
      <w:r>
        <w:rPr/>
        <w:t>: astenuto</w:t>
      </w:r>
    </w:p>
    <w:p>
      <w:pPr>
        <w:pStyle w:val="Normal"/>
        <w:autoSpaceDE w:val="false"/>
        <w:spacing w:lineRule="auto" w:line="360"/>
        <w:rPr/>
      </w:pPr>
      <w:r>
        <w:rPr>
          <w:b/>
        </w:rPr>
        <w:t>Minopoli</w:t>
      </w:r>
      <w:r>
        <w:rPr/>
        <w:t>: assente</w:t>
      </w:r>
    </w:p>
    <w:p>
      <w:pPr>
        <w:pStyle w:val="Normal"/>
        <w:autoSpaceDE w:val="false"/>
        <w:spacing w:lineRule="auto" w:line="360"/>
        <w:rPr/>
      </w:pPr>
      <w:r>
        <w:rPr>
          <w:b/>
        </w:rPr>
        <w:t>Monaco</w:t>
      </w:r>
      <w:r>
        <w:rPr/>
        <w:t>: sì</w:t>
      </w:r>
    </w:p>
    <w:p>
      <w:pPr>
        <w:pStyle w:val="Normal"/>
        <w:autoSpaceDE w:val="false"/>
        <w:spacing w:lineRule="auto" w:line="360"/>
        <w:rPr/>
      </w:pPr>
      <w:r>
        <w:rPr>
          <w:b/>
        </w:rPr>
        <w:t>Montemarano</w:t>
      </w:r>
      <w:r>
        <w:rPr/>
        <w:t xml:space="preserve">: sì </w:t>
      </w:r>
    </w:p>
    <w:p>
      <w:pPr>
        <w:pStyle w:val="Normal"/>
        <w:autoSpaceDE w:val="false"/>
        <w:spacing w:lineRule="auto" w:line="360"/>
        <w:rPr/>
      </w:pPr>
      <w:r>
        <w:rPr>
          <w:b/>
        </w:rPr>
        <w:t>Moretto</w:t>
      </w:r>
      <w:r>
        <w:rPr/>
        <w:t>: sì</w:t>
      </w:r>
    </w:p>
    <w:p>
      <w:pPr>
        <w:pStyle w:val="Normal"/>
        <w:autoSpaceDE w:val="false"/>
        <w:spacing w:lineRule="auto" w:line="360"/>
        <w:rPr/>
      </w:pPr>
      <w:r>
        <w:rPr>
          <w:b/>
        </w:rPr>
        <w:t>Moxedano</w:t>
      </w:r>
      <w:r>
        <w:rPr/>
        <w:t xml:space="preserve">: assente </w:t>
      </w:r>
    </w:p>
    <w:p>
      <w:pPr>
        <w:pStyle w:val="Normal"/>
        <w:autoSpaceDE w:val="false"/>
        <w:spacing w:lineRule="auto" w:line="360"/>
        <w:rPr/>
      </w:pPr>
      <w:r>
        <w:rPr>
          <w:b/>
        </w:rPr>
        <w:t>Nicodemo</w:t>
      </w:r>
      <w:r>
        <w:rPr/>
        <w:t>: sì</w:t>
      </w:r>
    </w:p>
    <w:p>
      <w:pPr>
        <w:pStyle w:val="Normal"/>
        <w:autoSpaceDE w:val="false"/>
        <w:spacing w:lineRule="auto" w:line="360"/>
        <w:rPr/>
      </w:pPr>
      <w:r>
        <w:rPr>
          <w:b/>
        </w:rPr>
        <w:t>Palladino</w:t>
      </w:r>
      <w:r>
        <w:rPr/>
        <w:t>: sì</w:t>
      </w:r>
    </w:p>
    <w:p>
      <w:pPr>
        <w:pStyle w:val="Normal"/>
        <w:autoSpaceDE w:val="false"/>
        <w:spacing w:lineRule="auto" w:line="360"/>
        <w:rPr/>
      </w:pPr>
      <w:r>
        <w:rPr>
          <w:b/>
        </w:rPr>
        <w:t>Palmieri</w:t>
      </w:r>
      <w:r>
        <w:rPr/>
        <w:t>: assente</w:t>
      </w:r>
    </w:p>
    <w:p>
      <w:pPr>
        <w:pStyle w:val="Normal"/>
        <w:autoSpaceDE w:val="false"/>
        <w:spacing w:lineRule="auto" w:line="360"/>
        <w:rPr/>
      </w:pPr>
      <w:r>
        <w:rPr>
          <w:b/>
        </w:rPr>
        <w:t>Palomba</w:t>
      </w:r>
      <w:r>
        <w:rPr/>
        <w:t>: assente</w:t>
      </w:r>
    </w:p>
    <w:p>
      <w:pPr>
        <w:pStyle w:val="Normal"/>
        <w:autoSpaceDE w:val="false"/>
        <w:spacing w:lineRule="auto" w:line="360"/>
        <w:rPr/>
      </w:pPr>
      <w:r>
        <w:rPr>
          <w:b/>
        </w:rPr>
        <w:t>Parisi</w:t>
      </w:r>
      <w:r>
        <w:rPr/>
        <w:t>: astenuto</w:t>
      </w:r>
    </w:p>
    <w:p>
      <w:pPr>
        <w:pStyle w:val="Normal"/>
        <w:autoSpaceDE w:val="false"/>
        <w:spacing w:lineRule="auto" w:line="360"/>
        <w:rPr/>
      </w:pPr>
      <w:r>
        <w:rPr>
          <w:b/>
        </w:rPr>
        <w:t>Renzullo</w:t>
      </w:r>
      <w:r>
        <w:rPr/>
        <w:t>: assente</w:t>
      </w:r>
    </w:p>
    <w:p>
      <w:pPr>
        <w:pStyle w:val="Normal"/>
        <w:autoSpaceDE w:val="false"/>
        <w:spacing w:lineRule="auto" w:line="360"/>
        <w:rPr/>
      </w:pPr>
      <w:r>
        <w:rPr>
          <w:b/>
        </w:rPr>
        <w:t>Russo</w:t>
      </w:r>
      <w:r>
        <w:rPr/>
        <w:t>: sì</w:t>
      </w:r>
    </w:p>
    <w:p>
      <w:pPr>
        <w:pStyle w:val="Normal"/>
        <w:autoSpaceDE w:val="false"/>
        <w:spacing w:lineRule="auto" w:line="360"/>
        <w:rPr/>
      </w:pPr>
      <w:r>
        <w:rPr>
          <w:b/>
        </w:rPr>
        <w:t>Sannino Gaetano</w:t>
      </w:r>
      <w:r>
        <w:rPr/>
        <w:t>: sì</w:t>
      </w:r>
    </w:p>
    <w:p>
      <w:pPr>
        <w:pStyle w:val="Normal"/>
        <w:autoSpaceDE w:val="false"/>
        <w:spacing w:lineRule="auto" w:line="360"/>
        <w:rPr/>
      </w:pPr>
      <w:r>
        <w:rPr>
          <w:b/>
        </w:rPr>
        <w:t>Sannino Pasquale</w:t>
      </w:r>
      <w:r>
        <w:rPr/>
        <w:t>: sì</w:t>
      </w:r>
    </w:p>
    <w:p>
      <w:pPr>
        <w:pStyle w:val="Normal"/>
        <w:autoSpaceDE w:val="false"/>
        <w:spacing w:lineRule="auto" w:line="360"/>
        <w:rPr/>
      </w:pPr>
      <w:r>
        <w:rPr>
          <w:b/>
        </w:rPr>
        <w:t>Santoro</w:t>
      </w:r>
      <w:r>
        <w:rPr/>
        <w:t>: sì</w:t>
      </w:r>
    </w:p>
    <w:p>
      <w:pPr>
        <w:pStyle w:val="Normal"/>
        <w:autoSpaceDE w:val="false"/>
        <w:spacing w:lineRule="auto" w:line="360"/>
        <w:rPr/>
      </w:pPr>
      <w:r>
        <w:rPr>
          <w:b/>
        </w:rPr>
        <w:t>Scala</w:t>
      </w:r>
      <w:r>
        <w:rPr/>
        <w:t>: sì</w:t>
      </w:r>
    </w:p>
    <w:p>
      <w:pPr>
        <w:pStyle w:val="Normal"/>
        <w:autoSpaceDE w:val="false"/>
        <w:spacing w:lineRule="auto" w:line="360"/>
        <w:rPr/>
      </w:pPr>
      <w:r>
        <w:rPr>
          <w:b/>
        </w:rPr>
        <w:t>Schifone</w:t>
      </w:r>
      <w:r>
        <w:rPr/>
        <w:t xml:space="preserve">: assente </w:t>
      </w:r>
    </w:p>
    <w:p>
      <w:pPr>
        <w:pStyle w:val="Normal"/>
        <w:autoSpaceDE w:val="false"/>
        <w:spacing w:lineRule="auto" w:line="360"/>
        <w:rPr/>
      </w:pPr>
      <w:r>
        <w:rPr>
          <w:b/>
        </w:rPr>
        <w:t>Signoriello</w:t>
      </w:r>
      <w:r>
        <w:rPr/>
        <w:t>: assente</w:t>
      </w:r>
    </w:p>
    <w:p>
      <w:pPr>
        <w:pStyle w:val="Normal"/>
        <w:autoSpaceDE w:val="false"/>
        <w:spacing w:lineRule="auto" w:line="360"/>
        <w:rPr/>
      </w:pPr>
      <w:r>
        <w:rPr>
          <w:b/>
        </w:rPr>
        <w:t>Simeone</w:t>
      </w:r>
      <w:r>
        <w:rPr/>
        <w:t>: sì</w:t>
      </w:r>
    </w:p>
    <w:p>
      <w:pPr>
        <w:pStyle w:val="Normal"/>
        <w:autoSpaceDE w:val="false"/>
        <w:spacing w:lineRule="auto" w:line="360"/>
        <w:rPr/>
      </w:pPr>
      <w:r>
        <w:rPr>
          <w:b/>
        </w:rPr>
        <w:t>Variale Ciro</w:t>
      </w:r>
      <w:r>
        <w:rPr/>
        <w:t xml:space="preserve">: assente </w:t>
      </w:r>
    </w:p>
    <w:p>
      <w:pPr>
        <w:pStyle w:val="Normal"/>
        <w:autoSpaceDE w:val="false"/>
        <w:spacing w:lineRule="auto" w:line="360"/>
        <w:rPr/>
      </w:pPr>
      <w:r>
        <w:rPr>
          <w:b/>
        </w:rPr>
        <w:t>Variale Salvatore</w:t>
      </w:r>
      <w:r>
        <w:rPr/>
        <w:t>: assente</w:t>
      </w:r>
    </w:p>
    <w:p>
      <w:pPr>
        <w:pStyle w:val="Normal"/>
        <w:autoSpaceDE w:val="false"/>
        <w:spacing w:lineRule="auto" w:line="360"/>
        <w:rPr/>
      </w:pPr>
      <w:r>
        <w:rPr>
          <w:b/>
        </w:rPr>
        <w:t>Venanzoni</w:t>
      </w:r>
      <w:r>
        <w:rPr/>
        <w:t>: sì</w:t>
      </w:r>
    </w:p>
    <w:p>
      <w:pPr>
        <w:pStyle w:val="Normal"/>
        <w:autoSpaceDE w:val="false"/>
        <w:spacing w:lineRule="auto" w:line="360"/>
        <w:rPr/>
      </w:pPr>
      <w:r>
        <w:rPr>
          <w:b/>
        </w:rPr>
        <w:t>Verde</w:t>
      </w:r>
      <w:r>
        <w:rPr/>
        <w:t>: sì</w:t>
      </w:r>
    </w:p>
    <w:p>
      <w:pPr>
        <w:pStyle w:val="Normal"/>
        <w:autoSpaceDE w:val="false"/>
        <w:spacing w:lineRule="auto" w:line="360"/>
        <w:rPr/>
      </w:pPr>
      <w:r>
        <w:rPr>
          <w:b/>
        </w:rPr>
        <w:t>Vitobello</w:t>
      </w:r>
      <w:r>
        <w:rPr/>
        <w:t xml:space="preserve">: assente </w:t>
      </w:r>
    </w:p>
    <w:p>
      <w:pPr>
        <w:pStyle w:val="Normal"/>
        <w:autoSpaceDE w:val="false"/>
        <w:spacing w:lineRule="auto" w:line="360"/>
        <w:rPr/>
      </w:pPr>
      <w:r>
        <w:rPr>
          <w:b/>
        </w:rPr>
        <w:t>Zimbaldi</w:t>
      </w:r>
      <w:r>
        <w:rPr/>
        <w:t>: sì</w:t>
      </w:r>
    </w:p>
    <w:p>
      <w:pPr>
        <w:pStyle w:val="Normal"/>
        <w:spacing w:lineRule="auto" w:line="360"/>
        <w:jc w:val="both"/>
        <w:rPr/>
      </w:pPr>
      <w:r>
        <w:rPr/>
      </w:r>
    </w:p>
    <w:p>
      <w:pPr>
        <w:pStyle w:val="Normal"/>
        <w:spacing w:lineRule="auto" w:line="360"/>
        <w:jc w:val="both"/>
        <w:rPr/>
      </w:pPr>
      <w:r>
        <w:rPr>
          <w:b/>
        </w:rPr>
        <w:t>VICE PRESIDENTE LUPO</w:t>
      </w:r>
      <w:r>
        <w:rPr/>
        <w:t xml:space="preserve"> – Comunico all’aula l’esito della votazione sull’ordine del giorno numero 3. 38 votanti, 34 sì, 4 astenuti. L’ordine del giorno, così come modificato, è approvato. Ultimo ordine del giorno: mozione di accompagnamento numero 4 alla delibera 1511.</w:t>
      </w:r>
    </w:p>
    <w:p>
      <w:pPr>
        <w:pStyle w:val="Normal"/>
        <w:spacing w:lineRule="auto" w:line="360"/>
        <w:jc w:val="both"/>
        <w:rPr/>
      </w:pPr>
      <w:r>
        <w:rPr/>
      </w:r>
    </w:p>
    <w:p>
      <w:pPr>
        <w:pStyle w:val="Normal"/>
        <w:spacing w:lineRule="auto" w:line="360"/>
        <w:jc w:val="both"/>
        <w:rPr/>
      </w:pPr>
      <w:r>
        <w:rPr>
          <w:b/>
        </w:rPr>
        <w:t>CONSIGLIERE NICODEMO</w:t>
      </w:r>
      <w:r>
        <w:rPr/>
        <w:t xml:space="preserve"> – Senza alcuna polemica, ma giusto per sottolineare la confusione della giornata, noi votiamo per ultimo una mozione. Questa è una mozione di accompagnamento. Questa mozione che, nella sua struttura è molto semplice e che, ovviamente, può essere emendata in un senso anche di precisione amministrativa sia dall’Amministrazione e, io spero, troverà anche il consenso dell’opposizione, vuole richiamare l’attenzione dell’Amministrazione su un tema. Ovvero, noi siamo tutti d’accordo, come maggioranza e opposizione, che  moltissimi uffici, e soprattutto quegli uffici determinanti per la vita amministrativa del Comune, mi riferisco all’Anagrafe, ai Tributi, alla Ragioneria, a tante strutture amministrative della nostra Amministrazione, sono rimaste in piedi in questi anni soprattutto grazie al lavoro svolto con tanta generosità e con tanto valore dai lavoratori socialmente utili di questa città. Poiché il tema dei lavoratori socialmente utili è un tema molto delicato ed è un tema che, negli anni è stato affrontato in varie maniere dall’Amministrazione ma sempre avendo come modello la volontà di dare una risposta lavorativa definitiva. Poiché è in atto un confronto tra i sindacati e l’Amministrazione sugli LSU, questa mozione non vuole, per nulla, essere né d’intralcio né scavalcare questa trattativa. Però noi ci troviamo di fronte a un fatto importante. Cioè che il Comune delibererà l’assunzione di un centinaio di figure professionali, all’interno dell’Amministrazione, nei prossimi 3 anni ed è un fatto molto importante. Ciascuno di noi pensa che il Comune debba essere ringiovanito e quindi è fondamentale che  nuove energie e giovani possano essere assunti in questa Amministrazione, giovani laureati, diplomati, con alta formazione. È importante, poiché, ci sono tante esperienze di lavoratori socialmente utili e anche di lavoratori precari a tempo determinato, che sono stati fondamentali e sono ormai così esperti nella gestione di una serie di vicende, sarebbe un errore, innanzitutto per l’Amministrazione, perdere queste competenze. La mozione non chiede altro che dare un indirizzo, rispetto al prossimo concorso che verrà fatto, noi prevediamo  una quota destinata, se questo creasse problemi, ovviamente  l’intento è di garantire che a questo concorso, per i lavoratori socialmente utili e anche per i lavori precari a tempo determinato, sia data un’occasione. Grazie.</w:t>
      </w:r>
    </w:p>
    <w:p>
      <w:pPr>
        <w:pStyle w:val="Normal"/>
        <w:spacing w:lineRule="auto" w:line="360"/>
        <w:jc w:val="both"/>
        <w:rPr/>
      </w:pPr>
      <w:r>
        <w:rPr/>
      </w:r>
    </w:p>
    <w:p>
      <w:pPr>
        <w:pStyle w:val="Normal"/>
        <w:spacing w:lineRule="auto" w:line="360"/>
        <w:jc w:val="both"/>
        <w:rPr/>
      </w:pPr>
      <w:r>
        <w:rPr>
          <w:b/>
        </w:rPr>
        <w:t>CONSIGLIERE MORETTO</w:t>
      </w:r>
      <w:r>
        <w:rPr/>
        <w:t xml:space="preserve"> – Consigliere Nicodemo io le voglio ricordare alcune cose, perché la proposta che fa, onestamente, sa soltanto di demagogia; non so poi, intelligentemente, quale lavoratore socialmente utile, la possa prendere  per una cosa seria. Perché se, si parla di concorsi, allora qui già è previsto, c’è la Legge, se è prevista una corsia preferenziale per qualcuno, o punteggi per qualcuno che facciano parte di categorie privilegiate, queste già sono stabilite. Lei fa un passo indietro rispetto alle cose che ha fatto l’Assessore Raffa e che ha promesso di portare a termine; dette anche in commissione. L’Assessore Raffa ha individuato la stabilizzazione di 120 figure che potrebbero essere assunte già domani negli organici del Comune di Napoli, proprio in virtù delle cose che lei diceva: </w:t>
      </w:r>
      <w:r>
        <w:rPr>
          <w:i/>
        </w:rPr>
        <w:t>Visto che sono persone laureate, sono persone diplomate, sono persone che l’Amministrazione non può farne a meno, di questi 120 già li potremmo stabilizzare i virtù anche di quel patrimonio economico che è stato messo a disposizione per la stabilizzazione dei lavoratori socialmente utili.</w:t>
      </w:r>
      <w:r>
        <w:rPr/>
        <w:t xml:space="preserve"> Non c’entra assolutamente nulla con i concorsi. Avresti dovuto dire, invece, e ricordarti anche che avete bocciato un mio ordine del giorno quando abbiamo discusso del famoso Global Service. Era storia quello del Global Service. Presentai un ordine del giorno che, se fosse stato approvato quel meccanismo del Global Service, all’interno del Global Service, dovevano essere stabilizzati una percentuale, quella prevista dalla Legge del 30%, dei lavoratori socialmente utili. Ebbene lo bocciaste, perché molto probabilmente, c’era tutt’altra idea di far assumere persone al Global Service. Attenzione, perché se vuoi fare qualche cosa di serio per i lavoratori socialmente utili, va detto in questo ordine del giorno che tutte le partecipate che stanno assumendo a Gora oggi, assumano prevalentemente i lavoratori socialmente utili; questa è una cosa seria, ma non quella se sta scritta qua: se fanno il concorso devono partecipare anche i lavoratori socialmente utili. Questa è cosa normale. Se nel bando del concorso è prevista una corsia preferenziale, questo lo dice la Legge, se devono essere quelli della 482, se devono essere quelli della 560, se devono essere quelli della 496, questa è una materia già stabilita dalla Leggi sull’occupazione, quindi credo che lo devi solo ritirare perché è una cosa campata in aria, non ha assolutamente senso e fa fare dei passi indietro rispetto alle cose che già fanno parte della conquista dei lavoratori socialmente utili.</w:t>
      </w:r>
    </w:p>
    <w:p>
      <w:pPr>
        <w:pStyle w:val="Normal"/>
        <w:spacing w:lineRule="auto" w:line="360"/>
        <w:jc w:val="both"/>
        <w:rPr/>
      </w:pPr>
      <w:r>
        <w:rPr/>
      </w:r>
    </w:p>
    <w:p>
      <w:pPr>
        <w:pStyle w:val="Normal"/>
        <w:spacing w:lineRule="auto" w:line="360"/>
        <w:jc w:val="both"/>
        <w:rPr/>
      </w:pPr>
      <w:r>
        <w:rPr>
          <w:b/>
        </w:rPr>
        <w:t>CONSIGLIERE CAROTENUTO</w:t>
      </w:r>
      <w:r>
        <w:rPr/>
        <w:t xml:space="preserve"> – Intanto questo è un prodotto di chi lo ha firmato, non già di qualcuno o di qualcosa in particolare. Firmatari che, assieme al collega Moretto in questi anni hanno seguito la vicenda dei lavoratori socialmente utili con tantissime, Istruttore vorrei ancora una volta, se mai ci fosse bisogno, ringraziare da questi banchi Salvatore Galiero che vive un momento personale assolutamente poco felice, lo chiamo in causa non per qualche motivo particolare, ma perché con Salvatore abbiamo fatto decine e decine di commissioni consiliari che piazzavano e tentavano di rappresentare gli ultimi lavoratori socialmente utili. Ora io non capisco il collega Moretto, a cui va riconosciuta una sensibilità sui temi della precarietà dell’ente, con tantissimi atti di indirizzo che hanno visto protagonista il Consigliere Moretto assieme a tanti altri e non capisco perché,  nelle affermazioni stampa Nicodemo come Parisi piuttosto che al sottoscritto, mi pare che dalle affermazioni alla stampa fatte da Ammaturo e dal Vice Sindaco di Napoli, sia sfuggito l’elemento di nominare nei nuovi concorsi, che fanno parte di un organico, così come l’ha detto l’Amministrazione Comunale. Quindi noi qui parliamo che abbiamo fatto il piano di fabbisogno del Comune di Napoli, 2008/2011, e mi pare che, nelle affermazioni, non abbiamo mai nominato la riserva, se così si può dire, prevista per Legge o comunque un qualcosa che guardasse in queste nuove professionalità dell’ente innanzitutto, principalmente, a chi è precario e sta in progetti di questa Amministrazione dal 1995. È una cosa semplice caro Enzo Moretto. Dopo di che coglieremo un’altra occasione per guardare alle aziende partecipate che chiedono evidentemente non qualifiche basse, ma qualifiche professionalmente alte. Il tema è del tutto pacifico, non è demagogico sulla base di un piano di fabbisogno stabilito dall’Amministrazione oggi questo Consiglio, assieme a te, non indipendentemente da te, dovremmo dare tutti assieme un indirizzo nel dire: Caro Assessore Ammaturo non vi dimenticate di tutti gli ultimi 860 lavoratori socialmente utili. Non stiamo dicendo 200, 400, piuttosto che 860 o percentuali previste dalla Legge. Stiamo dicendo: non vi dimenticate degli ultimi moicani poiché questi, dal 1995, sono con un assegno mensile di poco meno di 500 €uro al mese. Quindi nessuna demagogia. Non stiamo ragionando con la tasca degli altri, abbiamo già al netto dell’aver stabilito il fabbisogno che l’Amministrazione traccia, perché è sua materia; saranno procedure di evidenza pubblica e, come tali lo saranno, come mai se ne vuole tenere conto anche dei lavoratori socialmente utili, mi pare un atto pacifico trovare una distinzione pure su questo mi risulterebbe difficile diciamo dare un segnale almeno sugli LSU non univoco da parte di questo Consiglio Comunale. Per questo io credo che sia pacifico e che vada votato così come è stato presentato. Grazie. </w:t>
      </w:r>
    </w:p>
    <w:p>
      <w:pPr>
        <w:pStyle w:val="Normal"/>
        <w:spacing w:lineRule="auto" w:line="360"/>
        <w:jc w:val="both"/>
        <w:rPr/>
      </w:pPr>
      <w:r>
        <w:rPr/>
      </w:r>
    </w:p>
    <w:p>
      <w:pPr>
        <w:pStyle w:val="Normal"/>
        <w:spacing w:lineRule="auto" w:line="360"/>
        <w:jc w:val="both"/>
        <w:rPr/>
      </w:pPr>
      <w:r>
        <w:rPr>
          <w:b/>
        </w:rPr>
        <w:t>ASSESSORE RELAFONZO</w:t>
      </w:r>
      <w:r>
        <w:rPr/>
        <w:t xml:space="preserve"> – Naturalmente l’Amministratore è assolutamente concorde con gli interventi dei proponenti della mozione lungo lo spirito della difesa di questi che sono stati lavoratori importanti, in tutti questi anni, per il Comune di Napoli. Si rende necessario, sentiti naturalmente, gli Assessori competenti Amaturo e Raffa, si rende necessaria una piccola modifica, quando si fa riferimento alle quote: sarebbe più opportuno parlare di titoli preferenziali e relativi punteggi, per i lavoratori LSU e per i lavoratori precari che, naturalmente prestano servizio in Amministrazioni comunali. Quindi proponiamo quest’emendamento e il parere favorevole.</w:t>
      </w:r>
    </w:p>
    <w:p>
      <w:pPr>
        <w:pStyle w:val="Normal"/>
        <w:spacing w:lineRule="auto" w:line="360"/>
        <w:jc w:val="both"/>
        <w:rPr/>
      </w:pPr>
      <w:r>
        <w:rPr/>
      </w:r>
    </w:p>
    <w:p>
      <w:pPr>
        <w:pStyle w:val="Normal"/>
        <w:spacing w:lineRule="auto" w:line="360"/>
        <w:jc w:val="both"/>
        <w:rPr/>
      </w:pPr>
      <w:r>
        <w:rPr>
          <w:b/>
        </w:rPr>
        <w:t>PRESIDENTE IMPEGNO</w:t>
      </w:r>
      <w:r>
        <w:rPr/>
        <w:t xml:space="preserve"> – L’Amministrazione così modifica a prevedere, nei  prossimi concorsi pubblici, rivolti all’assunzione di personale, titoli preferenziali e relativi punteggi per i lavoratori LSU e lavoratori precari a tempo determinato, con idonei requisiti professionali che prestano servizi in questa Amministrazione comunale. Questa è la modifica proposta dall’Amministrazione. </w:t>
      </w:r>
    </w:p>
    <w:p>
      <w:pPr>
        <w:pStyle w:val="Normal"/>
        <w:spacing w:lineRule="auto" w:line="360"/>
        <w:jc w:val="both"/>
        <w:rPr/>
      </w:pPr>
      <w:r>
        <w:rPr/>
      </w:r>
    </w:p>
    <w:p>
      <w:pPr>
        <w:pStyle w:val="Normal"/>
        <w:spacing w:lineRule="auto" w:line="360"/>
        <w:jc w:val="both"/>
        <w:rPr/>
      </w:pPr>
      <w:r>
        <w:rPr>
          <w:b/>
        </w:rPr>
        <w:t>CONSIGLIERE SIMEONE</w:t>
      </w:r>
      <w:r>
        <w:rPr/>
        <w:t xml:space="preserve"> – Potrei dire che sono soddisfatto dell’aggiustamento dell’ordine del giorno.</w:t>
      </w:r>
    </w:p>
    <w:p>
      <w:pPr>
        <w:pStyle w:val="Normal"/>
        <w:spacing w:lineRule="auto" w:line="360"/>
        <w:jc w:val="both"/>
        <w:rPr/>
      </w:pPr>
      <w:r>
        <w:rPr/>
      </w:r>
    </w:p>
    <w:p>
      <w:pPr>
        <w:pStyle w:val="Normal"/>
        <w:spacing w:lineRule="auto" w:line="360"/>
        <w:jc w:val="both"/>
        <w:rPr/>
      </w:pPr>
      <w:r>
        <w:rPr>
          <w:b/>
        </w:rPr>
        <w:t>PRESIDENTE IMPEGNO</w:t>
      </w:r>
      <w:r>
        <w:rPr/>
        <w:t xml:space="preserve"> – Così come modificato, pongo in votazione l’ordine del giorno. Chi è favorevole resti fermo, chi è contrario alzi la mano, chi si astiene lo dichiari. L’ordine del giorno è approvato all’unanimità. Pongo in votazione l’atto deliberativo di Giunta Comunale n. 1511 del 22.9.2009: ricognizione sullo stato di attuazione dei programmi, equilibri generali di bilancio, per l’esercizio finanziario del 2009, tenuto conto dei documenti approvati e degli emendamenti apportati. Chi è favorevole resti fermo, chi è contrario alzi la mano, chi si astiene lo dichiari. La delibera approvata a maggioranza con il voto contrario della PDL, del gruppo dei Comunisti italiani. Propongo all’aula l’esecuzione immediata. Chi è favorevole resti fermo, chi è contrario alzi la mano, chi si astiene lo dichiari. L’esecuzione immediata è approvata a maggioranza con il voto contrario del PDL. Ultimo atto deliberativo di Giunta Comunale  n. 1154, proposta al Consiglio, accettazione di proposta di trasferimento di attrezzature del patrimonio librario costituente la dotazione della biblioteca Giancarlo Mazzacurati. </w:t>
      </w:r>
    </w:p>
    <w:p>
      <w:pPr>
        <w:pStyle w:val="Normal"/>
        <w:spacing w:lineRule="auto" w:line="360"/>
        <w:jc w:val="both"/>
        <w:rPr/>
      </w:pPr>
      <w:r>
        <w:rPr/>
      </w:r>
    </w:p>
    <w:p>
      <w:pPr>
        <w:pStyle w:val="Normal"/>
        <w:spacing w:lineRule="auto" w:line="360"/>
        <w:jc w:val="both"/>
        <w:rPr/>
      </w:pPr>
      <w:r>
        <w:rPr>
          <w:b/>
        </w:rPr>
        <w:t>ASSESSORE GUIDA</w:t>
      </w:r>
      <w:r>
        <w:rPr/>
        <w:t xml:space="preserve"> – In realtà è una proposta di accettazione di trasferimento delle attrezzature del patrimonio librario donateci dalla famiglia del compianto Professore Giancarlo Mazzacurati. Si tratta di un patrimonio di oltre 1300 volumi che è stato donato al Comune e che necessita, per poter essere effettivamente acquisito da parte dell’Amministrazione comunale dell’approvazione di un’accettazione di questo lascito. Ci sono previste anche delle attrezzature, con molta probabilità con queste ultime si andrebbe ad aprire anche un’altra struttura bibliotecaria nel quartiere di Bagnoli Fuorigrotta. Quindi la proposta è proprio quella di accettazione di questa universitalità di beni a favore del Comune.</w:t>
      </w:r>
    </w:p>
    <w:p>
      <w:pPr>
        <w:pStyle w:val="Normal"/>
        <w:spacing w:lineRule="auto" w:line="360"/>
        <w:jc w:val="both"/>
        <w:rPr/>
      </w:pPr>
      <w:r>
        <w:rPr/>
      </w:r>
    </w:p>
    <w:p>
      <w:pPr>
        <w:pStyle w:val="Normal"/>
        <w:spacing w:lineRule="auto" w:line="360"/>
        <w:jc w:val="both"/>
        <w:rPr/>
      </w:pPr>
      <w:r>
        <w:rPr>
          <w:b/>
        </w:rPr>
        <w:t>PRESIDENTE IMPEGNO</w:t>
      </w:r>
      <w:r>
        <w:rPr/>
        <w:t xml:space="preserve"> – Pongo in votazione l’atto deliberativo di Giunta Comunale numero 1154. Chi è favorevole resti fermo, chi è contrario alzi la mano, chi si astiene lo dichiari. L’atto deliberativo è approvato all’unanimità. Non ci sono altri argomenti scritti all’ordine del giorno pertanto dichiaro sciolta la seduta.</w:t>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center"/>
        <w:rPr>
          <w:color w:val="000000"/>
        </w:rPr>
      </w:pPr>
      <w:r>
        <w:rPr>
          <w:szCs w:val="28"/>
        </w:rPr>
        <w:t>Fine seduta ore 16.30</w:t>
      </w:r>
    </w:p>
    <w:p>
      <w:pPr>
        <w:pStyle w:val="Normal"/>
        <w:widowControl w:val="false"/>
        <w:autoSpaceDE w:val="false"/>
        <w:spacing w:lineRule="auto" w:line="360"/>
        <w:jc w:val="both"/>
        <w:rPr>
          <w:color w:val="000000"/>
          <w:szCs w:val="28"/>
        </w:rPr>
      </w:pPr>
      <w:r>
        <w:rPr>
          <w:color w:val="000000"/>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both"/>
        <w:rPr>
          <w:szCs w:val="28"/>
        </w:rPr>
      </w:pPr>
      <w:r>
        <w:rPr>
          <w:szCs w:val="28"/>
        </w:rPr>
      </w:r>
    </w:p>
    <w:p>
      <w:pPr>
        <w:pStyle w:val="Normal"/>
        <w:widowControl w:val="false"/>
        <w:autoSpaceDE w:val="false"/>
        <w:spacing w:lineRule="auto" w:line="360"/>
        <w:jc w:val="center"/>
        <w:rPr>
          <w:b/>
          <w:b/>
          <w:bCs/>
          <w:color w:val="000000"/>
          <w:szCs w:val="28"/>
        </w:rPr>
      </w:pPr>
      <w:r>
        <w:rPr>
          <w:b/>
          <w:bCs/>
          <w:color w:val="000000"/>
          <w:szCs w:val="28"/>
        </w:rPr>
      </w:r>
    </w:p>
    <w:p>
      <w:pPr>
        <w:pStyle w:val="Normal"/>
        <w:widowControl w:val="false"/>
        <w:autoSpaceDE w:val="false"/>
        <w:spacing w:lineRule="auto" w:line="360"/>
        <w:jc w:val="center"/>
        <w:rPr>
          <w:b/>
          <w:b/>
          <w:bCs/>
          <w:color w:val="000000"/>
        </w:rPr>
      </w:pPr>
      <w:r>
        <w:rPr>
          <w:b/>
          <w:bCs/>
          <w:color w:val="000000"/>
        </w:rPr>
      </w:r>
    </w:p>
    <w:sectPr>
      <w:headerReference w:type="default" r:id="rId3"/>
      <w:headerReference w:type="first" r:id="rId4"/>
      <w:footerReference w:type="default" r:id="rId5"/>
      <w:footerReference w:type="first" r:id="rId6"/>
      <w:type w:val="nextPage"/>
      <w:pgSz w:w="11906" w:h="16838"/>
      <w:pgMar w:left="2342" w:right="1797" w:gutter="0" w:header="964" w:top="1020" w:footer="685"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 w:name="Arial-BoldMT">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i/>
        <w:i/>
        <w:sz w:val="22"/>
        <w:szCs w:val="22"/>
      </w:rPr>
    </w:pPr>
    <w:r>
      <w:rPr>
        <w:rFonts w:cs="Garamond" w:ascii="Garamond" w:hAnsi="Garamond"/>
        <w:i/>
        <w:sz w:val="22"/>
        <w:szCs w:val="22"/>
      </w:rPr>
    </w:r>
  </w:p>
  <w:p>
    <w:pPr>
      <w:pStyle w:val="Footer"/>
      <w:rPr>
        <w:rFonts w:ascii="Garamond" w:hAnsi="Garamond" w:cs="Garamond"/>
        <w:i/>
        <w:i/>
        <w:sz w:val="22"/>
        <w:szCs w:val="22"/>
      </w:rPr>
    </w:pPr>
    <w:r>
      <w:rPr>
        <w:rFonts w:cs="Garamond" w:ascii="Garamond" w:hAnsi="Garamond"/>
        <w:i/>
        <w:sz w:val="22"/>
        <w:szCs w:val="22"/>
      </w:rPr>
      <w:t xml:space="preserve">CCN_13/10/2009                                                                                                Pagina </w:t>
    </w:r>
    <w:r>
      <w:rPr>
        <w:rStyle w:val="PageNumber"/>
        <w:rFonts w:cs="Garamond" w:ascii="Garamond" w:hAnsi="Garamond"/>
        <w:i/>
        <w:sz w:val="22"/>
        <w:szCs w:val="22"/>
      </w:rPr>
      <w:fldChar w:fldCharType="begin"/>
    </w:r>
    <w:r>
      <w:rPr>
        <w:rStyle w:val="PageNumber"/>
        <w:sz w:val="22"/>
        <w:i/>
        <w:szCs w:val="22"/>
        <w:rFonts w:cs="Garamond" w:ascii="Garamond" w:hAnsi="Garamond"/>
      </w:rPr>
      <w:instrText xml:space="preserve"> PAGE </w:instrText>
    </w:r>
    <w:r>
      <w:rPr>
        <w:rStyle w:val="PageNumber"/>
        <w:sz w:val="22"/>
        <w:i/>
        <w:szCs w:val="22"/>
        <w:rFonts w:cs="Garamond" w:ascii="Garamond" w:hAnsi="Garamond"/>
      </w:rPr>
      <w:fldChar w:fldCharType="separate"/>
    </w:r>
    <w:r>
      <w:rPr>
        <w:rStyle w:val="PageNumber"/>
        <w:sz w:val="22"/>
        <w:i/>
        <w:szCs w:val="22"/>
        <w:rFonts w:cs="Garamond" w:ascii="Garamond" w:hAnsi="Garamond"/>
      </w:rPr>
      <w:t>91</w:t>
    </w:r>
    <w:r>
      <w:rPr>
        <w:rStyle w:val="PageNumber"/>
        <w:sz w:val="22"/>
        <w:i/>
        <w:szCs w:val="22"/>
        <w:rFonts w:cs="Garamond" w:ascii="Garamond" w:hAnsi="Garamond"/>
      </w:rPr>
      <w:fldChar w:fldCharType="end"/>
    </w:r>
  </w:p>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00195 Roma -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jc w:val="center"/>
      <w:rPr/>
    </w:pPr>
    <w:r>
      <w:rPr>
        <w:rFonts w:cs="Garamond" w:ascii="Garamond" w:hAnsi="Garamond"/>
        <w:color w:val="990033"/>
      </w:rPr>
      <w:t>S</w:t>
    </w:r>
    <w:r>
      <w:rPr>
        <w:rFonts w:cs="Garamond" w:ascii="Garamond" w:hAnsi="Garamond"/>
      </w:rPr>
      <w:t>oc.</w:t>
    </w:r>
    <w:r>
      <w:rPr>
        <w:rFonts w:cs="Garamond" w:ascii="Garamond" w:hAnsi="Garamond"/>
        <w:color w:val="990033"/>
      </w:rPr>
      <w:t xml:space="preserve"> C</w:t>
    </w:r>
    <w:r>
      <w:rPr>
        <w:rFonts w:cs="Garamond" w:ascii="Garamond" w:hAnsi="Garamond"/>
      </w:rPr>
      <w:t>oop.</w:t>
    </w:r>
    <w:r>
      <w:rPr>
        <w:rFonts w:cs="Garamond" w:ascii="Garamond" w:hAnsi="Garamond"/>
        <w:color w:val="990033"/>
      </w:rPr>
      <w:t xml:space="preserve"> O.F.T. </w:t>
    </w:r>
    <w:r>
      <w:rPr>
        <w:rFonts w:cs="Garamond" w:ascii="Garamond" w:hAnsi="Garamond"/>
      </w:rPr>
      <w:t xml:space="preserve">via G. Ferrari 35  00195 Roma - </w:t>
    </w:r>
    <w:hyperlink r:id="rId1">
      <w:r>
        <w:rPr>
          <w:rStyle w:val="InternetLink"/>
          <w:rFonts w:cs="Garamond" w:ascii="Garamond" w:hAnsi="Garamond"/>
          <w:color w:val="000000"/>
        </w:rPr>
        <w:t>www.oft-coop.it</w:t>
      </w:r>
    </w:hyperlink>
    <w:r>
      <w:rPr>
        <w:rFonts w:cs="Garamond" w:ascii="Garamond" w:hAnsi="Garamond"/>
      </w:rPr>
      <w:t xml:space="preserve"> – </w:t>
    </w:r>
    <w:hyperlink r:id="rId2">
      <w:r>
        <w:rPr>
          <w:rStyle w:val="InternetLink"/>
          <w:rFonts w:cs="Garamond" w:ascii="Garamond" w:hAnsi="Garamond"/>
          <w:color w:val="000000"/>
        </w:rPr>
        <w:t>info@oft-coop.it</w:t>
      </w:r>
    </w:hyperlink>
  </w:p>
  <w:p>
    <w:pPr>
      <w:pStyle w:val="Footer"/>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rFonts w:ascii="Garamond" w:hAnsi="Garamond" w:cs="Garamond"/>
      </w:rPr>
    </w:pPr>
    <w:r>
      <w:rPr>
        <w:rFonts w:cs="Garamond" w:ascii="Garamond" w:hAnsi="Garamond"/>
      </w:rPr>
      <w:t>Consiglio Comunale 13/10/2009</w:t>
    </w:r>
  </w:p>
  <w:p>
    <w:pPr>
      <w:pStyle w:val="Formuladiapertura"/>
      <w:spacing w:before="0" w:after="0"/>
      <w:rPr>
        <w:rFonts w:ascii="Garamond" w:hAnsi="Garamond" w:cs="Garamond"/>
        <w:sz w:val="16"/>
      </w:rPr>
    </w:pPr>
    <w:r>
      <w:rPr>
        <w:rFonts w:cs="Garamond" w:ascii="Garamond" w:hAnsi="Garamond"/>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tinatarioparticolare"/>
      <w:spacing w:before="220" w:after="0"/>
      <w:ind w:left="0" w:right="-360" w:hanging="0"/>
      <w:jc w:val="center"/>
      <w:rPr>
        <w:rFonts w:ascii="Garamond" w:hAnsi="Garamond" w:cs="Garamond"/>
      </w:rPr>
    </w:pPr>
    <w:r>
      <w:rPr>
        <w:rFonts w:cs="Garamond" w:ascii="Garamond" w:hAnsi="Garamond"/>
      </w:rPr>
      <w:t>Consiglio Comunale 13/10/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PageNumber">
    <w:name w:val="Page Number"/>
    <w:basedOn w:val="Carpredefinitoparagrafo"/>
    <w:rPr/>
  </w:style>
  <w:style w:type="character" w:styleId="AcronimoHTML">
    <w:name w:val="Acronimo HTML"/>
    <w:basedOn w:val="Carpredefinitoparagrafo"/>
    <w:qFormat/>
    <w:rPr/>
  </w:style>
  <w:style w:type="character" w:styleId="CitazioneHTML">
    <w:name w:val="Citazione HTML"/>
    <w:basedOn w:val="Carpredefinitoparagrafo"/>
    <w:qFormat/>
    <w:rPr>
      <w:i/>
      <w:iCs/>
    </w:rPr>
  </w:style>
  <w:style w:type="character" w:styleId="CodiceHTML">
    <w:name w:val="Codice HTML"/>
    <w:basedOn w:val="Carpredefinitoparagrafo"/>
    <w:qFormat/>
    <w:rPr>
      <w:rFonts w:ascii="Courier New" w:hAnsi="Courier New" w:cs="Courier New"/>
      <w:sz w:val="20"/>
      <w:szCs w:val="2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DefinizioneHTML">
    <w:name w:val="Definizione HTML"/>
    <w:basedOn w:val="Carpredefinitoparagrafo"/>
    <w:qFormat/>
    <w:rPr>
      <w:i/>
      <w:iCs/>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EsempioHTML">
    <w:name w:val="Esempio HTML"/>
    <w:basedOn w:val="Carpredefinitoparagrafo"/>
    <w:qFormat/>
    <w:rPr>
      <w:rFonts w:ascii="Courier New" w:hAnsi="Courier New" w:cs="Courier New"/>
    </w:rPr>
  </w:style>
  <w:style w:type="character" w:styleId="MacchinadascrivereHTML">
    <w:name w:val="Macchina da scrivere HTML"/>
    <w:basedOn w:val="Carpredefinitoparagrafo"/>
    <w:qFormat/>
    <w:rPr>
      <w:rFonts w:ascii="Courier New" w:hAnsi="Courier New" w:cs="Courier New"/>
      <w:sz w:val="20"/>
      <w:szCs w:val="20"/>
    </w:rPr>
  </w:style>
  <w:style w:type="character" w:styleId="LineNumbering">
    <w:name w:val="Line Number"/>
    <w:basedOn w:val="Carpredefinitoparagrafo"/>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TastieraHTML">
    <w:name w:val="Tastiera HTML"/>
    <w:basedOn w:val="Carpredefinitoparagrafo"/>
    <w:qFormat/>
    <w:rPr>
      <w:rFonts w:ascii="Courier New" w:hAnsi="Courier New" w:cs="Courier New"/>
      <w:sz w:val="20"/>
      <w:szCs w:val="20"/>
    </w:rPr>
  </w:style>
  <w:style w:type="character" w:styleId="VariabileHTML">
    <w:name w:val="Variabile HTML"/>
    <w:basedOn w:val="Carpredefinitoparagrafo"/>
    <w:qFormat/>
    <w:rPr>
      <w:i/>
      <w:iCs/>
    </w:rPr>
  </w:style>
  <w:style w:type="character" w:styleId="CarattereCarattere1">
    <w:name w:val=" Carattere Carattere1"/>
    <w:basedOn w:val="Carpredefinitoparagrafo"/>
    <w:qFormat/>
    <w:rPr>
      <w:lan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z w:val="20"/>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adiapertura">
    <w:name w:val="Formula di apertura"/>
    <w:basedOn w:val="Normal"/>
    <w:next w:val="Normal"/>
    <w:qFormat/>
    <w:pPr>
      <w:spacing w:before="220" w:after="220"/>
    </w:pPr>
    <w:rPr>
      <w:sz w:val="20"/>
      <w:szCs w:val="20"/>
    </w:rPr>
  </w:style>
  <w:style w:type="paragraph" w:styleId="Formuladichiusura">
    <w:name w:val="Formula di chiusura"/>
    <w:basedOn w:val="Normal"/>
    <w:next w:val="Signature"/>
    <w:qFormat/>
    <w:pPr>
      <w:keepNext w:val="true"/>
      <w:spacing w:before="0" w:after="60"/>
      <w:ind w:left="5400" w:hanging="0"/>
    </w:pPr>
    <w:rPr>
      <w:sz w:val="20"/>
      <w:szCs w:val="20"/>
    </w:rPr>
  </w:style>
  <w:style w:type="paragraph" w:styleId="Signature">
    <w:name w:val="Signature"/>
    <w:basedOn w:val="Normal"/>
    <w:next w:val="Firmaposizione"/>
    <w:pPr>
      <w:keepNext w:val="true"/>
      <w:spacing w:before="880" w:after="0"/>
      <w:ind w:left="5400" w:hanging="0"/>
    </w:pPr>
    <w:rPr>
      <w:sz w:val="20"/>
      <w:szCs w:val="20"/>
    </w:rPr>
  </w:style>
  <w:style w:type="paragraph" w:styleId="Data">
    <w:name w:val="Data"/>
    <w:basedOn w:val="Normal"/>
    <w:next w:val="Indirizzointerno"/>
    <w:qFormat/>
    <w:pPr>
      <w:spacing w:lineRule="atLeast" w:line="220" w:before="0" w:after="480"/>
      <w:ind w:left="5400" w:hanging="0"/>
    </w:pPr>
    <w:rPr>
      <w:sz w:val="20"/>
      <w:szCs w:val="20"/>
    </w:rPr>
  </w:style>
  <w:style w:type="paragraph" w:styleId="Indirizzointerno">
    <w:name w:val="Indirizzo interno"/>
    <w:basedOn w:val="Normal"/>
    <w:next w:val="Normal"/>
    <w:qFormat/>
    <w:pPr/>
    <w:rPr>
      <w:sz w:val="20"/>
      <w:szCs w:val="20"/>
    </w:rPr>
  </w:style>
  <w:style w:type="paragraph" w:styleId="Firmaposizione">
    <w:name w:val="Firma posizione"/>
    <w:basedOn w:val="Signature"/>
    <w:next w:val="Normal"/>
    <w:qFormat/>
    <w:pPr>
      <w:spacing w:before="0" w:after="0"/>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Firmadipostaelettronica">
    <w:name w:val="Firma di posta elettronica"/>
    <w:basedOn w:val="Normal"/>
    <w:qFormat/>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
    <w:name w:val="Header"/>
    <w:basedOn w:val="Normal"/>
    <w:pPr>
      <w:tabs>
        <w:tab w:val="clear" w:pos="708"/>
        <w:tab w:val="center" w:pos="4320" w:leader="none"/>
        <w:tab w:val="right" w:pos="8640"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spacing w:lineRule="auto" w:line="240" w:before="0" w:after="120"/>
      <w:ind w:firstLine="210"/>
    </w:pPr>
    <w:rPr>
      <w:sz w:val="24"/>
      <w:szCs w:val="24"/>
    </w:rPr>
  </w:style>
  <w:style w:type="paragraph" w:styleId="TextBodyIndent">
    <w:name w:val="Body Text Indent"/>
    <w:basedOn w:val="Normal"/>
    <w:pPr>
      <w:spacing w:before="0" w:after="120"/>
      <w:ind w:left="360" w:hanging="0"/>
    </w:pPr>
    <w:rPr/>
  </w:style>
  <w:style w:type="paragraph" w:styleId="Primorientrocorpodeltesto2">
    <w:name w:val="Primo rientro corpo del testo 2"/>
    <w:basedOn w:val="TextBodyIndent"/>
    <w:qFormat/>
    <w:pPr>
      <w:ind w:left="360"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Destinatarioparticolare">
    <w:name w:val="Destinatario particolare"/>
    <w:basedOn w:val="Normal"/>
    <w:next w:val="Formuladiapertura"/>
    <w:qFormat/>
    <w:pPr>
      <w:spacing w:before="220" w:after="0"/>
      <w:ind w:left="840" w:right="-360" w:hanging="0"/>
    </w:pPr>
    <w:rPr>
      <w:rFonts w:eastAsia="SimSun;宋体"/>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word/_rels/footer2.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ELEGMLT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3:54:00Z</dcterms:created>
  <dc:creator>ilaria</dc:creator>
  <dc:description/>
  <cp:keywords/>
  <dc:language>en-US</dc:language>
  <cp:lastModifiedBy>Benway</cp:lastModifiedBy>
  <cp:lastPrinted>2009-04-08T09:25:00Z</cp:lastPrinted>
  <dcterms:modified xsi:type="dcterms:W3CDTF">2009-10-15T13:54:00Z</dcterms:modified>
  <cp:revision>2</cp:revision>
  <dc:subject/>
  <dc:title>6 giugno 2003</dc:title>
</cp:coreProperties>
</file>